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en-US"/>
        </w:rPr>
      </w:pPr>
      <w:r>
        <w:rPr/>
        <w:t>Temeljem članka 6.,7. i 8. Pravilnika o stipendiranju učenika i studenata Općine Kloštar Ivanić (Glasnik Zagrebačke županije br. 40/23), Odluke o izdvajanju novčanih sredstava za stipendiranje učenika i studenata u školskoj godini 2024./2025., Odluke o listi poticanih struka i zanimanja, te članka 57. Statuta Općine Kloštar Ivanić (Glasnik Zagrebačke županije br. 13/21), načelnik Općine Kloštar Ivanić  raspisuje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N A T J E Č A J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</w:t>
      </w:r>
      <w:r>
        <w:rPr>
          <w:b/>
          <w:bCs/>
        </w:rPr>
        <w:t>ZA DODJELU STIPENDIJA ZA ŠKOLSKU GODINU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2024./2025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I.</w:t>
      </w:r>
    </w:p>
    <w:p>
      <w:pPr>
        <w:pStyle w:val="Normal"/>
        <w:jc w:val="both"/>
        <w:rPr/>
      </w:pPr>
      <w:r>
        <w:rPr/>
        <w:t>Pravo sudjelovanja na natječaju za dodjelu stipendija imaju učenici i studenti koji udovoljavaju sljedećim uvjet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1. Stipendije s liste poticanih struka i zanimanja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>
          <w:lang w:eastAsia="en-US"/>
        </w:rPr>
      </w:pPr>
      <w:r>
        <w:rPr/>
        <w:t>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3,00</w:t>
      </w:r>
    </w:p>
    <w:p>
      <w:pPr>
        <w:pStyle w:val="Normal"/>
        <w:numPr>
          <w:ilvl w:val="1"/>
          <w:numId w:val="3"/>
        </w:numPr>
        <w:rPr/>
      </w:pPr>
      <w:r>
        <w:rPr/>
        <w:t>da se zanimanje ili struka učenika nalazi na Listi poticanih struka i zanimanja</w:t>
      </w:r>
    </w:p>
    <w:p>
      <w:pPr>
        <w:pStyle w:val="Odlomakpopisa"/>
        <w:autoSpaceDE w:val="false"/>
        <w:ind w:left="0" w:right="-426" w:hanging="0"/>
        <w:rPr/>
      </w:pPr>
      <w:r>
        <w:rPr>
          <w:szCs w:val="24"/>
        </w:rPr>
        <w:t>(t</w:t>
      </w:r>
      <w:r>
        <w:rPr/>
        <w:t>esar/tesarica, armirač/armiračica, fasader/fasaderka, zidar/zidarica, krovopokrivač i izolater / krovopokrivačica i izolaterka, elektromonter/elektromonterka, elektroinstalater/ elektroinstalaterka, limar/limarica, tokar/tokarica, mesar/mesarica, kuhar/kuharica, automehatroničar/ automehatroničarka, vozač motornog vozila / vozačica motornog vozila, stolar/stolarica, staklar/staklarka, vodoinstalater/vodoinstalaterka, konobar/konobarica, bravar/bravarica, strojobravar/strojobravarica, instalater grijanja i klimatizacije / instalaterka grijanja i klimatizacije, monter suhe gradnje / monterka suhe gradnje, rukovatelj samohodnim građevinskim strojevima / rukovateljica samohodnim građevinskim strojevima, ličilac-soboslikar/ličiteljica-soboslikarica, autolakirer/autolakirerica, kozmetičar/kozmetičarka, krojač/krojačica, slastičar/slastičarka, pekar/pekarica, cvjećar/cvjećarica, dimnjačar/dimnjačarka, keramičar-oblagač/keramičarka-oblagačica, podopolagač/podopolagačica, tapetar/tapetarka, klesar/klesarica, medicinska sestra opće njege / medicinski tehničar opće njege, dentalni asistent / dentalna asistentica, farmaceutski tehničar / farmaceutska tehničarka, zdravstveno-laboratorijski tehničar / zdravstveno-laboratorijska tehničarka, primalja-asistent / primalja-asistentica</w:t>
      </w:r>
      <w:r>
        <w:rPr>
          <w:color w:val="000000"/>
          <w:szCs w:val="24"/>
        </w:rPr>
        <w:t>)</w:t>
      </w:r>
    </w:p>
    <w:p>
      <w:pPr>
        <w:pStyle w:val="Normal"/>
        <w:autoSpaceDE w:val="false"/>
        <w:ind w:left="72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lang w:eastAsia="en-US"/>
        </w:rPr>
      </w:pPr>
      <w:r>
        <w:rPr/>
        <w:t>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3,00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eastAsia="en-US"/>
        </w:rPr>
        <w:t>da se zanimanje ili struka studenta nalazi na Listi poticanih struka i zanimanj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>
          <w:lang w:eastAsia="en-US"/>
        </w:rPr>
        <w:t>da nisu stariji od 26 godina</w:t>
      </w:r>
    </w:p>
    <w:p>
      <w:pPr>
        <w:pStyle w:val="Odlomakpopisa"/>
        <w:ind w:left="0" w:hanging="0"/>
        <w:rPr>
          <w:szCs w:val="24"/>
        </w:rPr>
      </w:pPr>
      <w:r>
        <w:rPr>
          <w:color w:val="000000"/>
          <w:szCs w:val="24"/>
        </w:rPr>
        <w:t>(s</w:t>
      </w:r>
      <w:r>
        <w:rPr/>
        <w:t>estrinstvo, radiološka tehnologija, matematika; smjer: nastavnički, rehabilitacija, logopedija, farmacija, medicina, građevinarstvo, strojarstvo, rani i predškolski odgoj i obrazovanje, elektrotehnika i informacijska tehnologija, računarstvo, fizika i kemija; smjer: nastavnički, fizika i informatika; smjer: nastavnički, biologija i kemija; smjer: nastavnički, fizika; smjer: nastavnički, fizika i tehnika; smjer: nastavnički, germanistika (dvopredmetni), glazbena pedagogija, učiteljski studij, pedagogija</w:t>
      </w:r>
      <w:r>
        <w:rPr>
          <w:rStyle w:val="Emphasis"/>
          <w:bCs/>
          <w:i w:val="false"/>
          <w:iCs w:val="false"/>
          <w:szCs w:val="24"/>
          <w:shd w:fill="FFFFFF" w:val="clear"/>
        </w:rPr>
        <w:t>)</w:t>
      </w:r>
      <w:r>
        <w:rPr>
          <w:szCs w:val="24"/>
          <w:shd w:fill="FFFFFF" w:val="clear"/>
        </w:rPr>
        <w:t> 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Stipendije prema kriteriju izvrsnos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drug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godinu školovanja s najmanjom prosječnom ocjenom od 4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drug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s najmanjom prosječnom ocjenom od 4,00 uz minimalno 54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b/>
        </w:rPr>
        <w:t>3. Stipendije prema socijalnom kriterij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UČENIC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učenici prvog i narednih razreda srednje škole bez ponavljanja godine 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 godinu odnosno osmi razred s najmanjom prosječnom ocjenom od 4,00 odnosno prvi i naredni razred srednje škole s najmanjom prosječnom ocjenom od 3,50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0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e srednje škole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360" w:hanging="0"/>
        <w:jc w:val="both"/>
        <w:rPr>
          <w:lang w:eastAsia="en-US"/>
        </w:rPr>
      </w:pPr>
      <w:r>
        <w:rPr/>
        <w:t>B) STUD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državljani Republike Hrvatske s prebivalištem na području Općine Kloštar Ivanić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 xml:space="preserve">da su redoviti studenti prve i narednih godina studija 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apsolventi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su završili prethodnu školsku/akademsku godinu odnosno četvrti razred srednje škole s najmanjom prosječnom ocjenom od 3,50 odnosno prvu i narednu godinu studija s najmanjom prosječnom ocjenom od 3,00 uz minimalno 36 ECTS stečenih bodov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stariji od 26 godina</w:t>
      </w:r>
    </w:p>
    <w:p>
      <w:pPr>
        <w:pStyle w:val="Normal"/>
        <w:numPr>
          <w:ilvl w:val="1"/>
          <w:numId w:val="3"/>
        </w:numPr>
        <w:jc w:val="both"/>
        <w:rPr>
          <w:lang w:eastAsia="en-US"/>
        </w:rPr>
      </w:pPr>
      <w:r>
        <w:rPr/>
        <w:t>da nisu polaznici privatnog fakulteta.</w:t>
      </w:r>
    </w:p>
    <w:p>
      <w:pPr>
        <w:pStyle w:val="Normal"/>
        <w:ind w:left="144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Učenici i studenti se mogu prijaviti na natječaj za dodjelu stipendija u više kategorija, ali mogu ostvariti pravo samo na jednu stipendi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I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 Za školsku/akademsku godinu 2024./2025. dodijeliti će 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MA</w:t>
      </w:r>
    </w:p>
    <w:p>
      <w:pPr>
        <w:pStyle w:val="Odlomakpopisa"/>
        <w:numPr>
          <w:ilvl w:val="0"/>
          <w:numId w:val="2"/>
        </w:numPr>
        <w:rPr/>
      </w:pPr>
      <w:r>
        <w:rPr/>
        <w:t>25 stipendija, od toga:</w:t>
      </w:r>
    </w:p>
    <w:p>
      <w:pPr>
        <w:pStyle w:val="Normal"/>
        <w:ind w:left="360" w:hanging="0"/>
        <w:rPr/>
      </w:pPr>
      <w:r>
        <w:rPr/>
        <w:t>a) s liste poticanih struka i zanimanja – 5 stipendija,</w:t>
      </w:r>
    </w:p>
    <w:p>
      <w:pPr>
        <w:pStyle w:val="Normal"/>
        <w:ind w:left="360" w:hanging="0"/>
        <w:rPr/>
      </w:pPr>
      <w:r>
        <w:rPr/>
        <w:t>b) prema kriteriju izvrsnosti – 10 stipendija,</w:t>
      </w:r>
    </w:p>
    <w:p>
      <w:pPr>
        <w:pStyle w:val="Normal"/>
        <w:ind w:left="360" w:hanging="0"/>
        <w:rPr/>
      </w:pPr>
      <w:r>
        <w:rPr/>
        <w:t>c) prema socijalnom kriteriju – 10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STUDENTIMA</w:t>
      </w:r>
    </w:p>
    <w:p>
      <w:pPr>
        <w:pStyle w:val="Odlomakpopisa"/>
        <w:numPr>
          <w:ilvl w:val="0"/>
          <w:numId w:val="2"/>
        </w:numPr>
        <w:rPr/>
      </w:pPr>
      <w:r>
        <w:rPr/>
        <w:t>15 stipendija, od toga:</w:t>
      </w:r>
    </w:p>
    <w:p>
      <w:pPr>
        <w:pStyle w:val="Normal"/>
        <w:ind w:left="360" w:hanging="0"/>
        <w:rPr/>
      </w:pPr>
      <w:r>
        <w:rPr/>
        <w:t>a) s liste poticanih struka i zanimanja – 3 stipendije,</w:t>
      </w:r>
    </w:p>
    <w:p>
      <w:pPr>
        <w:pStyle w:val="Normal"/>
        <w:ind w:left="360" w:hanging="0"/>
        <w:rPr/>
      </w:pPr>
      <w:r>
        <w:rPr/>
        <w:t>b) prema kriteriju izvrsnosti – 6 stipendija,</w:t>
      </w:r>
    </w:p>
    <w:p>
      <w:pPr>
        <w:pStyle w:val="Normal"/>
        <w:ind w:left="360" w:hanging="0"/>
        <w:rPr/>
      </w:pPr>
      <w:r>
        <w:rPr/>
        <w:t>c) prema socijalnom kriteriju – 6 stipendi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ko se od predviđenog broja stipendija za dodjelu u određenoj kategoriji, javi manji broj kandidata koji ispunjavaju uvjete za dodjelu stipendija, nedodijeljene stipendije se pribrajaju prvoj sljedećoj kategoriji i time povećavaju broj stipendija za dodjelu u toj kategori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tipendija se dodjeljuje za 10 (deset) mjeseci školske/akademske godine, počevši od 01.09.2024. g. za učenike odnosno 01.10.2024. g. za stu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jesečna stipendija za učenike srednjih škola iznosi 80,00 eura, a za studente iznosi 120,00 e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Korisnik stipendije ne može pored stipendije Općine Kloštar Ivanić primati još jednu stipendij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tipendija se vraća ukoliko korisnik stipendije ne upiše redovno narednu godinu školovanja odnosno studija, što potvrđuje potvrdom o upisu u narednu godinu školovanja u roku od 6 (šest) mjeseci od prestanka primanja stipendi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Pojmovi koji se koriste u ovom Natječaju, a koji imaju rodni značaj, bez obzira jesu li korišteni u muškom ili ženskom rodu, obuhvaćaju na jednak način muški i ženski ro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A)</w:t>
      </w:r>
      <w:r>
        <w:rPr/>
        <w:t xml:space="preserve"> 1. Kriteriji za utvrđivanje liste kandidata za dodjelu stipendije prema Listi poticanih struka i zanimanja je uspjeh u školovanju koji se izražava bodov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,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)</w:t>
      </w:r>
      <w:r>
        <w:rPr/>
        <w:t xml:space="preserve"> 2. Kriteriji za utvrđivanje liste kandidata za dodjelu stipendije prema kriteriju izvrsnosti su:</w:t>
      </w:r>
    </w:p>
    <w:p>
      <w:pPr>
        <w:pStyle w:val="Normal"/>
        <w:rPr/>
      </w:pPr>
      <w:r>
        <w:rPr/>
        <w:t xml:space="preserve">     </w:t>
      </w:r>
      <w:r>
        <w:rPr/>
        <w:t>- uspjeh u školovanju,</w:t>
      </w:r>
    </w:p>
    <w:p>
      <w:pPr>
        <w:pStyle w:val="Normal"/>
        <w:rPr/>
      </w:pPr>
      <w:r>
        <w:rPr/>
        <w:t xml:space="preserve">     </w:t>
      </w:r>
      <w:r>
        <w:rPr/>
        <w:t>- kriterij izvrs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edeni kriteriji izražavaju se bodovima koji se zbraj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spjeh u školovanju boduje se na sljedeći nač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ČENICI</w:t>
      </w:r>
    </w:p>
    <w:p>
      <w:pPr>
        <w:pStyle w:val="Normal"/>
        <w:rPr/>
      </w:pPr>
      <w:r>
        <w:rPr/>
        <w:t>Broj bodova jednak je prosjeku ocjena pojedinog stipendiste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I</w:t>
      </w:r>
    </w:p>
    <w:p>
      <w:pPr>
        <w:pStyle w:val="Normal"/>
        <w:rPr/>
      </w:pPr>
      <w:r>
        <w:rPr/>
        <w:t>Broj bodova jednak je prosjeku ocjena pojedinog stipendista koji se množi faktorom 4 (četiri) na točnost od dvije decim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zvrsnost kandidata boduje se na sljedeći način:</w:t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ČENICI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 sudjelovanje na državnom natjecanju, u slučaju neosvajanja prve tri nagrade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 – 4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županijskom natjecanju /smotri – 3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županijskom natjecanju /smotri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županijskom natjecanju /smotri – 1 bod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poredno završena dva razreda – 10 bodova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rektorova ili dekanova nagrada – 5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aralelno pohađanje 2 fakulteta – 10 bodov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sudjelovanje na državnom natjecanju, u slučaju neosvajanja prve tri nagrade  – 2 boda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sudjelovanje na međunarodnom natjecanju, u slučaju neosvajanja prve tri nagrade – 4 boda</w:t>
      </w:r>
    </w:p>
    <w:p>
      <w:pPr>
        <w:pStyle w:val="Standard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državnom natjecanju /smotri – 6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državnom natjecanju /smotri – 5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državnom natjecanju /smotri – 4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1. mjesto na međunarodnom natjecanju /smotri – 9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2. mjesto na međunarodnom natjecanju /smotri – 8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za osvojeno 3. mjesto na međunarodnom natjecanju /smotri – 7 bodov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objavljeni znanstveno – stručni radovi u struci studenata u recenziranoj domaćoj ili stranoj publikaciji – 3 boda</w:t>
      </w:r>
    </w:p>
    <w:p>
      <w:pPr>
        <w:pStyle w:val="Standard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volontiranje u struci studija – 1 bod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žavna i međunarodna natjecanja/smotre koje se boduju po kriteriju izvrsnosti trebaju biti priznata od strane ministarstva zaduženog za znanost, obrazovanje  i/ili  sport u Republici Hrvatskoj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avo na bodovanje za natjecanja/smotre imaju i sportaši kategorizirani od strane Hrvatskog olimpijskog odbora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. Kriteriji za utvrđivanje liste kandidata za </w:t>
      </w:r>
      <w:r>
        <w:rPr>
          <w:rFonts w:cs="Times New Roman" w:ascii="Times New Roman" w:hAnsi="Times New Roman"/>
          <w:sz w:val="24"/>
          <w:szCs w:val="24"/>
        </w:rPr>
        <w:t>dodjelu stipendije prema socijalnom kriteriju je socijalni status kandidata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jalni status kandidata boduje se na slijedeći način: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ČENIC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  -  ako je učenik bez oba roditelja – 35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je učenik, odnosno njegov roditelj ili osoba koja ga uzdržava, korisnik zajamčene minimalne naknade – 22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ako su oba roditelja nezaposlena i vode se u evidenciji Hrvatskog zavoda za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zapošljavanje - 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učenik sa braćom, te se brat ili sestra školuju izvan mjesta stanovanja – 18 bodova il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učenik sa braćom, te brat ili sestra pohađaju vrtić ili se školuju unutar mjesta stanovanja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   - ako je ukupni dohodak po članu kućanstva 0,00 – 100,00 EURA – 5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ko je ukupni dohodak po članu kućanstva 120,01 – 140,00 </w:t>
      </w:r>
      <w:bookmarkStart w:id="0" w:name="_Hlk147145723"/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4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r>
        <w:rPr>
          <w:rFonts w:cs="Times New Roman" w:ascii="Times New Roman" w:hAnsi="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ako je ukupni dohodak po članu kućanstva 220,01 – 240,00 </w:t>
      </w:r>
      <w:bookmarkStart w:id="1" w:name="_Hlk147149734"/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– 2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TUDENT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  - ako je student roditelj – 3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ko je student bez oba roditelja – 35 bodova,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ako je student, odnosno njegov roditelj ili osoba koja ga uzdržava, korisnik zajamčene minimalne naknade – 22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ako su oba roditelja nezaposlena i vode se u evidenciji Hrvatskog zavoda za zapošljavanje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tudent sa braćom, te se brat ili sestra školuju izvan mjesta stanovanja – 18 bodova ili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student sa braćom, te brat ili sestra pohađaju vrtić ili se školuju unutar mjesta stanovanja –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9 bodova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– ako je ukupni dohodak po članu kućanstva 0,00 – 100,00 EURA – 5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00,01 – 120,00 EURA – 4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20,01 – 140,00 EURA – 4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40,01 – 160,00 EURA – 4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60,01 – 180,00 EURA – 3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180,01 – 200,00 EURA – 34 bod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ako je ukupni dohodak po članu kućanstva 200,01 – 220,00 </w:t>
      </w:r>
      <w:r>
        <w:rPr>
          <w:rFonts w:cs="Times New Roman" w:ascii="Times New Roman" w:hAnsi="Times New Roman"/>
          <w:color w:val="000000"/>
          <w:sz w:val="24"/>
          <w:szCs w:val="24"/>
        </w:rPr>
        <w:t>EURA</w:t>
      </w:r>
      <w:r>
        <w:rPr>
          <w:rFonts w:cs="Times New Roman" w:ascii="Times New Roman" w:hAnsi="Times New Roman"/>
          <w:sz w:val="24"/>
          <w:szCs w:val="24"/>
        </w:rPr>
        <w:t xml:space="preserve"> – 30 bodova,</w:t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20,01 – 240,00 EURA – 27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ako je  ukupni dohodak po članu kućanstva 240,01 – 260,00 EURA – 24 bod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60,01 – 280,00 EURA – 20 bodova,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ako je ukupni dohodak po članu kućanstva 280,01 – 310,00 EURA – 17 bodova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Prednost u slučaju istog broja bodova ostvaruje se niže navedenim redoslijedom: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roditelj stipendista hrvatski branitelj ili invalid Domovinskog rat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- invaliditet stipendista,</w:t>
      </w:r>
    </w:p>
    <w:p>
      <w:pPr>
        <w:pStyle w:val="Standard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viša godina školovanja/studiranja,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redoslijed primitka prijave.</w:t>
      </w:r>
    </w:p>
    <w:p>
      <w:pPr>
        <w:pStyle w:val="Standard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z obrazac prijav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a dodjelu stipendije, koji se podiže u Jedinstvenom upravnom odjelu Općine Kloštar Ivanić ili preuzima na web stranicama Općine Kloštar Ivanić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lostar-ivanic.hr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), treb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iložit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</w:t>
      </w:r>
      <w:r>
        <w:rPr>
          <w:b/>
        </w:rPr>
        <w:t>Životopis</w:t>
      </w:r>
      <w:r>
        <w:rPr/>
        <w:t xml:space="preserve"> (kratko navesti tijek školovanja, obiteljske prilike (članove domaćinstva, njihov status, itd)).</w:t>
      </w:r>
    </w:p>
    <w:p>
      <w:pPr>
        <w:pStyle w:val="Normal"/>
        <w:rPr/>
      </w:pPr>
      <w:r>
        <w:rPr>
          <w:b/>
        </w:rPr>
        <w:t>b) Potvrdu o redovnom upisu</w:t>
      </w:r>
      <w:r>
        <w:rPr/>
        <w:t xml:space="preserve"> u razred/semestar, škole/fakulteta u školskoj/akademskoj godini 2024./2025.</w:t>
      </w:r>
    </w:p>
    <w:p>
      <w:pPr>
        <w:pStyle w:val="Normal"/>
        <w:rPr/>
      </w:pPr>
      <w:r>
        <w:rPr>
          <w:b/>
        </w:rPr>
        <w:t>c) Svjedodžba</w:t>
      </w:r>
      <w:r>
        <w:rPr/>
        <w:t xml:space="preserve"> prethodnog razreda za učenike, odnosno svjedodžba/potvrda o položenim ispitima prethodne godine školovanja za studente sa ispisom ostvarenih ocjena i ECTS bodova.</w:t>
      </w:r>
    </w:p>
    <w:p>
      <w:pPr>
        <w:pStyle w:val="Normal"/>
        <w:rPr>
          <w:b/>
          <w:b/>
        </w:rPr>
      </w:pPr>
      <w:r>
        <w:rPr>
          <w:b/>
        </w:rPr>
        <w:t xml:space="preserve">d) Rodni list ( za maloljetne učenike radi njihova zakonskog zastupnika) 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Dokaz o hrvatskom državljanstvu i o mjestu prebivališta za kandidata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- preslika osobne iskaznice ili u slučaju neposjedovanja osobne iskaznice potrebno je dostaviti domovnicu i potvrdu o prebivalištu izdanu od MUP-a za kandidata </w:t>
      </w:r>
      <w:r>
        <w:rPr/>
        <w:t xml:space="preserve">ne starija od 30 dana od dana raspisivanja natječaja  </w:t>
      </w:r>
    </w:p>
    <w:p>
      <w:pPr>
        <w:pStyle w:val="Normal"/>
        <w:rPr/>
      </w:pPr>
      <w:r>
        <w:rPr/>
        <w:t xml:space="preserve">f) potvrda ili iskaznica kojom se potvrđuje status hrvatskog branitelja roditelja/staratelja ili invalida Domovinskog rata izdana od nadležnog Ureda za obranu, i dr.              </w:t>
      </w:r>
    </w:p>
    <w:p>
      <w:pPr>
        <w:pStyle w:val="Normal"/>
        <w:rPr/>
      </w:pPr>
      <w:r>
        <w:rPr>
          <w:b/>
        </w:rPr>
        <w:t>g) Izjava</w:t>
      </w:r>
      <w:r>
        <w:rPr/>
        <w:t xml:space="preserve"> pod kaznenom i materijalnom odgovornošću o zajedničkom kućanstvu u kojoj su navedeni svi članovi zajedničkog kućanstva, </w:t>
      </w:r>
      <w:r>
        <w:rPr>
          <w:u w:val="single"/>
        </w:rPr>
        <w:t>ovjerena od javnog bilježnika.</w:t>
      </w:r>
    </w:p>
    <w:p>
      <w:pPr>
        <w:pStyle w:val="Normal"/>
        <w:rPr/>
      </w:pPr>
      <w:r>
        <w:rPr>
          <w:b/>
        </w:rPr>
        <w:t>- prilažu je kandidati koji se  javljaju za dodjelu stipendija prema socijalnom kriteriju</w:t>
      </w:r>
    </w:p>
    <w:p>
      <w:pPr>
        <w:pStyle w:val="Normal"/>
        <w:suppressAutoHyphens w:val="true"/>
        <w:rPr/>
      </w:pPr>
      <w:r>
        <w:rPr>
          <w:b/>
        </w:rPr>
        <w:t>h)</w:t>
      </w:r>
      <w:r>
        <w:rPr/>
        <w:t xml:space="preserve"> Potvrde iz kojih je vidljiv status i prihodi članova zajedničkog kućanstva: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otvrde o isplati plaće ili mirovine, potvrda o naknadi za nezaposlene i sl. </w:t>
      </w:r>
      <w:r>
        <w:rPr>
          <w:b/>
        </w:rPr>
        <w:t xml:space="preserve">za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 xml:space="preserve">zadnja tri mjeseca </w:t>
      </w:r>
      <w:r>
        <w:rPr/>
        <w:t xml:space="preserve">(npr. za lipanj, srpanj i kolovoz 2024. godine) ili za </w:t>
      </w:r>
    </w:p>
    <w:p>
      <w:pPr>
        <w:pStyle w:val="Normal"/>
        <w:rPr/>
      </w:pPr>
      <w:r>
        <w:rPr/>
        <w:t xml:space="preserve">                          </w:t>
      </w:r>
      <w:r>
        <w:rPr/>
        <w:t>zaposlene 3 zadnje platne liste, ovjerene od poslodavca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reslika odreska o inozemnoj mirovini </w:t>
      </w:r>
    </w:p>
    <w:p>
      <w:pPr>
        <w:pStyle w:val="Normal"/>
        <w:rPr/>
      </w:pPr>
      <w:r>
        <w:rPr/>
        <w:t xml:space="preserve">                       </w:t>
      </w:r>
      <w:r>
        <w:rPr/>
        <w:t>-  potvrde o redovnom školovanju (za brata ili sestru koji se redovno školuju</w:t>
      </w:r>
    </w:p>
    <w:p>
      <w:pPr>
        <w:pStyle w:val="Normal"/>
        <w:rPr/>
      </w:pPr>
      <w:r>
        <w:rPr/>
        <w:t xml:space="preserve">                          </w:t>
      </w:r>
      <w:r>
        <w:rPr/>
        <w:t>unutar ili izvan mjesta stanovanja)</w:t>
      </w:r>
    </w:p>
    <w:p>
      <w:pPr>
        <w:pStyle w:val="Normal"/>
        <w:rPr/>
      </w:pPr>
      <w:r>
        <w:rPr/>
        <w:t xml:space="preserve">                       </w:t>
      </w:r>
      <w:r>
        <w:rPr/>
        <w:t>-  potvrda o upisu u vrtić (za brata ili sestru koji pohađaju vrtić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-  potvrde o drugim izvorima prihoda ( ugovor o djelu, najamnina, renta ) </w:t>
      </w:r>
    </w:p>
    <w:p>
      <w:pPr>
        <w:pStyle w:val="Normal"/>
        <w:rPr/>
      </w:pPr>
      <w:r>
        <w:rPr/>
        <w:t xml:space="preserve">                       </w:t>
      </w:r>
      <w:r>
        <w:rPr/>
        <w:t>-  potvrde Porezne uprave o dohotku za 2023. godinu za sve punoljetne članove</w:t>
      </w:r>
    </w:p>
    <w:p>
      <w:pPr>
        <w:pStyle w:val="Normal"/>
        <w:rPr/>
      </w:pPr>
      <w:r>
        <w:rPr/>
        <w:t xml:space="preserve">                          </w:t>
      </w:r>
      <w:r>
        <w:rPr/>
        <w:t>kućanstva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 xml:space="preserve">-  potvrda Hrvatskog zavoda za zapošljavanje o statusu nezaposlene osobe za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roditelje-staratelje i naknade za nezaposlene (ako postoji) ili izjava u kojoj su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navedeni članovi kućanstva radno sposobni, ali nezaposleni i ne vode se u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evidencijama Hrvatskog zavoda za zapošljavanje, </w:t>
      </w:r>
      <w:r>
        <w:rPr>
          <w:u w:val="single"/>
        </w:rPr>
        <w:t xml:space="preserve">ovjerena od javnog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>
          <w:u w:val="single"/>
        </w:rPr>
        <w:t>bilježnika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-  prilažu ih kandidati koji se javljaju za dodjelu stipendije prema socijalnom kriteriju       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i) </w:t>
      </w:r>
      <w:r>
        <w:rPr/>
        <w:t xml:space="preserve">Dokaze o ispunjavanju ostalih </w:t>
      </w:r>
      <w:r>
        <w:rPr>
          <w:b/>
        </w:rPr>
        <w:t>posebnih socijalnih uvjeta:</w:t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/>
        <w:t>- potvrda Hrvatskog zavoda za socijalni rad o primitku zajamčene minimalne</w:t>
      </w:r>
    </w:p>
    <w:p>
      <w:pPr>
        <w:pStyle w:val="Normal"/>
        <w:rPr/>
      </w:pPr>
      <w:r>
        <w:rPr/>
        <w:t xml:space="preserve">                        </w:t>
      </w:r>
      <w:r>
        <w:rPr/>
        <w:t>naknade</w:t>
      </w:r>
    </w:p>
    <w:p>
      <w:pPr>
        <w:pStyle w:val="Normal"/>
        <w:rPr/>
      </w:pPr>
      <w:r>
        <w:rPr/>
        <w:t xml:space="preserve">                      </w:t>
      </w:r>
      <w:r>
        <w:rPr/>
        <w:t>- sudska rješenja o razvodu</w:t>
      </w:r>
    </w:p>
    <w:p>
      <w:pPr>
        <w:pStyle w:val="Normal"/>
        <w:rPr/>
      </w:pPr>
      <w:r>
        <w:rPr/>
        <w:t xml:space="preserve">                      </w:t>
      </w:r>
      <w:r>
        <w:rPr/>
        <w:t>- smrtni listovi za roditelje/staratelje</w:t>
      </w:r>
    </w:p>
    <w:p>
      <w:pPr>
        <w:pStyle w:val="Normal"/>
        <w:rPr/>
      </w:pPr>
      <w:r>
        <w:rPr/>
        <w:t xml:space="preserve">                      </w:t>
      </w:r>
      <w:r>
        <w:rPr/>
        <w:t>- rodni list za dijete kojem je kandidat roditelj/staratelj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- rješenje o invaliditetu kandidata </w:t>
      </w:r>
    </w:p>
    <w:p>
      <w:pPr>
        <w:pStyle w:val="Normal"/>
        <w:ind w:left="495" w:hanging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- prilažu ih kandidati koji se javljaju za dodjelu stipendije prema socijalnom kriteriju                </w:t>
      </w:r>
    </w:p>
    <w:p>
      <w:pPr>
        <w:pStyle w:val="Normal"/>
        <w:ind w:left="495" w:hanging="360"/>
        <w:rPr/>
      </w:pPr>
      <w:r>
        <w:rPr>
          <w:b/>
        </w:rPr>
        <w:t xml:space="preserve">   </w:t>
      </w:r>
      <w:r>
        <w:rPr>
          <w:b/>
        </w:rPr>
        <w:t xml:space="preserve">j) </w:t>
      </w:r>
      <w:r>
        <w:rPr/>
        <w:t xml:space="preserve">Dokaze o ispunjavanju </w:t>
      </w:r>
      <w:r>
        <w:rPr>
          <w:b/>
        </w:rPr>
        <w:t xml:space="preserve">kriterija izvrsnosti </w:t>
      </w:r>
      <w:r>
        <w:rPr/>
        <w:t>kandidata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potvrde, diplome, priznanja o sudjelovanju, osvojenom mjestu/nagradi na </w:t>
      </w:r>
    </w:p>
    <w:p>
      <w:pPr>
        <w:pStyle w:val="Normal"/>
        <w:rPr/>
      </w:pPr>
      <w:r>
        <w:rPr/>
        <w:t xml:space="preserve">                      </w:t>
      </w:r>
      <w:r>
        <w:rPr/>
        <w:t>županijskom, državnom, međunarodnom natjecanju/smotri koje su priznate od</w:t>
      </w:r>
    </w:p>
    <w:p>
      <w:pPr>
        <w:pStyle w:val="Normal"/>
        <w:rPr/>
      </w:pPr>
      <w:r>
        <w:rPr/>
        <w:t xml:space="preserve">                      </w:t>
      </w:r>
      <w:r>
        <w:rPr/>
        <w:t>Ministarstva znanosti, obrazovanja i sporta ili natjecanju/smotri kategoriziranom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d strane Hrvatskog olimpijskog odbora rektorovoj ili dekanovoj nagradi, </w:t>
      </w:r>
    </w:p>
    <w:p>
      <w:pPr>
        <w:pStyle w:val="Normal"/>
        <w:rPr/>
      </w:pPr>
      <w:r>
        <w:rPr/>
        <w:t xml:space="preserve">                      </w:t>
      </w:r>
      <w:r>
        <w:rPr/>
        <w:t>pohađanju drugog fakulteta</w:t>
      </w:r>
    </w:p>
    <w:p>
      <w:pPr>
        <w:pStyle w:val="Normal"/>
        <w:rPr/>
      </w:pPr>
      <w:r>
        <w:rPr/>
        <w:t xml:space="preserve">                    </w:t>
      </w:r>
      <w:r>
        <w:rPr/>
        <w:t>- potvrda o redovnom upisu u razred/semestar druge škole/fakulteta koju</w:t>
      </w:r>
    </w:p>
    <w:p>
      <w:pPr>
        <w:pStyle w:val="Normal"/>
        <w:rPr/>
      </w:pPr>
      <w:r>
        <w:rPr/>
        <w:t xml:space="preserve">                      </w:t>
      </w:r>
      <w:r>
        <w:rPr/>
        <w:t>prijavitelj/ica usporedno pohađa u školskoj/akademskoj godini 2024./2025.</w:t>
      </w:r>
    </w:p>
    <w:p>
      <w:pPr>
        <w:pStyle w:val="Normal"/>
        <w:rPr/>
      </w:pPr>
      <w:r>
        <w:rPr/>
        <w:t xml:space="preserve">     </w:t>
      </w:r>
      <w:r>
        <w:rPr/>
        <w:t xml:space="preserve">- </w:t>
      </w:r>
      <w:r>
        <w:rPr>
          <w:b/>
        </w:rPr>
        <w:t xml:space="preserve">prilažu ih kandidati koji se javljaju za dodjelu stipendije prema kriteriju izvrsnosti.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k)</w:t>
      </w:r>
      <w:r>
        <w:rPr/>
        <w:t xml:space="preserve"> Izjavu pod kaznenom i materijalnom odgovornošću da kandidat ne prima neku drugu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ju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l)</w:t>
      </w:r>
      <w:r>
        <w:rPr/>
        <w:t xml:space="preserve"> Izjavu pod kaznenom i materijalnom odgovornošću da osim prihoda iskazanih u</w:t>
      </w:r>
    </w:p>
    <w:p>
      <w:pPr>
        <w:pStyle w:val="Normal"/>
        <w:rPr/>
      </w:pPr>
      <w:r>
        <w:rPr/>
        <w:t xml:space="preserve">          </w:t>
      </w:r>
      <w:r>
        <w:rPr/>
        <w:t>priloženoj dokumentaciji članovi kućanstva ne ostvaruju druge prihode (za sve</w:t>
      </w:r>
    </w:p>
    <w:p>
      <w:pPr>
        <w:pStyle w:val="Normal"/>
        <w:rPr/>
      </w:pPr>
      <w:r>
        <w:rPr/>
        <w:t xml:space="preserve">          </w:t>
      </w:r>
      <w:r>
        <w:rPr/>
        <w:t xml:space="preserve">punoljetne članove kućanstva), </w:t>
      </w:r>
      <w:r>
        <w:rPr>
          <w:u w:val="single"/>
        </w:rPr>
        <w:t>ovjerenu od javnog bilježnika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prilažu je kandidati koji se javljaju za dodjelu stipendije prema socijalnom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riterij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m)</w:t>
      </w:r>
      <w:r>
        <w:rPr/>
        <w:t xml:space="preserve"> U slučaju dostave kopija traženih dokumenata, prijavitelj/ica će biti pozvan/a da</w:t>
      </w:r>
    </w:p>
    <w:p>
      <w:pPr>
        <w:pStyle w:val="Normal"/>
        <w:rPr/>
      </w:pPr>
      <w:r>
        <w:rPr/>
        <w:t xml:space="preserve">          </w:t>
      </w:r>
      <w:r>
        <w:rPr/>
        <w:t>dostavi originale ili ovjerene preslike na uvid prije potpisivanja ugovora, a izuzetak su</w:t>
      </w:r>
    </w:p>
    <w:p>
      <w:pPr>
        <w:pStyle w:val="Normal"/>
        <w:rPr/>
      </w:pPr>
      <w:r>
        <w:rPr/>
        <w:t xml:space="preserve">          </w:t>
      </w:r>
      <w:r>
        <w:rPr/>
        <w:t>izjave koje se izjavljuju i ovjeravaju kod javnog bilježnika i mogu biti predane</w:t>
      </w:r>
    </w:p>
    <w:p>
      <w:pPr>
        <w:pStyle w:val="Normal"/>
        <w:rPr/>
      </w:pPr>
      <w:r>
        <w:rPr/>
        <w:t xml:space="preserve">           </w:t>
      </w:r>
      <w:r>
        <w:rPr/>
        <w:t>isključivo u originalnom obliku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n)</w:t>
      </w:r>
      <w:r>
        <w:rPr/>
        <w:t xml:space="preserve"> Izjava da će se u slučaju da kandidat prođe na natječaju prilikom sklapanja Ugovora o</w:t>
      </w:r>
    </w:p>
    <w:p>
      <w:pPr>
        <w:pStyle w:val="Normal"/>
        <w:rPr/>
      </w:pPr>
      <w:r>
        <w:rPr/>
        <w:t xml:space="preserve">         </w:t>
      </w:r>
      <w:r>
        <w:rPr/>
        <w:t xml:space="preserve">stipendiranju dostaviti bjanko zadužnica koja pokriva ukupni godišnji iznos stipendije,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/>
        <w:t xml:space="preserve">         </w:t>
      </w:r>
      <w:r>
        <w:rPr>
          <w:u w:val="single"/>
        </w:rPr>
        <w:t xml:space="preserve">ovjerenu kod javnog bilježnika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  <w:shd w:fill="FFFF00" w:val="clear"/>
        </w:rPr>
        <w:t>NAPOMENA: sve izjave koje kandidati trebaju priložiti, mogu biti izjavljene na istom obrascu i ovjerene samo jednom ovjerom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8. Učenici i studenti koji su koristili stipendiju u protekloj školskoj/akademskoj godini, uz prijavu na natječaj dužni su priložiti i dokaz o uspješno završenom razredu, odnosno upisanoj sljedećoj akademskoj godin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9. Nepotpune i nepravovremene prijave neće se razmatrati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>IV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1. Nakon isteka roka za podnošenje prijava na natječaj za dodjelu stipendija Odbor za odgoj i obrazovanje i dodjelu stipendija utvrđuje prijedlog liste kandidata za dodjelu stipendij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Prijedlog liste kandidata za dodjelu stipendija objavljuje se na internetskim stranicama Općine Kloštar Ivanić, te oglasnoj ploči Opć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U roku od 8 dana od dana objavljivanja Prijedloga liste svaki kandidat može podnijeti pismeni prigovor na listu Odboru za odgoj i obrazovanje i dodjelu stipendija.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za odgoj i obrazovanje i dodjelu stipendija razmatra prigovor i odluka o prigovoru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bor može zatražiti pojašnjenje i/ili dokumentaciju od kandidata, te odrediti kraći rok za očitovanje prije donošenja odluk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Nakon isteka rokova Odbor za odgoj i obrazovanje i dodjelu stipendija utvrđuje konačnu listu kandidata koju prosljeđuje Općinskom vijeću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Odluka Općinskog vijeća o dodjeli stipendija je konačna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>2. Natječaj traje 15 dana od dana objave na Obiteljskom radiju Ivanić, oglasnoj ploči Općine Kloštar Ivanić i web stranicama Općine Kloštar Ivanić, a objavit će se dana 03.10.2024. godine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3. </w:t>
      </w:r>
      <w:r>
        <w:rPr>
          <w:b/>
        </w:rPr>
        <w:t>Prijave na natječaj</w:t>
      </w:r>
      <w:r>
        <w:rPr/>
        <w:t xml:space="preserve"> za dodjelu stipendija </w:t>
      </w:r>
      <w:r>
        <w:rPr>
          <w:b/>
        </w:rPr>
        <w:t>dostavljaju se u roku 15 dana od dana objave natječaja  - do 18.10.2024. godine,</w:t>
      </w:r>
      <w:r>
        <w:rPr/>
        <w:t xml:space="preserve"> neposredno na urudžbeni, u općinski sandučić ili poštom na adresu: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OPĆINA KLOŠTAR IVANIĆ, Odbor za odgoj i obrazovanje i dodjelu stipendija, Školska 22, 10312 Kloštar Ivanić, </w:t>
      </w:r>
      <w:r>
        <w:rPr>
          <w:b/>
        </w:rPr>
        <w:t>u zatvorenoj omotnici s naznakom „Za natječaj za dodjelu stipendija“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4. Obrasci prijave za dodjelu stipendije te potrebnih izjava mogu se preuzeti osobno u Jedinstvenom upravnom odjelu Općine Kloštar Ivanić, Školska 22, 10312 Kloštar Ivanić ili na web stranici: </w:t>
      </w:r>
      <w:hyperlink r:id="rId3">
        <w:r>
          <w:rPr>
            <w:rStyle w:val="InternetLink"/>
          </w:rPr>
          <w:t>www.klostar-ivanic.hr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color w:val="FF0000"/>
        </w:rPr>
      </w:pPr>
      <w:r>
        <w:rPr>
          <w:b/>
        </w:rPr>
        <w:t>Radi dodatnih informacija i uputa svi kandidati mogu se obratiti u Jedinstveni upravni odjel Općine Kloštar Ivanić telefonski na broj 2823-104 od 8:00 do 15:00 sati ili na e-mail:</w:t>
      </w:r>
      <w:r>
        <w:rPr>
          <w:b/>
          <w:color w:val="FF0000"/>
        </w:rPr>
        <w:t xml:space="preserve"> </w:t>
      </w:r>
      <w:hyperlink r:id="rId4">
        <w:r>
          <w:rPr>
            <w:rStyle w:val="InternetLink"/>
            <w:b/>
          </w:rPr>
          <w:t>sanela.djura@klostar-ivanic.hr</w:t>
        </w:r>
      </w:hyperlink>
      <w:r>
        <w:rPr>
          <w:b/>
        </w:rPr>
        <w:t>.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Općina Kloštar Ivanić</w:t>
      </w:r>
    </w:p>
    <w:p>
      <w:pPr>
        <w:pStyle w:val="Normal"/>
        <w:jc w:val="both"/>
        <w:rPr/>
      </w:pPr>
      <w:r>
        <w:rPr/>
        <w:t>KLASA: 604-01/24-01/001</w:t>
      </w:r>
    </w:p>
    <w:p>
      <w:pPr>
        <w:pStyle w:val="Normal"/>
        <w:jc w:val="both"/>
        <w:rPr/>
      </w:pPr>
      <w:r>
        <w:rPr/>
        <w:t>URBROJ: 238-14-02-24-4</w:t>
      </w:r>
    </w:p>
    <w:p>
      <w:pPr>
        <w:pStyle w:val="Normal"/>
        <w:jc w:val="both"/>
        <w:rPr/>
      </w:pPr>
      <w:r>
        <w:rPr/>
        <w:t xml:space="preserve">Kloštar Ivanić, 03.10.2024.  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98030</wp:posOffset>
              </wp:positionH>
              <wp:positionV relativeFrom="page">
                <wp:posOffset>10146030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8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9pt;margin-top:798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rFonts w:eastAsia="Calibri" w:cs="Times New Roman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ostar-ivanic.hr/" TargetMode="External"/><Relationship Id="rId3" Type="http://schemas.openxmlformats.org/officeDocument/2006/relationships/hyperlink" Target="http://www.klostar-ivanic.hr/" TargetMode="External"/><Relationship Id="rId4" Type="http://schemas.openxmlformats.org/officeDocument/2006/relationships/hyperlink" Target="mailto:sanela.djura@klostar-ivanic.h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10:00Z</dcterms:created>
  <dc:creator>sdjura</dc:creator>
  <dc:description/>
  <cp:keywords/>
  <dc:language>en-US</dc:language>
  <cp:lastModifiedBy>Sanela Đura</cp:lastModifiedBy>
  <cp:lastPrinted>2023-10-03T08:33:00Z</cp:lastPrinted>
  <dcterms:modified xsi:type="dcterms:W3CDTF">2024-10-03T07:06:00Z</dcterms:modified>
  <cp:revision>11</cp:revision>
  <dc:subject/>
  <dc:title>Temeljem članka 6</dc:title>
</cp:coreProperties>
</file>