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eljem članka 1.  i  6.  Zakona o kulturnim vijećima i financiranju javnih potreba u kulturi (Narodne novine br. 83/22) te članka 26. Statuta Općine Kloštar Ivanić (Glasnik Zagrebačke županije br. 13/21), Općinsko vijeće Općine Kloštar Ivanić na 13. sjednici dana 18.04.2023. godine donijelo j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 Z V J E Š Ć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IZVRŠENJU PROGRAMA</w:t>
      </w:r>
    </w:p>
    <w:p>
      <w:pPr>
        <w:pStyle w:val="Normal"/>
        <w:jc w:val="center"/>
        <w:rPr/>
      </w:pPr>
      <w:r>
        <w:rPr/>
        <w:t>JAVNIH POTREBA U KULTURI ZA 2022. GODIN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rPr/>
      </w:pPr>
      <w:r>
        <w:rPr/>
        <w:t>Program javnih potreba u kulturi za 2022. godinu objavljen je u „Glasniku Zagrebačke županije“) broj 61/21 i 42/22.</w:t>
      </w:r>
    </w:p>
    <w:p>
      <w:pPr>
        <w:pStyle w:val="Normal"/>
        <w:rPr/>
      </w:pPr>
      <w:r>
        <w:rPr/>
        <w:t>Iznos planiranih sredstava za Program javnih potreba u kulturi za 2022. godinu iznosi</w:t>
      </w:r>
    </w:p>
    <w:p>
      <w:pPr>
        <w:pStyle w:val="Normal"/>
        <w:rPr/>
      </w:pPr>
      <w:r>
        <w:rPr/>
        <w:t>=732.000,00 kn.</w:t>
      </w:r>
      <w:r>
        <w:rPr>
          <w:b/>
        </w:rPr>
        <w:t xml:space="preserve"> </w:t>
      </w:r>
      <w:r>
        <w:rPr/>
        <w:t>Isti je ostvaren u iznosu 631.503,61 kn, indeks planirano/ostvareno je 86,27.</w:t>
      </w:r>
    </w:p>
    <w:p>
      <w:pPr>
        <w:pStyle w:val="Normal"/>
        <w:rPr/>
      </w:pPr>
      <w:r>
        <w:rPr/>
        <w:t>Ovo Izvješće obuhvaća izvršenje Programa javnih potreba u kulturi u 2022. godini kako slijedi:</w:t>
      </w:r>
    </w:p>
    <w:p>
      <w:pPr>
        <w:pStyle w:val="Normal"/>
        <w:pBdr>
          <w:bottom w:val="single" w:sz="12" w:space="1" w:color="000000"/>
        </w:pBdr>
        <w:rPr/>
      </w:pPr>
      <w:r>
        <w:rPr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Naziv konta                                                                                             Ostvarenje</w:t>
      </w:r>
    </w:p>
    <w:p>
      <w:pPr>
        <w:pStyle w:val="Normal"/>
        <w:rPr>
          <w:b/>
          <w:b/>
        </w:rPr>
      </w:pPr>
      <w:r>
        <w:rPr/>
        <w:t xml:space="preserve">1. DVD KLOŠTAR IVANIĆ - LIMENA GLAZBA                            12.000,00 kn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KUD „OBREŠKA“ DONJA OBREŠKA    </w:t>
      </w:r>
      <w:r>
        <w:rPr>
          <w:b/>
        </w:rPr>
        <w:t xml:space="preserve">                                     </w:t>
      </w:r>
      <w:r>
        <w:rPr/>
        <w:t>36.100,00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KUD „KLOŠTAR“ KLOŠTAR IVANIĆ                                         19.9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KLOŠTRANSKE MAŽORETKINJE              </w:t>
      </w:r>
      <w:r>
        <w:rPr>
          <w:b/>
        </w:rPr>
        <w:t xml:space="preserve">                                </w:t>
      </w:r>
      <w:r>
        <w:rPr/>
        <w:t>70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OGRANAK MATICE HRVATSKE                                                18.000,00 kn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UDRUGA PRIJATELJI KLOŠTRA                                                 25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PRIJATELJI BAŠTINE – AMICI HEREDITATIS                            9.000,00 k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KRALJICA KATARINA UDRUGA HRVATA BIH                       10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KNJIŽNICA U KLOŠTAR IVANIĆU                                            130.000,00 k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0. OBITELJSKI RADIO IVANIĆ-GRAD                                         300.000,00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11. Povjerenstvo za ocjenjivanje prijava                              </w:t>
      </w:r>
      <w:r>
        <w:rPr>
          <w:b/>
        </w:rPr>
        <w:t xml:space="preserve">                     </w:t>
      </w:r>
      <w:r>
        <w:rPr/>
        <w:t xml:space="preserve">1.503,61 kn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</w:t>
      </w:r>
      <w:r>
        <w:rPr/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  <w:t>Ukupno:</w:t>
      </w:r>
      <w:r>
        <w:rPr/>
        <w:t xml:space="preserve">                                                    </w:t>
      </w:r>
      <w:r>
        <w:rPr>
          <w:b/>
          <w:bCs/>
        </w:rPr>
        <w:t xml:space="preserve">             </w:t>
      </w:r>
      <w:r>
        <w:rPr>
          <w:b/>
        </w:rPr>
        <w:t xml:space="preserve">                              631.503,61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ješće o izvršenju Programa javnih potreba u kulturi Općine Kloštar Ivanić za 2022. godinu stupa na snagu danom donošenja, a objavit će se u Glasniku Zagrebač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610-01/23-01/01 </w:t>
      </w:r>
    </w:p>
    <w:p>
      <w:pPr>
        <w:pStyle w:val="Normal"/>
        <w:rPr/>
      </w:pPr>
      <w:r>
        <w:rPr/>
        <w:t>UR.BR.: 238-14-01-23-02</w:t>
      </w:r>
    </w:p>
    <w:p>
      <w:pPr>
        <w:pStyle w:val="Normal"/>
        <w:rPr/>
      </w:pPr>
      <w:r>
        <w:rPr/>
        <w:t>Kloštar Ivanić, 18.04.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Miljenko Majd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9:00Z</dcterms:created>
  <dc:creator>Vlasnik</dc:creator>
  <dc:description/>
  <cp:keywords/>
  <dc:language>en-US</dc:language>
  <cp:lastModifiedBy>Vlatkica Silipetar</cp:lastModifiedBy>
  <cp:lastPrinted>2023-03-13T11:44:00Z</cp:lastPrinted>
  <dcterms:modified xsi:type="dcterms:W3CDTF">2023-04-20T10:07:00Z</dcterms:modified>
  <cp:revision>53</cp:revision>
  <dc:subject/>
  <dc:title>Temeljem članka 1</dc:title>
</cp:coreProperties>
</file>