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2. Zakona o predškolskom odgoju i obrazovanju (Narodne novine br. 10/97, 107/07, 94/13, 98/19 i 57/22) te  članka 26. Statuta Općine Kloštar Ivanić (Glasnik Zagrebačke županije br. 13/21), Općinsko vijeće Općine Kloštar Ivanić na 13. sjednici dana 18.04.2023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 Z V J E Š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  </w:t>
      </w:r>
      <w:r>
        <w:rPr/>
        <w:t>JAVNIH POTREBA U PREDŠKOLSKOM ODGO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 OBRAZOVANJU ZA 2022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avnih potreba u predškolskom odgoju i obrazovanju za 2022. godinu objavljen je </w:t>
      </w:r>
    </w:p>
    <w:p>
      <w:pPr>
        <w:pStyle w:val="Normal"/>
        <w:rPr/>
      </w:pPr>
      <w:r>
        <w:rPr/>
        <w:t>u „Glasniku Zagrebačke županije“ broj 61/21 i 42/22.</w:t>
      </w:r>
    </w:p>
    <w:p>
      <w:pPr>
        <w:pStyle w:val="Normal"/>
        <w:rPr/>
      </w:pPr>
      <w:r>
        <w:rPr/>
        <w:t>Program javnih potreba u predškolskom odgoju i obrazovanju u 2022. godini ostvaren je kako slijedi:</w:t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317"/>
        <w:gridCol w:w="2187"/>
        <w:gridCol w:w="985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kont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varenj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/>
            </w:pPr>
            <w:r>
              <w:rPr>
                <w:b/>
              </w:rPr>
              <w:t>5.770.15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.538.479,44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99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Plaće Dječji vrti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Plaće djelatnika vrtić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.570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517.704,62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5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stali rashodi za zaposle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b/>
                <w:b/>
              </w:rPr>
            </w:pPr>
            <w:r>
              <w:rPr>
                <w:b/>
              </w:rPr>
              <w:t>274.2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66.125,0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0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oprinosi na plać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37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17.534,46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3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    Materijalni rashod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Naknade troškova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zaposlenima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201.4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72.898,82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8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lužbena putov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/>
              <w:t>6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503,0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Naknade za prijevoz na ra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0"/>
              <w:rPr/>
            </w:pPr>
            <w:r>
              <w:rPr/>
              <w:t>185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2.166,33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Stručno usavršavanje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zaposlenik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3" w:hanging="0"/>
              <w:rPr/>
            </w:pPr>
            <w:r>
              <w:rPr/>
            </w:r>
          </w:p>
          <w:p>
            <w:pPr>
              <w:pStyle w:val="Normal"/>
              <w:ind w:left="513" w:hanging="0"/>
              <w:rPr/>
            </w:pPr>
            <w:r>
              <w:rPr/>
              <w:t>10.4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.229,49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shodi za materijal 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nergij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766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87.026,66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6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redski materija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/>
            </w:pPr>
            <w:r>
              <w:rPr/>
              <w:t>20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.684,09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Materijal i sirovi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449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</w:t>
            </w:r>
            <w:r>
              <w:rPr/>
              <w:t>448.512,37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nergi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8" w:hanging="0"/>
              <w:rPr/>
            </w:pPr>
            <w:r>
              <w:rPr/>
              <w:t>252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5.238,44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Mater. i dijelovi za tekuće 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vesticijsko održavanj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.853,15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Službena radna i zaštitna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djeć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4" w:hanging="0"/>
              <w:rPr/>
            </w:pPr>
            <w:r>
              <w:rPr/>
            </w:r>
          </w:p>
          <w:p>
            <w:pPr>
              <w:pStyle w:val="Normal"/>
              <w:ind w:left="534" w:hanging="0"/>
              <w:rPr/>
            </w:pPr>
            <w:r>
              <w:rPr/>
              <w:t>12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.989,75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itan inventar i auto gum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rPr/>
            </w:pPr>
            <w:r>
              <w:rPr/>
              <w:t>20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.748,86 kn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   Rashodi za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13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80.102,6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5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Usluge telefona, pošte 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ijevoz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5" w:hanging="0"/>
              <w:rPr/>
            </w:pPr>
            <w:r>
              <w:rPr/>
            </w:r>
          </w:p>
          <w:p>
            <w:pPr>
              <w:pStyle w:val="Normal"/>
              <w:ind w:left="555" w:hanging="0"/>
              <w:rPr/>
            </w:pPr>
            <w:r>
              <w:rPr/>
              <w:t>19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.180,73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kont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5" w:hanging="0"/>
              <w:jc w:val="center"/>
              <w:rPr/>
            </w:pPr>
            <w:r>
              <w:rPr/>
              <w:t>Pla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stvarenj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Usluge tekućeg i investic.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održavanja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3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.902,57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sluge promidžbe 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formir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8" w:hanging="0"/>
              <w:rPr/>
            </w:pPr>
            <w:r>
              <w:rPr/>
            </w:r>
          </w:p>
          <w:p>
            <w:pPr>
              <w:pStyle w:val="Normal"/>
              <w:ind w:left="668" w:hanging="0"/>
              <w:rPr/>
            </w:pPr>
            <w:r>
              <w:rPr/>
              <w:t>2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400,0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omunaln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3" w:hanging="0"/>
              <w:rPr/>
            </w:pPr>
            <w:r>
              <w:rPr/>
              <w:t>42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56,59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Zakupnine i najamni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9" w:hanging="0"/>
              <w:rPr/>
            </w:pPr>
            <w:r>
              <w:rPr/>
              <w:t>2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688,76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Zdravstvene i veterinarske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9" w:hanging="0"/>
              <w:rPr/>
            </w:pPr>
            <w:r>
              <w:rPr/>
            </w:r>
          </w:p>
          <w:p>
            <w:pPr>
              <w:pStyle w:val="Normal"/>
              <w:ind w:left="569" w:hanging="0"/>
              <w:rPr/>
            </w:pPr>
            <w:r>
              <w:rPr/>
              <w:t>22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.023,94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telektualne i osobn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2" w:hanging="0"/>
              <w:rPr/>
            </w:pPr>
            <w:r>
              <w:rPr/>
              <w:t>4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875,0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čunaln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>32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.448,75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stal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24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.426,26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  Ostali nespomenuti rashod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oslov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1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590,07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4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Naknade za rad predstavničkih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i izvršnih tijela, povjerenstava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 sl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752,5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emije osigur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0.000,00 kn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245,49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eprezentaci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.000,00 kn 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6,58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istojbe i naknad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.500,00 kn    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5,0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Ostali nespomenuti rashod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poslovanja    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5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0,5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   Ostali financijski rashod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.39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84,38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Bankarske usluge i uslug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platnog prometa    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.34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234,38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Zatezne kamat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50,00 kn        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0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Ostali nespomenuti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financijski izdaci    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00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,0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   Postrojenja i oprem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69.66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0.112,83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Uređaji, strojevi i oprema za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ostale namje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9.660,00 k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1.263,13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čunala i računalna oprem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.000,00 kn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849,70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UKUPNO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5.770.150,00 kn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.538.479,44 k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/>
        <w:t xml:space="preserve">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predškolskom odgoju i obrazovanju Općine Kloštar Ivanić za 2022. godinu stupa na snagu danom donošenja, a objavit će se u Glasniku</w:t>
      </w:r>
    </w:p>
    <w:p>
      <w:pPr>
        <w:pStyle w:val="Normal"/>
        <w:rPr/>
      </w:pPr>
      <w:r>
        <w:rPr/>
        <w:t>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601-01/23-01/05 </w:t>
      </w:r>
    </w:p>
    <w:p>
      <w:pPr>
        <w:pStyle w:val="Normal"/>
        <w:rPr/>
      </w:pPr>
      <w:r>
        <w:rPr/>
        <w:t>UR.BROJ: 238-14-01-23-02</w:t>
      </w:r>
    </w:p>
    <w:p>
      <w:pPr>
        <w:pStyle w:val="Normal"/>
        <w:rPr/>
      </w:pPr>
      <w:r>
        <w:rPr/>
        <w:t>Kloštar Ivanić, 18.04.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Miljenko Maj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6:46:00Z</dcterms:created>
  <dc:creator>rbagaric</dc:creator>
  <dc:description/>
  <cp:keywords/>
  <dc:language>en-US</dc:language>
  <cp:lastModifiedBy>Vlatkica Silipetar</cp:lastModifiedBy>
  <cp:lastPrinted>2023-02-24T14:14:00Z</cp:lastPrinted>
  <dcterms:modified xsi:type="dcterms:W3CDTF">2023-04-20T09:53:00Z</dcterms:modified>
  <cp:revision>121</cp:revision>
  <dc:subject/>
  <dc:title>Temeljem članka 33</dc:title>
</cp:coreProperties>
</file>