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eljem članka 69.  st. 9  Zakona o sportu (Narodne novine br. 141/22) te članka 26. Statuta Općine Kloštar Ivanić (Glasnik Zagrebačke županije br. 13/21), Općinsko vijeće Općine Kloštar Ivanić na 13. sjednici dana 18.04.2023. godine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I Z V J E Š Ć E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O IZVRŠENJU PROGRAMA</w:t>
      </w:r>
    </w:p>
    <w:p>
      <w:pPr>
        <w:pStyle w:val="Normal"/>
        <w:rPr/>
      </w:pPr>
      <w:r>
        <w:rPr/>
        <w:t xml:space="preserve">                               </w:t>
      </w:r>
      <w:r>
        <w:rPr/>
        <w:t>JAVNIH POTREBA U SPORTU ZA 2022. GODI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  <w:t>Program javnih potreba u sportu za 2022. godinu objavljen je u „Glasniku Zagrebačke županije“ broj 61/21.</w:t>
      </w:r>
    </w:p>
    <w:p>
      <w:pPr>
        <w:pStyle w:val="Normal"/>
        <w:rPr/>
      </w:pPr>
      <w:r>
        <w:rPr/>
        <w:t>Iznos planiranih sredstava za Program javnih potreba u sportu u 2022. godini</w:t>
      </w:r>
    </w:p>
    <w:p>
      <w:pPr>
        <w:pStyle w:val="Normal"/>
        <w:rPr/>
      </w:pPr>
      <w:r>
        <w:rPr/>
        <w:t>=357.000,00 kn. Isti je ostvaren sa 356.503,61 kn, indeks planirano/ostvareno je 99,86.</w:t>
      </w:r>
    </w:p>
    <w:p>
      <w:pPr>
        <w:pStyle w:val="Normal"/>
        <w:rPr/>
      </w:pPr>
      <w:r>
        <w:rPr/>
        <w:t>Ovo Izvješće obuhvaća izvršenje Programa javnih potreba u sportu u 2022. godini kako slijedi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Naziv konta                                                                                         Ostvarenje  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NK „KLOŠTAR“                                                                          198.00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treljačka družina „Lipovec“                                                         110.00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KARATE KLUB  „KIK“  KLOŠTAR IVANIĆ                             40.00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ikado klub Big Ben                                                                          7.000,00 kn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5. Povjerenstvo za ocjenjivanje prijava                                                 1.503,61 kn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kupno:                                                                                            356.503,61 k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vješće o izvršenju Programa javnih potreba u sportu Općine Kloštar Ivanić za 2022. godinu stupa na snagu danom donošenja, a objavit će se u Glasniku Zagrebačke župan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20-01/23-01/01</w:t>
      </w:r>
    </w:p>
    <w:p>
      <w:pPr>
        <w:pStyle w:val="Normal"/>
        <w:rPr/>
      </w:pPr>
      <w:r>
        <w:rPr/>
        <w:t>UR.BR.: 238-14-01-23-02</w:t>
      </w:r>
    </w:p>
    <w:p>
      <w:pPr>
        <w:pStyle w:val="Normal"/>
        <w:rPr/>
      </w:pPr>
      <w:r>
        <w:rPr/>
        <w:t>Kloštar Ivanić, 18.04.20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Predsjednik Općinskog vijeća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Miljenko Majdek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40:00Z</dcterms:created>
  <dc:creator>Vlasnik</dc:creator>
  <dc:description/>
  <cp:keywords/>
  <dc:language>en-US</dc:language>
  <cp:lastModifiedBy>Vlatkica Silipetar</cp:lastModifiedBy>
  <cp:lastPrinted>2016-03-17T09:11:00Z</cp:lastPrinted>
  <dcterms:modified xsi:type="dcterms:W3CDTF">2023-04-20T10:13:00Z</dcterms:modified>
  <cp:revision>35</cp:revision>
  <dc:subject/>
  <dc:title>Temeljem članka ___Statuta Općine Kloštar Ivanić (Glasnik Zagrebačke županije</dc:title>
</cp:coreProperties>
</file>