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35. Zakona o lokalnoj i područnoj (regionalnoj) samoupravi (Narodne novine, broj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3/01, 60/01 – vjerodostojno tumačenje, 129/05, 109/07, 125/08, 36/09, 150/11, 144/12, 19/13, 137/15, 123/17, 98/19, 144/20), članka 26. Statuta Općine Kloštar Ivanić (Glasnik Zagrebačke županije br. 13/21) i članka 50. Odluke o raspolaganju nekretninama u vlasništvu Općine Kloštar Ivanić (Glasnik Zagrebačke županije broj 32/15) </w:t>
      </w:r>
      <w:r>
        <w:rPr>
          <w:rFonts w:cs="Times New Roman" w:ascii="Times New Roman" w:hAnsi="Times New Roman"/>
          <w:color w:val="000000"/>
          <w:sz w:val="24"/>
          <w:szCs w:val="24"/>
        </w:rPr>
        <w:t>Općinsko vijeće Općine Kloštar Ivanić na 6. sjednici, održanoj 27.01.2022. godine donijelo je</w:t>
      </w:r>
    </w:p>
    <w:p>
      <w:pPr>
        <w:pStyle w:val="Bezproreda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 D L U K U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o osnivanju prava građenja na k.č.br. 4183/2, k.č.br. 4251/2,  k.č.br. 4251/3, k.č.br. 4251/4, k.č.br. 4339/5, k.č.br. 4339/6 i k.č.br. 4363/2, s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u k.o. Kloštar Ivanić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1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ćinsko vijeće Općine Kloštar Ivanić razmatralo je prijedlog Ugovora o osnivanju prava građenja na nekretninama u k.o. Kloštar Ivanić, označenim kao: k.č.br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183/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put, površine 855 m2, k.č.br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251/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put, površine 375 m2,  k.č.br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251/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put, površine 914 m2, k.č.br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251/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put, površine 303 m2, k.č.br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339/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put, površine 62 m2, k.č.br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339/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put, površine 521 m2,  i k.č.br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363/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kanal, površine 1027 m2, sve upisane u zk. ul.br. 3700, kao : JAVNO DOBRO U OPĆOJ UPORABI u vlasništvu – OPĆINA KLOŠTAR IVANIĆ, radi formiranja građevinske čestice za provedbu zahvata u prostoru: Glavna željeznička pruga za međunarodni promet M103 Dugo Selo – Novska, na koridoru RH1 (bivši X. paneuropski koridor): unaprjeđenje, obnova, izgradnja drugog kolosjeka te izgradnja nove dvokolosiječne pruge na dionicama željezničke pruge na dionici Dugo Selo – Novska, na području Zagrebačke županije (gradovi Dugo Selo i Ivanić-Grad, te općine Brckovljani, Kloštar Ivanić i Križ) i Sisačko-moslavačke županije (gradovi Popovača, Kutina i Novska, te općine Velika Ludina i Lipovljani).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tvrđuje se da se Ugovor sklapa sa HŽ INFRASTRUKTUROM d.o.o., za upravljanje održavanje i izgradnju željezničke infrastrukture, a pravo građenja osniva se za korist Republike Hrvatske koju po Zakonu o željeznici (Narodne novine broj 32/19, 20/21) predstavlja Upravitelj željezničke infrastrukture, HŽ INFRASTRUKTURA d.o.o., kao investitor i nositelj prava građenja po lokacijskog dozvoli KLASA: UP/I-350-05/13-01/110, URBROJ:531-05-1-14-62 od 06.06.2014. godine, Rješenju o produljenju važenja lokacijske dozvole KLASA: UP/I-350-05/16-01/000126, URBROJ: 531-06-1-1-1-16-0005 od dana 19.09.2016. godine te 1. Izmjeni i dopuni lokacijske dozvole KLASA: UP/I-350-05/18-01/000192, URBROJ: 531-06-2-1-19-0012 od dana 15.07.2019. godine sve izdane od strane Ministarstva graditeljstva i prostornog uređenja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3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avo građenja na k.č.br. 4183/2, k.č.br. 4251/2,  k.č.br. 4251/3, k.č.br. 4251/4, k.č.br. 4339/5, k.č.br. 4339/6 i k.č.br. 4363/2, sve u k.o. Kloštar Ivanić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sniva se bez naknade, sukladno Zakonu o uređivanju imovinskopravnih odnosa u svrhu izgradnje infrastrukturnih građevina (Narodne novine broj 80/2011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4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jedlog Ugovora sastavni je dio ove Odluke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5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tpisivanje istoga ovlašćuje se Općinski načelnik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6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luka stupa na snagu danom donošenja, a objavit će se u Glasniku Zagrebačke županije.</w:t>
      </w:r>
    </w:p>
    <w:p>
      <w:pPr>
        <w:pStyle w:val="Bezproreda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41-01/19-01/02</w:t>
      </w:r>
    </w:p>
    <w:p>
      <w:pPr>
        <w:pStyle w:val="Bezproreda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38/14-01-22-7</w:t>
      </w:r>
    </w:p>
    <w:p>
      <w:pPr>
        <w:pStyle w:val="Bezproreda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oštar Ivanić, 27.01.2022.</w:t>
      </w:r>
    </w:p>
    <w:p>
      <w:pPr>
        <w:pStyle w:val="Bezproreda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UBLIKA HRVATSK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GREBAČKA ŽUPANIJ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ĆINA KLOŠTAR IVANIĆ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ĆINSKO VIJEĆ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edsjednik Općinskog vijeća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rešimir Bunjevac    </w:t>
      </w:r>
    </w:p>
    <w:p>
      <w:pPr>
        <w:pStyle w:val="Bezproreda"/>
        <w:spacing w:lineRule="auto" w:line="276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48:00Z</dcterms:created>
  <dc:creator>mcehko</dc:creator>
  <dc:description/>
  <cp:keywords/>
  <dc:language>en-US</dc:language>
  <cp:lastModifiedBy>Mateja Pokas</cp:lastModifiedBy>
  <cp:lastPrinted>2016-10-17T13:02:00Z</cp:lastPrinted>
  <dcterms:modified xsi:type="dcterms:W3CDTF">2022-01-28T07:51:00Z</dcterms:modified>
  <cp:revision>10</cp:revision>
  <dc:subject/>
  <dc:title/>
</cp:coreProperties>
</file>