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 xml:space="preserve">Na temelju članka 2. Odluke o provedbi izbora za članove vijeća mjesnih odbora na području Općine Kloštar Ivanić (Glasnik Zagrebačke županije br. 34/13), te članka 26. Statuta Općine Kloštar Ivanić (Glasnik Zagrebačke županije br. 13/21), Općinsko vijeće Općine Kloštar Ivanić na 9. sjednici održanoj dana 07.09.2022. g. donijelo j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O RASPISIVANJU IZBORA ZA ČLANOVE VIJEĆ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MJESNIH ODBORA NA PODRUČJU OPĆINE KLOŠTAR IVAN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aspisuju se izbori za članove vijeća svih mjesnih odbora na području Općine Kloštar Ivanić, i to: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odbora Bešlinec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odbora Čemernica Lonjska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odbora Donja Obreška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odbora Gornja Obreška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odbora Kloštar Ivanić,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Vijeće mjesnog odbora Križci,      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 mjesnog odbora Lipovec Lonjski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Predavec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odbora Sobočani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odbora Stara Marča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ijeće mjesnog odbora Ščapovec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Za dan provedbe izbora određuje se 16.10.2022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I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dluka stupa na snagu  danom donošenja, a objaviti će se u Glasniku Zagrebačke župan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012-01/22-01/01</w:t>
      </w:r>
    </w:p>
    <w:p>
      <w:pPr>
        <w:pStyle w:val="Normal"/>
        <w:rPr/>
      </w:pPr>
      <w:r>
        <w:rPr>
          <w:lang w:val="hr-HR"/>
        </w:rPr>
        <w:t xml:space="preserve">URBROJ: 238-14-01-22-1 </w:t>
      </w:r>
    </w:p>
    <w:p>
      <w:pPr>
        <w:pStyle w:val="Normal"/>
        <w:rPr/>
      </w:pPr>
      <w:r>
        <w:rPr>
          <w:lang w:val="hr-HR"/>
        </w:rPr>
        <w:t>Kloštar Ivanić, 07.09.2022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REPUBLIKA HRVATSK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ZAGREBAČKA ŽUPANIJ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OPĆINA KLOŠTAR IVANIĆ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OPĆINSKO VIJEĆ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hr-HR"/>
        </w:rPr>
        <w:t>Potpredsjednik Općinskog vijeća: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Branko Šafran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28:00Z</dcterms:created>
  <dc:creator>NN</dc:creator>
  <dc:description/>
  <cp:keywords/>
  <dc:language>en-US</dc:language>
  <cp:lastModifiedBy>Mateja Pokas</cp:lastModifiedBy>
  <cp:lastPrinted>2014-02-05T13:33:00Z</cp:lastPrinted>
  <dcterms:modified xsi:type="dcterms:W3CDTF">2022-09-08T07:54:00Z</dcterms:modified>
  <cp:revision>8</cp:revision>
  <dc:subject/>
  <dc:title>Na temelju Zakona o izboru članova predstavničkih tijela jedinica lokalne i područne (regionalne) samouprave (Narodne novine b</dc:title>
</cp:coreProperties>
</file>