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Na temelju odredbe članka 17. stavka 3. Zakona o sustavu civilne zaštite  („Narodne novine“ broj 82/15, 118/18, 31/20, 20/21),  članka 19. stavka 1. alineja 11. i članka 48. Zakona o lokalnoj i područnoj (regionalnoj) samoupravi („Narodne novine“ broj 33/01, 60/01 – vjerodostojno tumačenje, 129/05,  109/07, 125/08, 36/09, 150/11, 144/12 i 19/13 – pročišćeni tekst, 137/15, 123/17, 98/19, 144/20) i članka 27. Statuta Općine Kloštar Ivanić („Glasnik Zagrebačke županije“ broj 13/21) Općinsko vijeće Općine Kloštar Ivanić na 5. sjednici održanoj dana 07.12.2021. godine donijelo je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o donošenju Procjene rizika od velikih nesreća za Općinu Kloštar Ivan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>Donosi se Procjena rizika od velikih nesreća za Općinu Kloštar Ivanić, koju je izradila Radna skupina osnovana Odlukom općinskog načelnika o postupku izrade Procjene rizika od velikih nesreća za Općinu Kloštar Ivanić i osnivanju Radne skupine za izradu Procjene rizika od velikih nesreća za Općinu Kloštar Ivanić (KLASA: 810-01/21-01/03, URBROJ: 238/14-02-21-01 od 01.07.2021. godin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>Temeljem članka 7. stavak 3. Pravilnika o smjernicama za izradu procjena rizika od katastrofa i velikih nesreća za područje Republike Hrvatske i jedinica lokalne i područne (regionalne) samouprave („Narodne novine“ broj 65/16), a za potrebe izrade Procjene rizika od velikih nesreća za Općinu Kloštar Ivanić, angažiran je ovlaštenik za prvu grupu stručnih poslova u području planiranja civilne zaštite, u svojstvu konzultanta -  Ustanova za obrazovanje odraslih Defensor, Zagrebačka 71, 42 000 Varažd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>Procjena rizika od velikih nesreća za Općinu Kloštar Ivanić čini prilog i sastavni dio ove Odlu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hr-HR"/>
        </w:rPr>
        <w:t>Članak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anom stupanja na snagu ove Odluke prestaje važiti Odluka o donošenju Procjene rizika od velikih nesreća za Općinu Kloštar Ivanić („Glasnik Zagrebačke županije“, broj 16/18, 47/19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hr-HR"/>
        </w:rPr>
        <w:t>Članak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Ova Odluka stupa na snagu osmi dan od dana objave u „Glasniku Zagrebačke županije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810-01/21-01/03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38/14-01-21-17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 xml:space="preserve">Kloštar Ivanić, 07.12.2021.  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PUBLIKA HRVATSKA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GREBAČKA ŽUPANIJA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PĆINA KLOŠTAR IVANIĆ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OPĆINSKO VIJEĆE </w:t>
      </w:r>
    </w:p>
    <w:p>
      <w:pPr>
        <w:pStyle w:val="Bezprored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edsjednik Općinskog vijeća: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rešimir Bunjevac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Minion Pro;Times New Roman" w:hAnsi="Minion Pro;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31:00Z</dcterms:created>
  <dc:creator>Emilio Habulin</dc:creator>
  <dc:description/>
  <cp:keywords/>
  <dc:language>en-US</dc:language>
  <cp:lastModifiedBy>Sanela Djura</cp:lastModifiedBy>
  <dcterms:modified xsi:type="dcterms:W3CDTF">2021-12-13T12:18:00Z</dcterms:modified>
  <cp:revision>10</cp:revision>
  <dc:subject/>
  <dc:title/>
</cp:coreProperties>
</file>