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Zakona o predškolskom odgoju i obrazovanju (Narodne novine br. 10/97, 107/07, 94/13 i 98/19) te članka 26. Statuta Općine Kloštar Ivanić (Glasnik Zagrebačke županije br. 13/21), Općinsko vijeće Općine Kloštar na 5. sjednici dana  07.12.2021. godine donijelo je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2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gramom javnih potreba u predškolskom odgoju i obrazovanju u Općini Kloštar Ivanić u 2022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ke III. ovog Programa u 2022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103"/>
        <w:gridCol w:w="251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lan za 2022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.221.15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066.2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5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84.2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3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843.9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7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10.4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44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47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7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lan za 2022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3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9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63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4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4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4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7.05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b/>
                <w:sz w:val="22"/>
                <w:szCs w:val="22"/>
              </w:rPr>
              <w:t>5.221.15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inanciranje ovog Programa izvršavati će se iz prihoda Općine Kloštar Ivanić u vrijednosti 3.759.650,00 kuna, iz prihoda Dječjeg vrtića Proljeće u vrijednosti 1.449.990,00 kuna, iz pomoći proračunu iz proračuna nadležnog Ministarstva u vrijednosti 11.500,00 kn, prihoda od kamata u vrijednosti 10,00 kuna.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avnih potreba u predškolskom odgoju i obrazovanju u 2022. godini stupa na snagu </w:t>
      </w:r>
    </w:p>
    <w:p>
      <w:pPr>
        <w:pStyle w:val="Normal"/>
        <w:jc w:val="both"/>
        <w:rPr/>
      </w:pPr>
      <w:r>
        <w:rPr/>
        <w:t>1. siječnja 2022. godine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601-01/21-01/03 </w:t>
      </w:r>
    </w:p>
    <w:p>
      <w:pPr>
        <w:pStyle w:val="Normal"/>
        <w:rPr/>
      </w:pPr>
      <w:r>
        <w:rPr/>
        <w:t>URBROJ: 238/14-01-21-2</w:t>
      </w:r>
    </w:p>
    <w:p>
      <w:pPr>
        <w:pStyle w:val="Normal"/>
        <w:rPr/>
      </w:pPr>
      <w:r>
        <w:rPr/>
        <w:t>Kloštar Ivanić, 07.12.2021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Krešimir Bunjevac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3:00Z</dcterms:created>
  <dc:creator>Sanela Djura</dc:creator>
  <dc:description/>
  <cp:keywords/>
  <dc:language>en-US</dc:language>
  <cp:lastModifiedBy>Vlatkica Silipetar</cp:lastModifiedBy>
  <cp:lastPrinted>2021-12-08T11:50:00Z</cp:lastPrinted>
  <dcterms:modified xsi:type="dcterms:W3CDTF">2021-12-08T10:51:00Z</dcterms:modified>
  <cp:revision>7</cp:revision>
  <dc:subject/>
  <dc:title>Na temelju članka 2</dc:title>
</cp:coreProperties>
</file>