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37., 38. i 39. Zakona o Proračunu („Narodne novine“ broj 87/08, 136/12 i 15/15) i članka 26. Statuta Općine Kloštar Ivanić, („Glasnik Zagrebačke županije“ broj 13/21), Općinsko vijeće Općine Kloštar Ivanić na 5. sjednici održanoj dana 07.12.2021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2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 xml:space="preserve">      </w:t>
      </w:r>
      <w:r>
        <w:rPr/>
        <w:t>I. OPĆE ODREDBE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2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9" w:hanging="0"/>
        <w:rPr/>
      </w:pPr>
      <w:r>
        <w:rPr/>
        <w:t xml:space="preserve">   </w:t>
      </w:r>
      <w:r>
        <w:rPr/>
        <w:t>II. SADRŽAJ PRORAČUN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Proračun se sastoji od općeg i posebnog dijela te projekcije proračunske potrošnje za razdoblje 2022. – 2024.g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III. IZVRŠAVANJE PRORAČUNA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22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22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raspodjela sredstava na proračunskim stavkama može se izvršiti najviše do 5% rashoda i izdataka na stavci koja se umanjuje uz odobrenje Općinskog načelnik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izvršenoj preraspodjeli sredstava na proračunskim stavkama Općinski načelnik je dužan izvijestiti Općinsko vijeće u roku 60 dana od dana donošenja odluke o preraspodj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Normal"/>
        <w:jc w:val="both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laćanje predujma moguće je samo iznimno i na temelju prethodne suglasnosti Općinskog načelnika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>V. ZADUŽIVANJ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1. godini:</w:t>
      </w:r>
    </w:p>
    <w:tbl>
      <w:tblPr>
        <w:tblW w:w="9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1533"/>
        <w:gridCol w:w="1596"/>
        <w:gridCol w:w="1520"/>
        <w:gridCol w:w="1596"/>
      </w:tblGrid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1. god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2. godi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2. godi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2. godine</w:t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7.27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</w:t>
            </w:r>
            <w:r>
              <w:rPr/>
              <w:t>2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7.000.000,00</w:t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.0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</w:t>
            </w:r>
            <w:r>
              <w:rPr/>
              <w:t>1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2.900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.0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7.27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</w:t>
            </w:r>
            <w:r>
              <w:rPr/>
              <w:t>3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9.900.000,00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, do visine 10.270.000,00 kuna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16.                 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2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3.000.000,00 kn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  <w:t xml:space="preserve">   </w:t>
      </w:r>
      <w:r>
        <w:rPr/>
        <w:t>Ova Odluka stupa na snagu 01. siječnja 2021. godine, a objavit će se u „Glasniku Zagrebač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21-01/01</w:t>
      </w:r>
    </w:p>
    <w:p>
      <w:pPr>
        <w:pStyle w:val="Normal"/>
        <w:rPr/>
      </w:pPr>
      <w:r>
        <w:rPr/>
        <w:t>URBROJ: 238/14-01-21-04</w:t>
      </w:r>
    </w:p>
    <w:p>
      <w:pPr>
        <w:pStyle w:val="Normal"/>
        <w:rPr/>
      </w:pPr>
      <w:r>
        <w:rPr/>
        <w:t>Kloštar Ivanić, 07.12.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Krešimir Bunjevac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6:00Z</dcterms:created>
  <dc:creator>mkunek</dc:creator>
  <dc:description/>
  <cp:keywords/>
  <dc:language>en-US</dc:language>
  <cp:lastModifiedBy>Sanela Djura</cp:lastModifiedBy>
  <cp:lastPrinted>2021-11-26T10:11:00Z</cp:lastPrinted>
  <dcterms:modified xsi:type="dcterms:W3CDTF">2021-12-20T11:26:00Z</dcterms:modified>
  <cp:revision>9</cp:revision>
  <dc:subject/>
  <dc:title>Na temelju članka 39</dc:title>
</cp:coreProperties>
</file>