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mbria" w:hAnsi="Cambria" w:cs="Calibri"/>
          <w:b/>
          <w:b/>
          <w:sz w:val="24"/>
          <w:szCs w:val="24"/>
          <w:lang w:val="en-US" w:eastAsia="hr-HR"/>
        </w:rPr>
      </w:pPr>
      <w:r>
        <w:rPr>
          <w:rFonts w:cs="Calibri" w:ascii="Cambria" w:hAnsi="Cambria"/>
          <w:b/>
          <w:sz w:val="24"/>
          <w:szCs w:val="24"/>
          <w:lang w:val="en-US" w:eastAsia="hr-HR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eljem članka 40. Zakona o komunalnom gospodarstvu („Narodne novine“ broj: 68/18., 110/18. i 32/20.) i članka 26. Statuta Općine Kloštar Ivanić (“Glasnik Zagrebačke županije” br. 13/21) Općinsko vijeće Općine Kloštar Ivanić na 11. sjednici održanoj dana 14.12.2022. godine donijelo je</w:t>
      </w:r>
    </w:p>
    <w:p>
      <w:pPr>
        <w:pStyle w:val="Defaul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DLUKU 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 osnivanju Vlastitog pogona za obavljanje komunalnih djelatnosti 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 Općini Kloštar Ivanić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anak 1.</w:t>
      </w:r>
    </w:p>
    <w:p>
      <w:pPr>
        <w:pStyle w:val="Default"/>
        <w:spacing w:lineRule="auto" w:line="276"/>
        <w:ind w:firstLine="6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om Odlukom osniva se Vlastiti pogon Općine Kloštar Ivanić (u daljnjem tekstu: Vlastiti pogon) radi obavljanja sljedećih komunalnih djelatnosti na području Općine Kloštar Ivanić: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Times New Roman" w:hAnsi="Times New Roman" w:eastAsia="Times New Roman" w:cs="Times New Roman"/>
          <w:lang w:eastAsia="hr-HR"/>
        </w:rPr>
      </w:pPr>
      <w:r>
        <w:rPr>
          <w:rFonts w:eastAsia="Times New Roman" w:cs="Times New Roman" w:ascii="Times New Roman" w:hAnsi="Times New Roman"/>
          <w:lang w:eastAsia="hr-HR"/>
        </w:rPr>
        <w:t>održavanje javnih površina na kojima nije dopušten promet motornim vozilima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održavanje javnih zelenih površina, osim u dijelu koji će se obavljati na temelju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pisanog ugovora,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održavanje groblja i mrtvačnica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održavanje građevina, uređaja i predmeta javne namjen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održavanje čistoće javnih površina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usluga ukopa pokojnika.</w:t>
      </w:r>
    </w:p>
    <w:p>
      <w:pPr>
        <w:pStyle w:val="Default"/>
        <w:spacing w:lineRule="auto" w:line="276"/>
        <w:ind w:firstLine="675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before="0" w:after="0"/>
        <w:ind w:left="45"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5" w:hanging="4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2.</w:t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astiti pogon nema svojstvo pravne osobe. 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</w:rPr>
        <w:t xml:space="preserve">Vlastiti pogon osniva se kao organizacijska jedinica Jedinstvenog upravnog odjela Općine Kloštar Ivanić. 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anak 3.</w:t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astiti pogon je samostalan u obavljanju komunalnih djelatnosti određenih ovom Odlukom sukladno Zakonu o komunalnom gospodarstvu, posebnim zakonima, na zakonu utemeljenim propisima i ovoj Odluci. 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anak 4.</w:t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astitim pogonom upravlja upravitelj pogona. </w:t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ravitelja Vlastitog pogona imenuje i razrješava općinski načelnik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Upravitelj Vlastitog pogona kao organizacijske jedinice Jedinstvenog upravnog odjela Općine Kloštar Ivanić je pročelnik Jedinstvenog upravnog odjela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anak 5.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</w:rPr>
        <w:t xml:space="preserve">Upravitelj organizira i vodi rad Vlastitog pogona, odgovara općinskom načelniku za materijalno i financijsko poslovanje i za zakonitost rada Vlastitog pogona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</w:rPr>
        <w:t xml:space="preserve">Upravitelj Vlastitog pogona temeljem posebne ovlasti općinskog načelnika sklapa ugovore s drugim fizičkim i pravnim osobama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rava, obveze i odgovornosti kao i druga pitanja u vezi s radom upravitelja Vlastitog pogona, te ostalih zaposlenih u Vlastitom pogonu, a koja nisu uređena Zakonom o komunalnom gospodarstvu i ovom Odlukom, primjenjuju se odredbe zakona kojima se uređuju radni odnosi službenika i namještenika u jedinicama lokalne i područne (regionalne) samouprave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center"/>
        <w:rPr/>
      </w:pPr>
      <w:r>
        <w:rPr>
          <w:rFonts w:cs="Times New Roman" w:ascii="Times New Roman" w:hAnsi="Times New Roman"/>
          <w:b/>
        </w:rPr>
        <w:t>Članak 6.</w:t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utarnje ustrojstvo, organizacija poslovanja i način rada detaljnije se uređuje pravilnikom o poslovanju Vlastitog pogona kojeg donosi Općinsko vijeće Općine Kloštar Ivanić.</w:t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anak 7.</w:t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redstva potrebna za početak rada i rad Vlastitog pogona osiguravaju se u Proračunu Općine Kloštar Ivanić. 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</w:rPr>
        <w:t>Prihodi i rashodi Vlastitog pogona evidentiraju se u Proračunu Općine Kloštar Ivanić.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anak 8.</w:t>
      </w:r>
    </w:p>
    <w:p>
      <w:pPr>
        <w:pStyle w:val="Default"/>
        <w:spacing w:lineRule="auto" w:line="276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čne poslove za potrebe Vlastitog pogona (računovodstvene, financijsko materijalne, pravne i dr.) obavlja Jedinstveni upravni odjel Općine Kloštar Ivanić.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anak 9.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</w:rPr>
        <w:t xml:space="preserve">Godišnji plan i program Vlastitog pogona donosi upravitelj pogona uz prethodnu suglasnost općinskog načelnika. </w:t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stiti pogon može izvršavati godišnji plan i program u visini sredstava planiranih Proračunom Općine Kloštar Ivanić.</w:t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astiti pogon iskazuje učinke poslovanja sukladno važećim financijsko-računovodstvenim propisima odnosno Zakonu o proračunu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center"/>
        <w:rPr/>
      </w:pPr>
      <w:r>
        <w:rPr>
          <w:rFonts w:cs="Times New Roman" w:ascii="Times New Roman" w:hAnsi="Times New Roman"/>
          <w:b/>
        </w:rPr>
        <w:t>Članak 10.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</w:rPr>
        <w:t xml:space="preserve">Vlastiti pogon može stjecati opremu i drugu pokretnu imovinu u visini sredstava planiranih Proračunom Općine Kloštar Ivanić za tekuću godinu, na temelju godišnjeg plana i programa Vlastitog pogona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</w:rPr>
        <w:t xml:space="preserve">Vlastiti pogon ne može bez prethodne suglasnosti općinskog načelnika stjecati, opterećivati i otuđivati nekretnine i drugu imovinu jedinice lokalne samouprave na kojoj se odvija poslovanje Vlastitog pogona. 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center"/>
        <w:rPr/>
      </w:pPr>
      <w:r>
        <w:rPr>
          <w:rFonts w:cs="Times New Roman" w:ascii="Times New Roman" w:hAnsi="Times New Roman"/>
          <w:b/>
        </w:rPr>
        <w:t>Članak 11.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</w:rPr>
        <w:t xml:space="preserve">Nadzor nad poslovanjem Vlastitog pogona obavlja općinski načelnik. </w:t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 obavljanju nadzora, općinski načelnik poduzima potrebne mjere i radnje u skladu sa zakonom i općim aktima Općine Kloštar Ivanić. 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lineRule="auto" w:line="276"/>
        <w:jc w:val="center"/>
        <w:rPr/>
      </w:pPr>
      <w:r>
        <w:rPr>
          <w:rFonts w:cs="Times New Roman" w:ascii="Times New Roman" w:hAnsi="Times New Roman"/>
          <w:b/>
        </w:rPr>
        <w:t>Članak 12.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</w:rPr>
        <w:t xml:space="preserve">Vlastiti pogon se ukida odlukom Općinskog vijeća Općine Kloštar Ivanić. 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</w:rPr>
        <w:t xml:space="preserve">U slučaju ukidanja Vlastitog pogona, Općina Kloštar Ivanić preuzima svu imovinu, prava i obveze ukoliko se odlukom o ukidanju ne odredi drugačije. 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center"/>
        <w:rPr/>
      </w:pPr>
      <w:r>
        <w:rPr>
          <w:rFonts w:cs="Times New Roman" w:ascii="Times New Roman" w:hAnsi="Times New Roman"/>
          <w:b/>
        </w:rPr>
        <w:t>Članak 13.</w:t>
      </w:r>
    </w:p>
    <w:p>
      <w:pPr>
        <w:pStyle w:val="Default"/>
        <w:spacing w:lineRule="auto" w:line="276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a Odluka stupa na snagu osmi dan od dana objave u “Glasniku Zagrebačke županije”.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spacing w:lineRule="auto" w:line="276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  <w:t>KLASA: 024-01/22-01/06</w:t>
      </w:r>
    </w:p>
    <w:p>
      <w:pPr>
        <w:pStyle w:val="Bezproreda"/>
        <w:spacing w:lineRule="auto" w:line="276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  <w:t>URBROJ: 238-14-01-22-3</w:t>
      </w:r>
    </w:p>
    <w:p>
      <w:pPr>
        <w:pStyle w:val="Bezproreda"/>
        <w:spacing w:lineRule="auto" w:line="276"/>
        <w:rPr/>
      </w:pPr>
      <w:r>
        <w:rPr>
          <w:rFonts w:cs="Times New Roman" w:ascii="Times New Roman" w:hAnsi="Times New Roman"/>
          <w:szCs w:val="24"/>
        </w:rPr>
        <w:t>Kloštar Ivanić, 14.12.2022.</w:t>
      </w:r>
    </w:p>
    <w:p>
      <w:pPr>
        <w:pStyle w:val="Bezproreda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ezproreda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ezproreda"/>
        <w:spacing w:lineRule="auto" w:line="276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Cs w:val="24"/>
        </w:rPr>
        <w:t>REPUBLIKA HRVATSKA</w:t>
      </w:r>
    </w:p>
    <w:p>
      <w:pPr>
        <w:pStyle w:val="Bezproreda"/>
        <w:spacing w:lineRule="auto" w:line="276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Cs w:val="24"/>
        </w:rPr>
        <w:t>ZAGREBAČKA ŽUPANIJA</w:t>
      </w:r>
    </w:p>
    <w:p>
      <w:pPr>
        <w:pStyle w:val="Bezproreda"/>
        <w:spacing w:lineRule="auto" w:line="276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Cs w:val="24"/>
        </w:rPr>
        <w:t>OPĆINA KLOŠTAR IVANIĆ</w:t>
      </w:r>
    </w:p>
    <w:p>
      <w:pPr>
        <w:pStyle w:val="Bezproreda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Cs w:val="24"/>
        </w:rPr>
        <w:t>OPĆINSKO VIJEĆE</w:t>
      </w:r>
    </w:p>
    <w:p>
      <w:pPr>
        <w:pStyle w:val="Bezproreda"/>
        <w:spacing w:lineRule="auto" w:line="276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Bezproreda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ezproreda"/>
        <w:spacing w:lineRule="auto" w:line="276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Predsjednik Općinskog vijeća:   </w:t>
      </w:r>
    </w:p>
    <w:p>
      <w:pPr>
        <w:pStyle w:val="Bezproreda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ezproreda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Miljenko Majdek</w:t>
      </w:r>
    </w:p>
    <w:p>
      <w:pPr>
        <w:pStyle w:val="Bezproreda"/>
        <w:spacing w:lineRule="auto" w:line="27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ezproreda"/>
        <w:spacing w:lineRule="auto" w:line="27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2240" w:h="15840"/>
      <w:pgMar w:left="1417" w:right="141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HR Arial">
    <w:altName w:val="Courier New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HR Arial;Courier New" w:hAnsi="HR Arial;Courier New" w:eastAsia="Times New Roman" w:cs="Times New Roman"/>
      <w:b/>
      <w:color w:val="000080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HR Arial;Courier New" w:hAnsi="HR Arial;Courier New" w:eastAsia="Times New Roman" w:cs="Times New Roman"/>
      <w:b/>
      <w:color w:val="000080"/>
      <w:szCs w:val="20"/>
      <w:lang w:val="en-GB"/>
    </w:rPr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TijelotekstaChar">
    <w:name w:val="Tijelo teksta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BodyText6">
    <w:name w:val="Body Text6"/>
    <w:basedOn w:val="Normal"/>
    <w:qFormat/>
    <w:pPr>
      <w:shd w:fill="FFFFFF" w:val="clear"/>
      <w:spacing w:lineRule="exact" w:line="250" w:before="240" w:after="240"/>
      <w:ind w:hanging="380"/>
      <w:jc w:val="both"/>
    </w:pPr>
    <w:rPr>
      <w:sz w:val="21"/>
      <w:szCs w:val="21"/>
      <w:lang w:val="en-US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Bezproreda">
    <w:name w:val="Bez prored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ambria Math"/>
      <w:color w:val="auto"/>
      <w:kern w:val="2"/>
      <w:sz w:val="24"/>
      <w:szCs w:val="21"/>
      <w:lang w:val="hr-HR" w:eastAsia="zh-CN" w:bidi="hi-IN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1:52:00Z</dcterms:created>
  <dc:creator>Korisnik</dc:creator>
  <dc:description/>
  <cp:keywords/>
  <dc:language>en-US</dc:language>
  <cp:lastModifiedBy>Sanela Djura</cp:lastModifiedBy>
  <cp:lastPrinted>2022-04-20T07:42:00Z</cp:lastPrinted>
  <dcterms:modified xsi:type="dcterms:W3CDTF">2022-12-20T07:25:00Z</dcterms:modified>
  <cp:revision>4</cp:revision>
  <dc:subject/>
  <dc:title/>
</cp:coreProperties>
</file>