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Zakona o predškolskom odgoju i obrazovanju (Narodne novine br. 10/97, 107/07, 94/13, 98/19 i 57/22) te članka 26. Statuta Općine Kloštar Ivanić (Glasnik Zagrebačke županije br. 13/21), Općinsko vijeće Općine Kloštar na 11. sjednici održanoj dana  14.12.2022. godine donijelo je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3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m javnih potreba u predškolskom odgoju i obrazovanju u Općini Kloštar Ivanić u 2023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loštar Ivanić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/>
      </w:pPr>
      <w:r>
        <w:rPr/>
        <w:t>Za javne potrebe iz točke III. ovog Programa u 2023. g. osiguravaju se ukupna sredstva i to:</w:t>
      </w:r>
    </w:p>
    <w:p>
      <w:pPr>
        <w:pStyle w:val="Normal"/>
        <w:rPr/>
      </w:pPr>
      <w:r>
        <w:rPr/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308"/>
        <w:gridCol w:w="2552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3. godinu u eurima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748.02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21.14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7.958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8.92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43.262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6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.21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8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92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5.76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1.47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2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65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65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29.994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65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.75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32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.90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25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26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31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25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5.77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96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78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98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ka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4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13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9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3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9.03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04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991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nanciranje ovog Programa izvršavati će se iz prihoda Općine Kloštar Ivanić u vrijednosti </w:t>
      </w:r>
      <w:r>
        <w:rPr>
          <w:bCs/>
        </w:rPr>
        <w:t>713.521,00 EUR (sredstva fiskalnog izravnanja 532.484,00 EUR, Središnji ured za demografiju i mlade 29.200,00 EUR i 151.837,00 EUR iz općih prihoda i primitaka), iz prihoda Dječjeg vrtića Proljeće u vrijednosti 220.187,00 EUR, iz pomoći proračunu iz proračuna nadležnog Ministarstva u vrijednosti odnosno 1.526,00 EUR, iz prihoda od kamata u vrijednosti 1,00 EUR, prihoda od donacija i prihoda od pruženih usluga u vrijednosti 1.991,00 EUR.</w:t>
      </w:r>
      <w:r>
        <w:rPr/>
        <w:t xml:space="preserve">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both"/>
        <w:rPr/>
      </w:pPr>
      <w:r>
        <w:rPr/>
        <w:t xml:space="preserve">Program javnih potreba u predškolskom odgoju i obrazovanju u 2023. godini stupa na snagu </w:t>
      </w:r>
    </w:p>
    <w:p>
      <w:pPr>
        <w:pStyle w:val="Normal"/>
        <w:jc w:val="both"/>
        <w:rPr/>
      </w:pPr>
      <w:r>
        <w:rPr/>
        <w:t>1. siječnja 2023. godine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2-01/06</w:t>
      </w:r>
    </w:p>
    <w:p>
      <w:pPr>
        <w:pStyle w:val="Normal"/>
        <w:rPr/>
      </w:pPr>
      <w:r>
        <w:rPr/>
        <w:t>URBROJ: 238-14-01-22-2</w:t>
      </w:r>
    </w:p>
    <w:p>
      <w:pPr>
        <w:pStyle w:val="Normal"/>
        <w:rPr/>
      </w:pPr>
      <w:r>
        <w:rPr/>
        <w:t xml:space="preserve">Kloštar Ivanić, 14.12.202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Miljenko Majdek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0:00Z</dcterms:created>
  <dc:creator>Sanela Djura</dc:creator>
  <dc:description/>
  <cp:keywords/>
  <dc:language>en-US</dc:language>
  <cp:lastModifiedBy>Sanela Djura</cp:lastModifiedBy>
  <cp:lastPrinted>2022-11-03T08:47:00Z</cp:lastPrinted>
  <dcterms:modified xsi:type="dcterms:W3CDTF">2022-12-21T10:46:00Z</dcterms:modified>
  <cp:revision>15</cp:revision>
  <dc:subject/>
  <dc:title>Na temelju članka 2</dc:title>
</cp:coreProperties>
</file>