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temelju članka 30. stavak 1. i 2 Zakona o komunalnom gospodarstvu („Narodne novine“ broj 68/18, 110/18, 32/20) uz prethodnu suglasnost Općinskog vijeća Općine Kloštar Ivanić (KLASA: 363-02/22-01/01, URBROJ: 238-14-01-22-5 od 14.12.2022. godine) Jedinstveni upravni odjel Općine Kloštar Ivanić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PĆE UVJETE</w:t>
        <w:br/>
        <w:t>isporuke komunalne usluge ukopa pokojnik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.  OPĆE ODREDB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.</w:t>
      </w:r>
    </w:p>
    <w:p>
      <w:pPr>
        <w:pStyle w:val="Normal"/>
        <w:jc w:val="both"/>
        <w:rPr/>
      </w:pPr>
      <w:r>
        <w:rPr>
          <w:sz w:val="24"/>
          <w:szCs w:val="24"/>
        </w:rPr>
        <w:t>Ovim Općim uvjetima isporuke komunalne usluge ukopa pokojnika (u daljnjem tekstu: Opći uvjeti) utvrđuju se uvjeti pružanja odnosno korištenja komunalne usluge ukopa pokojnika na grobljima na području Općine Kloštar Ivanić, međusobna prava i obveze isporučitelja i korisnika komunalne usluge, način obračuna i plaćanja komunalne uslug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. ODREĐIVANJE POJMO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sz w:val="24"/>
          <w:szCs w:val="24"/>
        </w:rPr>
        <w:t>Pojmovi u smislu ovih Općih uvjeta su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Groblje</w:t>
      </w:r>
      <w:r>
        <w:rPr>
          <w:sz w:val="24"/>
          <w:szCs w:val="24"/>
        </w:rPr>
        <w:t> – ograđeni prostor zemljišta na kojem se nalaze grobna mjesta, prostori i zgrade za obavljanje ispraćaja i pokopa umrlih (mrtvačnica, dvorana za izlaganje na odru, prostorije za ispraćaj umrlih sa potrebnom opremom i uređajima), pješačke staze te uređaji, predmeti i oprema na površinama groblja sukladno posebnim propisima o grobljim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sluga ukopa</w:t>
      </w:r>
      <w:r>
        <w:rPr>
          <w:sz w:val="24"/>
          <w:szCs w:val="24"/>
        </w:rPr>
        <w:t> – podrazumijeva sve poslove specificirane cjenikom Isporučitelja usluge, ukop pokojnika unutar groblja u skladu s posebnim propisima (u daljnjem tekstu: Usluga)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spraćaj </w:t>
      </w:r>
      <w:r>
        <w:rPr>
          <w:rFonts w:cs="Cambria" w:ascii="Cambria" w:hAnsi="Cambria"/>
          <w:sz w:val="24"/>
          <w:szCs w:val="24"/>
        </w:rPr>
        <w:t>– posljednji ispraćaj pokojnika koji započinje ceremonijom u prostoru i objektu za ispraćaj ili vjerskom objektu – kapelici, a završava ukopom u grobno mjesto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Ukop</w:t>
      </w:r>
      <w:r>
        <w:rPr>
          <w:sz w:val="24"/>
          <w:szCs w:val="24"/>
        </w:rPr>
        <w:t> – polaganje pokojnika ili posmrtnih ostataka ili urne u grobno mjesto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sporučitelj komunalne usluge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ukopa</w:t>
      </w:r>
      <w:r>
        <w:rPr>
          <w:sz w:val="24"/>
          <w:szCs w:val="24"/>
        </w:rPr>
        <w:t> – Jedinstveni upravni odjel Općine Kloštar Ivanić – Vlastiti pogon (u daljnjem tekstu: Isporučitelj) Školska 22, Kloštar Ivanić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orisnik grobnog mjesta</w:t>
      </w:r>
      <w:r>
        <w:rPr>
          <w:sz w:val="24"/>
          <w:szCs w:val="24"/>
        </w:rPr>
        <w:t> – osoba s pravom korištenja grobnog mjesta nakon dodjele grobnog mjesta na korištenje, uz obvezu uređenja i održavanja dodijeljenog grobnog mjesta i plaćanja godišnje grobne naknad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orisnik komunalne usluge ukopa</w:t>
      </w:r>
      <w:r>
        <w:rPr>
          <w:sz w:val="24"/>
          <w:szCs w:val="24"/>
        </w:rPr>
        <w:t> – osoba koja s Isporučiteljem ugovara korištenje usluge, a koja ne mora istodobno biti i korisnik grobnog mjesta ( u daljnjem tekstu: Korisnik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ržavanje groblja</w:t>
      </w:r>
      <w:r>
        <w:rPr>
          <w:sz w:val="24"/>
          <w:szCs w:val="24"/>
        </w:rPr>
        <w:t> – komunalna djelatnost koja podrazumijeva održavanje prostora i zgrada za obavljanje ispraćaja i ukopa pokojnika te uređivanje putova, zelenih i drugih površina unutar grob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I. UVJETI PRUŽANJA ODNOSNO KORIŠTENJA KOMUNALNE USLU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stignutom dogovoru o pružanju usluge, korisnik usluge potpisuje Nalog čime se ugovor o isporuci usluge smatra sklopljenim, a korisnik usluge pristaje na primjenu ovih Općih uvjeta te na ispostavu računa za dogovorenu uslug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sporučitelj je dužan Korisniku na njegov zahtjev uručiti ove Opće uvjete bez naknade.</w:t>
      </w:r>
    </w:p>
    <w:p>
      <w:pPr>
        <w:pStyle w:val="Normal"/>
        <w:jc w:val="both"/>
        <w:rPr/>
      </w:pPr>
      <w:r>
        <w:rPr>
          <w:sz w:val="24"/>
          <w:szCs w:val="24"/>
        </w:rPr>
        <w:t>Korisnik je dužan platiti Isporučitelju cijenu za isporučenu uslugu ukopa pokojnika, po dostavljenom računu sukladno važećem Cjeniku uslu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MEĐUSOBNA PRAVA I OBVEZE ISPORUČITELJA I KORISNIK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4.</w:t>
      </w:r>
    </w:p>
    <w:p>
      <w:pPr>
        <w:pStyle w:val="Normal"/>
        <w:rPr/>
      </w:pPr>
      <w:r>
        <w:rPr>
          <w:sz w:val="24"/>
          <w:szCs w:val="24"/>
        </w:rPr>
        <w:t>Isporučitelj ima pravo i obvezu:</w:t>
        <w:br/>
        <w:t xml:space="preserve">– od Korisnika zatražiti podatke o pokojniku i upisati ih u grobni očevidnik i registar umrlih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so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rovjeriti da li je podmirena dospjela obveza godišnje grobne nakn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nik usluge dužan je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ridržavati se ovih Općih uvjeta i drugih propisa kojima se uređuje usluga ukopa</w:t>
        <w:br/>
        <w:t>– pravovremeno prijaviti potrebu za ukopom</w:t>
        <w:br/>
        <w:t>– predati Isporučitelju dozvolu za ukop umrle osobe</w:t>
        <w:br/>
        <w:t xml:space="preserve">– na zahtjev Isporučitelja dati dokaz da je podmirena dospjela obveza godišnje grobne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knade</w:t>
        <w:br/>
        <w:t xml:space="preserve">– na zahtjev Isporučitelja dati podatke o pokojniku za upis u grobni očevidnik i registar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mrlih osoba</w:t>
        <w:br/>
        <w:t>– platiti Isporučitelju račun za izvršenu uslugu uko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kshumacija i prijenos posmrtnih ostataka obavlja se sukladno Zakonu o zaštiti pučanstva od zaraznih bolesti („Narodne novine“ broj 79/07., 113/08., 43/09., 130/17., 114/18., 47/20., 132/20. i 143/21.) i Pravilniku o uvjetima i načinu obavljanja opremanja, prijenosa, prijevoza, kremiranja, pogreba i iskopavanja umrlih osoba te o uvjetima glede prostora i opreme pravnih i fizičkih osoba za obavljanje opremanja, prijenosa, prijevoza, kremiranja, pogreba i iskopavanja umrlih osoba („Narodne novine“ broj 116/18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7.</w:t>
      </w:r>
    </w:p>
    <w:p>
      <w:pPr>
        <w:pStyle w:val="Normal"/>
        <w:jc w:val="both"/>
        <w:rPr/>
      </w:pPr>
      <w:r>
        <w:rPr>
          <w:sz w:val="24"/>
          <w:szCs w:val="24"/>
        </w:rPr>
        <w:t>Korisnik može prijavu za ukop Isporučitelju izvršiti radnim danom od ponedjeljka do petka, u radnom vremenu od 7:30 do 15:00 sati, osobnim dolaskom Korisnika na adresu Isporučitelja, Školska 22, Kloštar Ivani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min ispraćaja, odnosno datum i vrijeme ispraćaja, određuje se u dogovoru sa odabranim pogrebnikom, prema raspoloživim terminima, redoslijedom prijava za ukop Isporučitelj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Ukop pokojnika za koji je podnijet zahtjev za kremaciju izvršit će se ovisno o rezerviranom terminu izvršene usluge od strane Gradskog groblja Zagreb i dogovorom s Korisnikom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8.</w:t>
      </w:r>
    </w:p>
    <w:p>
      <w:pPr>
        <w:pStyle w:val="Normal"/>
        <w:rPr/>
      </w:pPr>
      <w:r>
        <w:rPr>
          <w:sz w:val="24"/>
          <w:szCs w:val="24"/>
        </w:rPr>
        <w:t>Svi dogovori oko utvrđivanja lokacije grobnog mjesta, priprema grobnog mjesta i način ukopa dogovara se s Isporučiteljem osobnim dolaskom Korisnika, u radno vrijeme Isporučitelja, u sjedište Isporučitelja na adresu Školska 22, Kloštar Ivanić, najkasnije dan prije termina ispraćaj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praćaji se u pravilu obavljaju u vremenu od 10:00 do 18:00 sati svakim radnim danom od ponedjeljka do petka i subot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praćaj se ne obavlja nedjeljom te u dane blagdana i neradnih dana određenih Zakonom o blagdanima, spomendanima i neradnim danima u Republici Hrvatskoj („Narodne novine“ broj 110/19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spraćaj pokojnika vrši odabrani pogrebnik, a sve u skladu s pozitivnim propisi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0.</w:t>
      </w:r>
    </w:p>
    <w:p>
      <w:pPr>
        <w:pStyle w:val="Normal"/>
        <w:jc w:val="both"/>
        <w:rPr/>
      </w:pPr>
      <w:r>
        <w:rPr>
          <w:sz w:val="24"/>
          <w:szCs w:val="24"/>
        </w:rPr>
        <w:t>Ispraćaj pokojnika započinje dolaskom rodbine i prijatelja na groblje, odnosno prostor za ispraćaj prema dogovoru s odabranim pogrebnikom, 30 minuta prije određenog termina ispraća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rajanje cjelokupne ceremonije ispraćaja pokojnika predviđeno je u trajanju od najviše 90 minuta, osim izuzetnih prilika kada se ceremonija ispraćaja može produžiti zbog protokolarnih i tehničkih okolnosti, a sve prema dogovoru Isporučitelja i Koris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1.</w:t>
      </w:r>
    </w:p>
    <w:p>
      <w:pPr>
        <w:pStyle w:val="Normal"/>
        <w:jc w:val="both"/>
        <w:rPr/>
      </w:pPr>
      <w:r>
        <w:rPr>
          <w:sz w:val="24"/>
          <w:szCs w:val="24"/>
        </w:rPr>
        <w:t>Ekshumacija i prijenos posmrtnih ostataka obavljaju se u radno vrijeme Isporučitelja, radnim danom od 07:30 do 15:00 sa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risnik grobnog mjesta prilikom ustupanja ili darovanja grobnog mjesta drugom korisniku mora po vlastitoj odluci, poštujući pijetet pokojnika i zakonske propise, odlučiti kako će zbrinuti posmrtne ostatke pokojnika ukopanih u predmetno grobno mjes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poručitelj nije dužan zbrinjavati posmrtne ostatke pokojnika čiji korisnici grobnog mjesta su ustupili ili darovali grobno mjes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poručitelj ne odgovara za štetu učinjenu na opremi i uređajima grobnog mjesta (nadgrobna ploča, spomenik, ograda, vaze i slično) od strane nepoznatih osoba, uslijed krađe ili vandalizma, ako za nastalu štetu nema dokaza da je nastala radnjom Isporučite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poručitelj ne odgovara za štetu počinjenu od strane trećih osoba, kao posljedica izvođenja kamenoklesarskih ili sličnih radova na grobnom mjestu ili bilo kakvih promjena na uređenju grobnog mje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V. NAČIN OBRAČUNA I PLAĆANJA ISPORUČENE KOMUNALNE USLU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4.</w:t>
      </w:r>
    </w:p>
    <w:p>
      <w:pPr>
        <w:pStyle w:val="Normal"/>
        <w:jc w:val="both"/>
        <w:rPr/>
      </w:pPr>
      <w:r>
        <w:rPr>
          <w:sz w:val="24"/>
          <w:szCs w:val="24"/>
        </w:rPr>
        <w:t>Cijene usluga ukopa pokojnika utvrđene su Cjenikom usluga koji utvrđuje Isporučitelj uz prethodnu suglasnost općinskog vijeć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sporučitelj je dužan za svaku izmjenu i dopunu Cjenika pribaviti prethodnu suglasnost općinskog vijeća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likom određivanja cijene usluge ukopa pokojnika Isporučitelj uzima u obzir izdatke koji su potrebni za osiguranje dostupnosti usluge ukop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zdaci potrebni za osiguranje dostupnosti usluge ukopa su troškovi rada radnika i troškovi potrebne opreme i sredstava za 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6.</w:t>
      </w:r>
    </w:p>
    <w:p>
      <w:pPr>
        <w:pStyle w:val="Normal"/>
        <w:jc w:val="both"/>
        <w:rPr/>
      </w:pPr>
      <w:r>
        <w:rPr>
          <w:sz w:val="24"/>
          <w:szCs w:val="24"/>
        </w:rPr>
        <w:t>Isporuka usluge ukopa zaključuje se po potpisu Naloga od strane Korisnika, a plaćanje Korisnik vrši temeljem ispostavljenog računa na način i u rokovima koji su određeni u raču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o korisnik ne podmiri račun po dospijeću, Isporučitelj će pokrenuti postupak prisilne naplat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7.</w:t>
      </w:r>
    </w:p>
    <w:p>
      <w:pPr>
        <w:pStyle w:val="Normal"/>
        <w:jc w:val="both"/>
        <w:rPr/>
      </w:pPr>
      <w:r>
        <w:rPr>
          <w:sz w:val="24"/>
          <w:szCs w:val="24"/>
        </w:rPr>
        <w:t>Cjenik usluge ukopa pokojnika objavljuje se na oglasnoj ploči i mrežnoj stranici Isporučitelja </w:t>
      </w:r>
      <w:hyperlink r:id="rId2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ZAVRŠNE ODREDB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ak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i Opći uvjeti objavit će se u „Glasniku Zagrebačke županije“ te na mrežnoj stranici </w:t>
      </w:r>
      <w:hyperlink r:id="rId3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>,  a stupaju na snagu osmi dan od dana objave u „Glasniku Zagrebačke županije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Cs/>
          <w:color w:val="000000"/>
          <w:sz w:val="24"/>
          <w:szCs w:val="24"/>
          <w:lang w:val="de-DE"/>
        </w:rPr>
      </w:pPr>
      <w:r>
        <w:rPr>
          <w:rFonts w:eastAsia="Calibri"/>
          <w:bCs/>
          <w:color w:val="000000"/>
          <w:sz w:val="24"/>
          <w:szCs w:val="24"/>
          <w:lang w:val="de-DE"/>
        </w:rPr>
        <w:t>KLASA:363-02/22-01/01</w:t>
      </w:r>
    </w:p>
    <w:p>
      <w:pPr>
        <w:pStyle w:val="Normal"/>
        <w:jc w:val="both"/>
        <w:rPr>
          <w:rFonts w:eastAsia="Calibri"/>
          <w:bCs/>
          <w:color w:val="000000"/>
          <w:sz w:val="24"/>
          <w:szCs w:val="24"/>
          <w:lang w:val="de-DE"/>
        </w:rPr>
      </w:pPr>
      <w:r>
        <w:rPr>
          <w:rFonts w:eastAsia="Calibri"/>
          <w:bCs/>
          <w:color w:val="000000"/>
          <w:sz w:val="24"/>
          <w:szCs w:val="24"/>
          <w:lang w:val="de-DE"/>
        </w:rPr>
        <w:t>URBROJ: 238-14-03/01-22-6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 w:val="24"/>
          <w:szCs w:val="24"/>
        </w:rPr>
        <w:t xml:space="preserve">Kloštar Ivanić, 19.12.2022.  </w:t>
      </w:r>
    </w:p>
    <w:p>
      <w:pPr>
        <w:pStyle w:val="Bezproreda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A KLOŠTAR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JEDINSTVENI UPRAVNI ODJE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Pročelnica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4" w:footer="50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ind w:left="43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Sanela Đura, mag.iur.</w:t>
      </w:r>
    </w:p>
    <w:p>
      <w:pPr>
        <w:sectPr>
          <w:type w:val="continuous"/>
          <w:pgSz w:w="11906" w:h="16838"/>
          <w:pgMar w:left="1418" w:right="1134" w:gutter="0" w:header="720" w:top="1134" w:footer="500" w:bottom="1135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continuous"/>
      <w:pgSz w:w="11906" w:h="16838"/>
      <w:pgMar w:left="1418" w:right="1134" w:gutter="0" w:header="720" w:top="1134" w:footer="50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8"/>
        <w:szCs w:val="28"/>
      </w:rPr>
    </w:pPr>
    <w:r>
      <w:rPr>
        <w:color w:val="808080"/>
        <w:sz w:val="28"/>
        <w:szCs w:val="28"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yperlink" Target="http://www.klostar-ivanic.h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2:00Z</dcterms:created>
  <dc:creator>mfutak</dc:creator>
  <dc:description/>
  <cp:keywords/>
  <dc:language>en-US</dc:language>
  <cp:lastModifiedBy>Sanela Djura</cp:lastModifiedBy>
  <cp:lastPrinted>2022-11-29T14:25:00Z</cp:lastPrinted>
  <dcterms:modified xsi:type="dcterms:W3CDTF">2022-12-19T13:25:00Z</dcterms:modified>
  <cp:revision>4</cp:revision>
  <dc:subject/>
  <dc:title> </dc:title>
</cp:coreProperties>
</file>