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69.  st. 9  Zakona o sportu (Narodne novine br. 141/22) te članka 26. Statuta Općine Kloštar Ivanić (Glasnik Zagrebačke županije br. 13/21), Općinsko vijeće Općine Kloštar Ivanić na 19. sjednici dana 06.05.2024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I Z V J E Š Ć E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      </w:t>
      </w:r>
      <w:r>
        <w:rPr/>
        <w:t>JAVNIH POTREBA U SPORTU ZA 2023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Program javnih potreba u sportu za 2023. godinu objavljen je u „Glasniku Zagrebačke županije“ broj 51/22.</w:t>
      </w:r>
    </w:p>
    <w:p>
      <w:pPr>
        <w:pStyle w:val="Normal"/>
        <w:rPr/>
      </w:pPr>
      <w:r>
        <w:rPr/>
        <w:t>Iznos planiranih sredstava za Program javnih potreba u sportu u 2023. godini</w:t>
      </w:r>
    </w:p>
    <w:p>
      <w:pPr>
        <w:pStyle w:val="Normal"/>
        <w:rPr/>
      </w:pPr>
      <w:r>
        <w:rPr>
          <w:b/>
        </w:rPr>
        <w:t>=49.765,00 eur</w:t>
      </w:r>
      <w:r>
        <w:rPr/>
        <w:t>. Isti je ostvaren sa 46.725,87 eur, indeks planirano/ostvareno je 93,89</w:t>
      </w:r>
    </w:p>
    <w:p>
      <w:pPr>
        <w:pStyle w:val="Normal"/>
        <w:rPr/>
      </w:pPr>
      <w:r>
        <w:rPr/>
        <w:t>Ovo Izvješće obuhvaća izvršenje Programa javnih potreba u sportu u 2023. godini kako slijedi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Naziv konta                                                                                         Ostvarenje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K „KLOŠTAR“                                                                             33.00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reljačka družina „Lipovec“                                                             7.50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ARATE KLUB  „KIK“  KLOŠTAR IVANIĆ                               4.50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ikado klub Big Ben                                                                          1.500,00 eu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5. Povjerenstvo za ocjenjivanje prijava                                                    225,87 eu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kupno:                                                                                              46.725,87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sportu Općine Kloštar Ivanić za 2023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20-01/24-01/001</w:t>
      </w:r>
    </w:p>
    <w:p>
      <w:pPr>
        <w:pStyle w:val="Normal"/>
        <w:rPr/>
      </w:pPr>
      <w:r>
        <w:rPr/>
        <w:t>UR.BR.: 238-14-01-24-2</w:t>
      </w:r>
    </w:p>
    <w:p>
      <w:pPr>
        <w:pStyle w:val="Normal"/>
        <w:rPr/>
      </w:pPr>
      <w:r>
        <w:rPr/>
        <w:t>Kloštar Ivanić, 06.05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Miljenko Majdek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40:00Z</dcterms:created>
  <dc:creator>Vlasnik</dc:creator>
  <dc:description/>
  <cp:keywords/>
  <dc:language>en-US</dc:language>
  <cp:lastModifiedBy>Vlatkica Šilipetar</cp:lastModifiedBy>
  <cp:lastPrinted>2016-03-17T09:11:00Z</cp:lastPrinted>
  <dcterms:modified xsi:type="dcterms:W3CDTF">2024-05-07T09:39:00Z</dcterms:modified>
  <cp:revision>48</cp:revision>
  <dc:subject/>
  <dc:title>Temeljem članka ___Statuta Općine Kloštar Ivanić (Glasnik Zagrebačke županije</dc:title>
</cp:coreProperties>
</file>