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71. Zakona o komunalnom gospodarstvu („Narodne novine“ broj 68/18, 110/18 i 32/20), Odluke o komunalnom doprinosu  („Glasnik Zagrebačke županije“ br. 5/19) te članka 26. Statuta Općine Kloštar Ivanić („Glasnik Zagrebačke županije“ broj 13/21),  Općinsko vijeće Općine Kloštar Ivanić na 19. sjednici dana 06.05.2024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Z V J E Š Ć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RŠENJU PROGRAMA</w:t>
      </w:r>
    </w:p>
    <w:p>
      <w:pPr>
        <w:pStyle w:val="Normal"/>
        <w:jc w:val="center"/>
        <w:rPr/>
      </w:pPr>
      <w:r>
        <w:rPr>
          <w:b/>
        </w:rPr>
        <w:t>GRAĐEN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PODRUČJU OPĆINE KLOŠTAR IVANIĆ ZA 2023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građenja komunalne infrastrukture na području Općine Kloštar Ivanić za 2023. godinu objavljen je u „Glasniku Zagrebačke županije“ broj 51/22, 22/23, 40/23 i 59/2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građenja komunalne infrastrukture na području Općine Kloštar Ivanić za 2023. godinu ostvaren je kako slijedi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2">
        <w:r>
          <w:rPr>
            <w:lang w:val="en-US"/>
          </w:rPr>
        </w:r>
      </w:hyperlink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ĐEVINE KOMUNALNE INFRASTRUKTURE KOJE ĆE SE GRADITI RADI UREĐENJA NEUREĐENIH DIJELOVA GRAĐEVINSKOG PODRUČJ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. NERAZVRSTANE GRAĐEVIN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126"/>
        <w:gridCol w:w="1985"/>
        <w:gridCol w:w="8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Inde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erazvrstane ce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  <w:b/>
              </w:rPr>
              <w:t>1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Calibri"/>
                <w:b/>
              </w:rPr>
              <w:t>0,00 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Projekt Spojne ceste Naftaplinska - Švea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00,00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Calibri"/>
              </w:rPr>
              <w:t xml:space="preserve">0,00 e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ĐEVINE KOMUNALNE INFRASTRUKTURE KOJE ĆE SE GRADITI U UREĐENIM DIJELOVIMA GRAĐEVINSKOG PODRUČJA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 PJEŠAČKE STAZ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1843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ješačke sta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12.999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342.748,67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2,1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Projekt pješačke staze u naselju Lipovec Lonj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6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1.659,04 eur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Ostvarenje u 2023.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adnja pješačke staze u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selju Lipovec Lonj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tpora Ministarstva graditeljstv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tpora Zgb. župani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šak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35.6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5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80.199,23 eur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9.200,77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3.872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6.872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35.6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35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50.0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159.200,77 eur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28.917,17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16.872,00 eur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ručni nadzor gradnje pješačke staze u naselju Lipovec Lonj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 od legalizacije nezakonito izgrađenih građevin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.635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 xml:space="preserve">3.761,76 eur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 xml:space="preserve">2.613,24 eur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Projekt pješačke staze u naselju Bešli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9.29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9.124,69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adnja pješačke staze u naselju Bešli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redi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6.09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ručni nadzor gradnje pješačke staze u naselju Bešlin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 od prodaje zemljišta u vlasn. RH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6.79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2.5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Calibri"/>
              </w:rPr>
              <w:t>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Calibri"/>
              </w:rPr>
              <w:t xml:space="preserve">0,00 eur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rojekt pješačke staze u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lici Stjepana Radić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udna rent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9.29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JAVNE ZELENE POVRŠINE </w:t>
      </w:r>
    </w:p>
    <w:p>
      <w:pPr>
        <w:pStyle w:val="Normal"/>
        <w:ind w:left="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  <w:gridCol w:w="10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23. g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Javne zelene površ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>8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eastAsia="Calibri"/>
                <w:b/>
              </w:rPr>
              <w:t>0,00 k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ređenje Parka hrvatskih branitel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8.00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Calibri"/>
              </w:rPr>
              <w:t xml:space="preserve">0,00 kn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ROBLJA</w:t>
      </w:r>
    </w:p>
    <w:p>
      <w:pPr>
        <w:pStyle w:val="Normal"/>
        <w:ind w:left="76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0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268"/>
        <w:gridCol w:w="9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23. g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Grobl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80.2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3.969,15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23</w:t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rada ograde na groblju Soboč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Grob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.64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26.11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.64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423,5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dzor nad izradom ograde na groblju Soboč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Grob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.5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.437,5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rada ograde na groblju Kloš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obna 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i dopri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.05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4.7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5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.509,75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dzor nad izradom ograde na groblju Kloš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ob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.300,00 eur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1.250,0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ređenja na groblj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robna nakn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19.9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17.658,40 eu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OJEĆE GRAĐEVINE KOMUNALNE INFRASTRUKTURE KOJE ĆE S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KONSTRUIRATI S PROCJENOM TROŠKOVA</w:t>
      </w:r>
    </w:p>
    <w:p>
      <w:pPr>
        <w:pStyle w:val="Normal"/>
        <w:ind w:left="765" w:hanging="0"/>
        <w:rPr>
          <w:b/>
          <w:b/>
          <w:bCs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3.1. NERAZVRSTANE CES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268"/>
        <w:gridCol w:w="8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Objekt ili uređaj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Izvor financiranja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</w:rPr>
              <w:t xml:space="preserve">Plan za 2023. g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Ostvarenje u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23. g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erazvrstane c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5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Calibri"/>
                <w:b/>
              </w:rPr>
              <w:t>0,00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rekonstrukcije Badalićeve ul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61134902"/>
            <w:bookmarkEnd w:id="0"/>
            <w:r>
              <w:rPr>
                <w:rFonts w:eastAsia="Calibri"/>
              </w:rPr>
              <w:t>Rekonstrukcija dijela ulic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v. Marije u naselju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munalna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hodi od porez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13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.000,00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Stručni nadzor nad rekonstrukcijom dijela ulice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v. Marije u naselju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omunaln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knad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5.000,00 eur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rFonts w:eastAsia="Calibri"/>
              </w:rPr>
              <w:t>0,00 eu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GRAĐENJA KOMUNALNE INFRASTRUKT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</w:t>
      </w:r>
      <w:r>
        <w:rPr>
          <w:b/>
        </w:rPr>
        <w:t>SVEUKUPNO PLAN:                      1.166.199,00 eu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SVEUKUPNO OSTVARENJE:         416.717,82 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zvršenje Programa gradnje objekata i uređaja komunalne infrastrukture na području Općine Kloštar Ivanić za 2023. godinu financirano je iz izvora kako slijedi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126"/>
        <w:gridCol w:w="18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zv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ziv izvora prih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lan za 2023. godin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stvarenje u 2023. g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Opći prihodi i primici</w:t>
            </w:r>
            <w:r>
              <w:rPr>
                <w:rFonts w:eastAsia="Calibri"/>
              </w:rPr>
              <w:t xml:space="preserve"> (prihodi od pore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23.000,00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Prihodi za posebne namjene</w:t>
            </w:r>
            <w:r>
              <w:rPr>
                <w:rFonts w:eastAsia="Calibri"/>
              </w:rPr>
              <w:t xml:space="preserve"> (komunalna naknada, komunalni doprinosi, rudna renta, grobna naknada, prihodi od legalizacije nezakonito izgrađenih građevina, prihod od zakupa i korištenja zemljišta u vlasništvu R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380.518,23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6.917,05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Pomoći</w:t>
            </w:r>
            <w:r>
              <w:rPr>
                <w:rFonts w:eastAsia="Calibri"/>
              </w:rPr>
              <w:t xml:space="preserve"> (kapitalne pomoći iz državnog proračuna, kapitalne pomoći iz proračuna Zagrebačke županije i sredstva fiskalnog izravnan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0.600,00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70.60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Prihodi od prodaje ili zamjene nefinancijske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imovine</w:t>
            </w:r>
            <w:r>
              <w:rPr>
                <w:rFonts w:eastAsia="Calibri"/>
              </w:rPr>
              <w:t xml:space="preserve"> (prihod od prodaje zemljišta u vlasništvu R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6.790,00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Namjenski primici</w:t>
            </w:r>
            <w:r>
              <w:rPr>
                <w:rFonts w:eastAsia="Calibri"/>
              </w:rPr>
              <w:t xml:space="preserve"> (primitak od financijske institucije i primitak od prodaje udjel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426.090,00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0,00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Viš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159.200,77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9.200,77 e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KUPN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.166.199,00 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6.717,82 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Članak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vješće o izvršenju Programa građenja komunalne infrastrukture na području Općine Kloštar Ivanić za 2023. godinu stupa na snagu danom donošenja, a objavit će se u Glasniku Zagrebačke župan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KLASA: 363-01/24-01/012</w:t>
      </w:r>
    </w:p>
    <w:p>
      <w:pPr>
        <w:pStyle w:val="Normal"/>
        <w:rPr/>
      </w:pPr>
      <w:r>
        <w:rPr/>
        <w:t>URBROJ: 238-14-01-24-02</w:t>
      </w:r>
    </w:p>
    <w:p>
      <w:pPr>
        <w:pStyle w:val="Normal"/>
        <w:rPr/>
      </w:pPr>
      <w:r>
        <w:rPr/>
        <w:t>Kloštar Ivanić, 06.05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Miljenko Maj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O b r a z l o ž e n 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 temelju članka 71. Zakona o komunalnom gospodarstvu Općinski načelnik je dužan podnijeti Općinskom vijeću Izvješće o izvršenju Programa građenja komunalne infrastrukture na području Općine Kloštar Ivanić za 2023. god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građenja komunalne infrastrukture na području Općine Kloštar Ivanić za 2023. godinu predviđa nastavak ulaganja Općine u komunalnu infrastrukturu, a koje bi trebalo doprinijeti povećanju komunalnog standarda u svim naseljima te razvoju Općine općeni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gramom građenja komunalne infrastrukture na području Općine Kloštar Ivanić za 2023. godinu planirana su sredstva u sveukupnom iznosu od 1.166.199,00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tijeku 2023. godine na izvršenje Programa građenja utrošena su sredstva u iznosu od 416.717,82 eura te njegovo izvršenje iznosi 35,73%. Odstupanje od plana iznosi 749.481,18 eura. Razlog odstupanja je potreba da se za planirane projekte izgradnje pješačke staze u naselju Bešlinec, te rekonstrukciju dijela ulice sv. Marije u naselju Kloštar Ivanić provedu nužne prethodne aktivnosti (ishođenje potrebnih dozvola i suglasnosti), zbog čega isti moraju                                                                                biti sastavni dio Programa gradnje objekata i uređaja komunalne infrastrukture za 2023. godinu. Za gradnju pješačke staze Bešlinec ugovoren je kredit u HBOR-u i sklopljeni su ugovori sa izvođačem radova i nadzorom gradnje. </w:t>
      </w:r>
    </w:p>
    <w:p>
      <w:pPr>
        <w:pStyle w:val="Normal"/>
        <w:rPr/>
      </w:pPr>
      <w:r>
        <w:rPr/>
        <w:t>Za uređenje Parka hrvatskih branitelja kupljen je sadni materijal putem narudžbenice br. 147/2023 u iznosu od 6.310,00 eura + PDV.</w:t>
      </w:r>
    </w:p>
    <w:p>
      <w:pPr>
        <w:pStyle w:val="Normal"/>
        <w:rPr/>
      </w:pPr>
      <w:r>
        <w:rPr/>
        <w:t>Projekt rekonstrukcije Badalićeve ulice prebačen je u plan za 2024.g.</w:t>
      </w:r>
    </w:p>
    <w:p>
      <w:pPr>
        <w:pStyle w:val="Normal"/>
        <w:rPr/>
      </w:pPr>
      <w:r>
        <w:rPr>
          <w:rFonts w:eastAsia="Calibri"/>
        </w:rPr>
        <w:t>Za projekt pješačke staze u ulici Stjepana Radića sklopljen je ugovor u vrijednosti 9.250,00 eura sa PDV-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jedom navedenog, Općinskom vijeću Općine Kloštar Ivanić predlaže se da Izvješće o </w:t>
      </w:r>
    </w:p>
    <w:p>
      <w:pPr>
        <w:pStyle w:val="Normal"/>
        <w:rPr/>
      </w:pPr>
      <w:r>
        <w:rPr/>
        <w:t>Izvršenju Programa građenja komunalne infrastrukture na području Općine Kloštar Ivanić za 2023. godinu razmotri i prihvati u predloženom tek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Miljenko Majdek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InternetLink">
    <w:name w:val="Hyperlink"/>
    <w:rPr>
      <w:color w:val="0563C1"/>
      <w:u w:val="single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greb112@civilna-zastita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59:00Z</dcterms:created>
  <dc:creator>Vlasnik</dc:creator>
  <dc:description/>
  <cp:keywords/>
  <dc:language>en-US</dc:language>
  <cp:lastModifiedBy>Vlatkica Šilipetar</cp:lastModifiedBy>
  <cp:lastPrinted>2023-04-12T09:02:00Z</cp:lastPrinted>
  <dcterms:modified xsi:type="dcterms:W3CDTF">2024-05-07T07:59:00Z</dcterms:modified>
  <cp:revision>342</cp:revision>
  <dc:subject/>
  <dc:title>Na osnovi članka 6 Zakona o izmjenama i dopunama Zakona o komunalnom gospodarstvu</dc:title>
</cp:coreProperties>
</file>