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74. Zakona o komunalnom gospodarstvu („Narodne novine“ br. 68/18, 110/18 i 32/20), te članka 26. Statuta Općine Kloštar Ivanić („Glasnik Zagrebačke županije“ br. 13/21) Općinsko vijeće Općine Kloštar Ivanić na 19. sjednici dana 06.05.2024. godine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 Z  V  J  E  Š  Ć 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VRŠENJU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RŽAVANJA KOMUNALNE INFRASTRUKTURE</w:t>
      </w:r>
    </w:p>
    <w:p>
      <w:pPr>
        <w:pStyle w:val="Normal"/>
        <w:jc w:val="center"/>
        <w:rPr/>
      </w:pPr>
      <w:r>
        <w:rPr>
          <w:b/>
        </w:rPr>
        <w:t>NA PODRUČJU OPĆINE KLOŠTAR IVANIĆ U 2023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Člana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državanja komunalne infrastrukture na području Općine Kloštar Ivanić za 2023. godinu objavljen je u „Glasniku Zagrebačke županije“ broj 51/22, 40/23 i 59/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održavanja komunalne infrastrukture na području Općine Kloštar Ivanić za 2023. godinu ostvaren je kako slijed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žavanje nerazvrstanih cest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3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3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Održavanje nerazvrstanih cest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50.284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Calibri"/>
                <w:b/>
              </w:rPr>
              <w:t>288.214,3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2,28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edovno održavanje cesta što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uključuje redovito održavanj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ometnih površina, bankina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stovnog jarka, čišćenje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sipine, ugradnja kamena i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amenog materijala s vezivnim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lementima od bitumensk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mulzije, infrared sanacij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ukotina asfaltnih površi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Zakup poslovnih prostor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avo služnosti H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100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10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20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81.222,25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edovito održavanje prometn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ignalizacije i oprem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eastAsia="Calibri"/>
              </w:rPr>
              <w:t>11.170,63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Zimska služb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7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rFonts w:eastAsia="Calibri"/>
              </w:rPr>
              <w:t>3.189,88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zvanredno održavanje nerazvrstanih ces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Šumski doprinos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i od porez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 od prodaje zemljišta u vlasništvu RH i općin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i doprino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.641,96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.9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24.642,04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9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2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Calibri"/>
                <w:bCs/>
              </w:rPr>
              <w:t>93.567,28 eur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Calibri"/>
                <w:bCs/>
              </w:rPr>
              <w:t>35.099,1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Calibri"/>
              </w:rPr>
              <w:t>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Calibri"/>
              </w:rPr>
              <w:t>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16.965,05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žavanje javnih površina na kojima nije dopušten promet motornim vozilim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3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3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ržavanje javnih površina na kojima nije dopušten promet motornim vozilim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Calibri"/>
                <w:b/>
              </w:rPr>
              <w:t>82.4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Calibri"/>
                <w:b/>
              </w:rPr>
              <w:t>80.623,25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7,84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adovi na popravcima pješačkih i biciklističkih staza na području Općine Kloštar Ivani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iša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30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15.882,57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34.117,43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30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14.613,78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34.117,43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Nadzor nad popravcima pješačkih i biciklističkih staza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a području Općine Kloštar Ivani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2.4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.892,04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žavanje građevina javne odvodnje oborinskih vod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3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3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ržavanje građevina javne odvodnje oborinskih vod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6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65.473,5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9,21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dvodnja atmosferskih vod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66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65.473,50 eur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žavanje javnih zelenih površin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3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3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Održavanje javnih zelenih površi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2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5.419,88 eur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8,1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bookmarkStart w:id="0" w:name="_Hlk160011472"/>
            <w:bookmarkEnd w:id="0"/>
            <w:r>
              <w:rPr>
                <w:rFonts w:eastAsia="Calibri"/>
              </w:rPr>
              <w:t>Održavanje javnih zelenih površi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27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Calibri"/>
              </w:rPr>
              <w:t>22.529,88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državanje i hortikultura javnih površina na području OK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i od porez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25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890,0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žavanje građevina, uređaja i predmeta javne namje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3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3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državanje građevina, uređaja i predmeta javne namje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6.6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375,31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6,29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državanje nadstrešnica, zdenaca, spomenik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6.6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eastAsia="Calibri"/>
              </w:rPr>
              <w:t>4.375,31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žavanje groblj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3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3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Održavanje groblj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1.551,08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9,69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ekuće održavanj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1.551,08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ržavanje javne rasvjete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3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3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državanje javne rasvjet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Calibri"/>
                <w:b/>
              </w:rPr>
              <w:t>63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Calibri"/>
                <w:b/>
              </w:rPr>
              <w:t>46.079,26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3,14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državanje rasvjetnih tijel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13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12.870,0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lektrična energi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i od porez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iša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15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15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2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Calibri"/>
              </w:rPr>
              <w:t>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13.209,96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20.000,0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zinfekcija, dezinsekcija, deratizacij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3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3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ezinfekcija, dezinsekcija, deratizaci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23.4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Calibri"/>
                <w:b/>
              </w:rPr>
              <w:t>21.474,43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1,77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ezinfekcija, dezinsekcija, deratizaci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i od zakupa poslovnih prostor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9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13.5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2.232,89 eur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9.241,54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terinarsko – higijeničarski poslovi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3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3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Veterinarsko – higijeničarski poslovi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21.5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18.683,48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6,9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eterinarsko – higijeničarski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slovi (izlov pasa i sl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1.5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eastAsia="Calibri"/>
              </w:rPr>
              <w:t>18.683,48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godno ukrašavanje naselj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3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3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igodno ukrašavanje nasel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3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2.962,5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8,98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godno ukrašavanje nasel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3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eastAsia="Calibri"/>
              </w:rPr>
              <w:t>2.962,5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nacija divljih odlagališt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3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3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anacija divljih odlagališ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6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Calibri"/>
                <w:b/>
              </w:rPr>
              <w:t>1.382,75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,05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Zbrinjavanje otpada s divljih deponi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i doprino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6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  <w:r>
              <w:rPr>
                <w:rFonts w:eastAsia="Calibri"/>
              </w:rPr>
              <w:t>1.382,75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va ploča s imenima ulica, oznakama naselja i sl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00"/>
        <w:gridCol w:w="2125"/>
        <w:gridCol w:w="1984"/>
        <w:gridCol w:w="85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3. g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3.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stava ploča s imenima ulica, oznakama naselja i sl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  <w:b/>
              </w:rPr>
              <w:t>2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rFonts w:eastAsia="Calibri"/>
                <w:b/>
              </w:rPr>
              <w:t>0,0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stava ploča s imenima ulica, oznakama naselja i sl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i doprino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 xml:space="preserve">2.000,00 eu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</w:t>
            </w:r>
            <w:r>
              <w:rPr>
                <w:rFonts w:eastAsia="Calibri"/>
              </w:rPr>
              <w:t>0,0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 ODRŽAVANJA KOMUNALNE INFRASTRUK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PLAN SVEUKUPNO:      OSTVARENJE SVEUKUPNO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692.184,00 eur                   566.239,74 eur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  </w:t>
      </w:r>
      <w:r>
        <w:rPr/>
        <w:t>Članak 3.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181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Izv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Naziv izvora prihod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eastAsia="Calibri"/>
              </w:rPr>
              <w:t>Plan za 2023. g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eastAsia="Calibri"/>
              </w:rPr>
              <w:t>Ostvarenje za 2023. g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eastAsia="Calibri"/>
                <w:b/>
                <w:bCs/>
              </w:rPr>
              <w:t>Prihodi od porez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64.642,04 eu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Calibri"/>
              </w:rPr>
              <w:t>0,00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/>
            </w:pPr>
            <w:r>
              <w:rPr>
                <w:rFonts w:eastAsia="Calibri"/>
                <w:b/>
              </w:rPr>
              <w:t>Prihodi za posebne namjene</w:t>
            </w:r>
            <w:r>
              <w:rPr>
                <w:rFonts w:eastAsia="Calibri"/>
              </w:rPr>
              <w:t xml:space="preserve"> (komunalna naknada, rudna renta, šumski doprinos, zakup poslovnih prostora, pravo služnosti HT, komunalni doprinos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553.524,53 eu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Calibri"/>
              </w:rPr>
              <w:t xml:space="preserve">512.122,31 eu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Prihod od prodaje zemljišta u vlasništvu RH i općin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19.900,00 eu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Calibri"/>
              </w:rPr>
              <w:t>0,00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Višak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54.117,43 eu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54.117,43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UKUPNO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  <w:b/>
                <w:bCs/>
              </w:rPr>
              <w:t>692.184,00 eu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rFonts w:eastAsia="Calibri"/>
                <w:b/>
              </w:rPr>
              <w:t>566.239,74 eur</w:t>
            </w:r>
          </w:p>
        </w:tc>
      </w:tr>
    </w:tbl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 </w:t>
      </w:r>
      <w:r>
        <w:rPr/>
        <w:t>Članak 4.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Izvješće o izvršenju Programa održavanja komunalne infrastrukture na području Općine Kloštar Ivanić za 2023. godinu stupa na snagu danom donošenja, a objavit će se u Glasniku Zagrebačke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županije.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KLASA: 363-01/24-01/013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URBROJ.: 238-14-01-24-2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Kloštar Ivanić, 06.05.2024.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</w:t>
      </w:r>
      <w:r>
        <w:rPr/>
        <w:t>REPUBLIKA HRVATSKA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</w:t>
      </w:r>
      <w:r>
        <w:rPr/>
        <w:t>ZAGREBAČKA ŽUPANIJA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</w:t>
      </w:r>
      <w:r>
        <w:rPr/>
        <w:t>OPĆINA KLOŠTAR IVANIĆ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</w:t>
      </w:r>
      <w:r>
        <w:rPr/>
        <w:t>OPĆINSKO VIJEĆE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Miljenko Majdek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</w:t>
      </w:r>
      <w:r>
        <w:rPr/>
        <w:t>O b r a z l o ž e n j e</w:t>
      </w:r>
    </w:p>
    <w:p>
      <w:pPr>
        <w:pStyle w:val="Normal"/>
        <w:tabs>
          <w:tab w:val="clear" w:pos="708"/>
          <w:tab w:val="left" w:pos="51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  <w:t>Na temelju članka 74. Zakona o komunalnom gospodarstvu Općinski načelnik je dužan podnijeti Općinskom vijeću Izvješće o izvršenju programa održavanja objekata i uređaja komunalne infrastrukture na području Općine Kloštar Ivanić za 2023. godinu.</w:t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  <w:t>Programom održavanja objekata i uređaja komunalne infrastrukture na području Općine Kloštar Ivanić za 2023. godinu planirana su sredstva u sveukupnom iznosu od 692.184,00 eura.</w:t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  <w:t>U tijeku 2023. godine na izvršenje Programa održavanja utrošena su sredstva u iznosu od 566.239,74 eura te njegovo izvršenje iznosi 81,80%, a razlog tome je što su predviđene količine za održavanje komunalne infrastrukture određene sukladno prosjeku količina održavanja unazad 3 godine, a koje su (količine) sa zaključenjem 2023.g. bile manje od predviđenog prosjeka (u 2023.g. broj uništene signalizacije, loše oborinske odvodnje, i sami problemi vezani za komunalnu infrastrukturu su bili manji naspram prethodnih godina, čemu su pridonijele i vremenske prilike, suša).</w:t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  <w:t xml:space="preserve">Nadalje, navode se detaljnije informacije o izvedenim radovima i pruženim uslugama po pojedinim stavkama Programa održavanja za 2023. godinu. </w:t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DRŽAVANJE NERAZVRSTANIH CESTA U  2023. g. </w:t>
      </w:r>
    </w:p>
    <w:p>
      <w:pPr>
        <w:pStyle w:val="Normal"/>
        <w:spacing w:lineRule="auto" w:line="276" w:before="0" w:after="200"/>
        <w:rPr/>
      </w:pPr>
      <w:r>
        <w:rPr>
          <w:b/>
          <w:u w:val="single"/>
        </w:rPr>
        <w:t>Vrijednost 1. privremene situacije za 2023.g.</w:t>
      </w:r>
      <w:r>
        <w:rPr>
          <w:rFonts w:eastAsia="Calibri"/>
          <w:u w:val="single"/>
          <w:lang w:eastAsia="en-US"/>
        </w:rPr>
        <w:t xml:space="preserve"> u Kloštar Ivaniću u vrijednosti 16.176,66 EUR.</w:t>
      </w:r>
    </w:p>
    <w:p>
      <w:pPr>
        <w:pStyle w:val="Normal"/>
        <w:rPr>
          <w:sz w:val="22"/>
          <w:szCs w:val="22"/>
        </w:rPr>
      </w:pPr>
      <w:r>
        <w:rPr/>
        <w:t>Udarne rupe: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oštar Ivanić, II.A. Vinogradski odvojak 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oštar Ivanić, Vukovarska ulica 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oštar Ivanić, ul. Josipa Badalića 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oštar Ivanić, 2. Vinogradski odvojak 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oštar Ivanić, ul. Luke Baretine 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oštar Ivanić, Ščapovečka ulica 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Kloštar Ivanić, 5. Vinogradski odvojak 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bočani, Korlovec 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bočani, Čikada 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oštar Ivanić, Mirni dol 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bočani, Vodovodna ulica 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bočani, Vinogradska ulica 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ra Marča, uz groblje 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ja Obreška </w:t>
      </w:r>
    </w:p>
    <w:p>
      <w:pPr>
        <w:pStyle w:val="Normal"/>
        <w:rPr/>
      </w:pPr>
      <w:r>
        <w:rPr/>
        <w:t>Navoz kamena: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bočani, kraj Naftaplinske ulice 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Kloštar Ivanić, odv. Sv. Duha </w:t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šćenje sipine na području Općine Kloštar Ivanić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b/>
          <w:u w:val="single"/>
        </w:rPr>
        <w:t>Vrijednost 2. privremene situacije za 2023.g.</w:t>
      </w:r>
      <w:r>
        <w:rPr>
          <w:rFonts w:eastAsia="Calibri"/>
          <w:u w:val="single"/>
          <w:lang w:eastAsia="en-US"/>
        </w:rPr>
        <w:t xml:space="preserve">  u Kloštar Ivaniću u vrijednosti 2.750,00 EUR.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ranje čestice puta na k.č.br. 13, k.o. Kloštar Ivanić</w:t>
      </w:r>
    </w:p>
    <w:p>
      <w:pPr>
        <w:pStyle w:val="Normal"/>
        <w:spacing w:lineRule="auto" w:line="276" w:before="0" w:after="200"/>
        <w:ind w:left="4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b/>
          <w:u w:val="single"/>
        </w:rPr>
        <w:t>Vrijednost 3. privremene situacije za 2023.g.</w:t>
      </w:r>
      <w:r>
        <w:rPr>
          <w:rFonts w:eastAsia="Calibri"/>
          <w:u w:val="single"/>
          <w:lang w:eastAsia="en-US"/>
        </w:rPr>
        <w:t xml:space="preserve"> u Kloštar Ivaniću u vrijednosti 7.421,38 EUR.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eđenje cestovnog jarka u ul. Sv. Duha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iranje odvojka sv. Duha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šćenje sipine na području Općine Kloštar Ivanić</w:t>
      </w:r>
    </w:p>
    <w:p>
      <w:pPr>
        <w:pStyle w:val="Odlomakpopisa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acija bankine u ul. Sv. Duha</w:t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b/>
          <w:u w:val="single"/>
        </w:rPr>
        <w:t>Vrijednost 4. privremene situacije za 2023.g.</w:t>
      </w:r>
      <w:r>
        <w:rPr>
          <w:rFonts w:eastAsia="Calibri"/>
          <w:u w:val="single"/>
          <w:lang w:eastAsia="en-US"/>
        </w:rPr>
        <w:t xml:space="preserve"> u Kloštar Ivaniću u vrijednosti 72.464,10 EUR.</w:t>
      </w:r>
    </w:p>
    <w:p>
      <w:pPr>
        <w:pStyle w:val="Normal"/>
        <w:spacing w:lineRule="auto" w:line="276" w:before="0" w:after="200"/>
        <w:ind w:left="720" w:hanging="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Presvlačenje asfaltom: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Vinogradska ulica. Sobočani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Troička ulica, Bešlinec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2. Graničarski odvojak, Sobočani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Sanacija udarnih rupa: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Babonićeva ulica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Duga ulica, Kloštar Ivanić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Pročistač Ščapovec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Sportski park</w:t>
      </w:r>
    </w:p>
    <w:p>
      <w:pPr>
        <w:pStyle w:val="Bezproreda"/>
        <w:numPr>
          <w:ilvl w:val="0"/>
          <w:numId w:val="2"/>
        </w:numPr>
        <w:rPr/>
      </w:pPr>
      <w:r>
        <w:rPr>
          <w:rFonts w:eastAsia="Calibri"/>
          <w:lang w:eastAsia="en-US"/>
        </w:rPr>
        <w:t>Park hrvatskih branitelja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2. Vinogradski odvojak Kloštar Ivanić</w:t>
      </w:r>
    </w:p>
    <w:p>
      <w:pPr>
        <w:pStyle w:val="Bezproreda"/>
        <w:numPr>
          <w:ilvl w:val="0"/>
          <w:numId w:val="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Vinogradska ulica, Sobočani</w:t>
      </w:r>
    </w:p>
    <w:p>
      <w:pPr>
        <w:pStyle w:val="Bezproreda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Bezproreda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b/>
          <w:u w:val="single"/>
        </w:rPr>
        <w:t>Vrijednost 5. privremene situacije za 2023.g.</w:t>
      </w:r>
      <w:r>
        <w:rPr>
          <w:rFonts w:eastAsia="Calibri"/>
          <w:u w:val="single"/>
          <w:lang w:eastAsia="en-US"/>
        </w:rPr>
        <w:t xml:space="preserve"> u Kloštar Ivaniću u vrijednosti 9.340,11 EUR 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/>
        <w:t>Sanacija bankine u ul. Sv. Duha, Kloštar Ivanić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/>
        <w:t>Sanacija bankine u Čemerničkoj ulici, Kloštar Ivanić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Planiranje Mirne doline Dijanića, Stara Marča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Asfaltiranje ispred dječjeg vrtića Ščapovec</w:t>
      </w:r>
    </w:p>
    <w:p>
      <w:pPr>
        <w:pStyle w:val="Normal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IZVANREDNO ODRŽAVANJE NERAZVRSTANIH CESTA U  2023. g. u vrijednosti 145.631,43 EUR </w:t>
      </w:r>
    </w:p>
    <w:p>
      <w:pPr>
        <w:pStyle w:val="Normal"/>
        <w:rPr>
          <w:u w:val="single"/>
        </w:rPr>
      </w:pPr>
      <w:r>
        <w:rPr>
          <w:u w:val="single"/>
        </w:rPr>
        <w:t>Radovi izvedeni u izvanrednom održavanju cesta u 2023.g. u Kloštar Ivaniću:</w:t>
      </w:r>
    </w:p>
    <w:p>
      <w:pPr>
        <w:pStyle w:val="Odlomakpopisa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iranje makadama u I. Vinogradskom odvojku, Kloštar Ivanić</w:t>
      </w:r>
    </w:p>
    <w:p>
      <w:pPr>
        <w:pStyle w:val="Odlomakpopisa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iranje makadama u I.B. Vinogradskom odvojku, Kloštar Ivanić</w:t>
      </w:r>
    </w:p>
    <w:p>
      <w:pPr>
        <w:pStyle w:val="Odlomakpopisa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iranje makadama u IV.C. Vinogradskom odvojku, Kloštar Ivanić</w:t>
      </w:r>
    </w:p>
    <w:p>
      <w:pPr>
        <w:pStyle w:val="Normal"/>
        <w:rPr/>
      </w:pPr>
      <w:r>
        <w:rPr/>
        <w:t>HORIZONTALNA I VERTIKALNA SIGNALIZACIJA ZA 2023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rijednost 1. privremene situacije za 2023.g. je 10.594,38 EUR (sa PDV-om), za koju su odrađeni sljedeći radovi:</w:t>
      </w:r>
    </w:p>
    <w:p>
      <w:pPr>
        <w:pStyle w:val="Odlomakpopisa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nova horizontalne signalizacije na području Općine Kloštar Ivanić</w:t>
      </w:r>
    </w:p>
    <w:p>
      <w:pPr>
        <w:pStyle w:val="Normal"/>
        <w:rPr/>
      </w:pPr>
      <w:r>
        <w:rPr>
          <w:b/>
        </w:rPr>
        <w:t>Vrijednost 2. privremene situacije za 2023.g. je 145,00 EUR (sa PDV-om), za koju su odrađeni sljedeći radovi:</w:t>
      </w:r>
    </w:p>
    <w:p>
      <w:pPr>
        <w:pStyle w:val="Odlomakpopisa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ava i postava prometnog znaka B24</w:t>
      </w:r>
    </w:p>
    <w:p>
      <w:pPr>
        <w:pStyle w:val="Normal"/>
        <w:rPr>
          <w:b/>
          <w:b/>
        </w:rPr>
      </w:pPr>
      <w:r>
        <w:rPr>
          <w:b/>
        </w:rPr>
        <w:t>Vrijednost 3. privremene situacije za 2023.g. je 431,25 EUR (sa PDV-om) za koju su odrađeni sljedeći radovi:</w:t>
      </w:r>
    </w:p>
    <w:p>
      <w:pPr>
        <w:pStyle w:val="Odlomakpopisa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ava i postava 2 pocinčana stupa sa ogledalom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ODRŽAVANJE JAVNIH ZELENIH POVRŠINA U 2023. GODINU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1. privremene situacije za 2023.g. je 4.924,63 EUR (sa PDV), za koju su odrađeni sljedeći radovi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prema Troškovniku I.A. – x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ošnja ostalih površina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na obilaznici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župnog dvora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na kružnom toku Lipovec Lonjski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kod spomenika u Lipovcu Lonjskom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na igralištu Lipovec Lonjski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na DVD Lipovec Lonjski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u Čemernici Lonjskoj, zeleni otok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lager Naftaplinska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društveni dom Predavec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Crveni kip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>Strojna košnja spomenik Josipa Kozarca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križanja Vinogradske i IV. Vin. Odvojka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ulaza V. Vinogradskog odvojka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društvenog doma Vinari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društvenog doma Ščapovec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društvenog doma Čemernica – x1</w:t>
      </w:r>
    </w:p>
    <w:p>
      <w:pPr>
        <w:pStyle w:val="Normal"/>
        <w:spacing w:lineRule="auto" w:line="276" w:before="0" w:after="0"/>
        <w:ind w:left="4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2. privremene situacije za 2023.g. je 2.125,38 EUR (sa PDV) za koju su odrađeni sljedeći radovi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prema Troškovniku I.A. – x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ošnja ostalih površina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na obilaznici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>Strojna košnja trave župnog dvora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na kružnom toku Lipovec Lonjski –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kod spomenika u Lipovcu Lonjskom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na igralištu Lipovec Lonjski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na DVD Lipovec Lonjski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u Čemernici Lonjskoj, zeleni otok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lager Naftaplinska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društveni dom Predavec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Crveni kip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spomenik Josipa Kozarca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>Strojna košnja križanja Vinogradske i IV. Vin. Odvojka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ulaza V. Vinogradskog odvojka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društvenog doma Vinari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društvenog doma Ščapovec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društvenog doma Čemernica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spojne ceste Naftaplinska-Švear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Dvorište stare apoteke – x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bankina:</w:t>
      </w:r>
    </w:p>
    <w:p>
      <w:pPr>
        <w:pStyle w:val="Odlomakpopisa"/>
        <w:numPr>
          <w:ilvl w:val="0"/>
          <w:numId w:val="3"/>
        </w:numPr>
        <w:spacing w:lineRule="auto" w:line="252" w:before="0" w:after="1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povečka cesta, od table naselja Lipovec Lonjski/Kloštar Ivanić u Vukovarskoj ulici, do kraja ceste (raskrižja s glavnom) – </w:t>
      </w:r>
      <w:r>
        <w:rPr>
          <w:rFonts w:cs="Times New Roman" w:ascii="Times New Roman" w:hAnsi="Times New Roman"/>
          <w:b/>
          <w:sz w:val="24"/>
        </w:rPr>
        <w:t>1.200,00 m'</w:t>
      </w:r>
    </w:p>
    <w:p>
      <w:pPr>
        <w:pStyle w:val="Odlomakpopisa"/>
        <w:numPr>
          <w:ilvl w:val="0"/>
          <w:numId w:val="3"/>
        </w:numPr>
        <w:spacing w:lineRule="auto" w:line="252" w:before="0" w:after="1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l. Sv. Duh Kloštar Ivanić – Sobočani Vinogradska ulica, širina otkosa 3m' od ruba ceste, kosi se dio između odvojka sv. Duha i Poljanskog brega (obje strane ceste), te od table Sobočani do ul. Veseli Kutić (južna strana, desna strana ceste) – </w:t>
      </w:r>
      <w:r>
        <w:rPr>
          <w:rFonts w:cs="Times New Roman" w:ascii="Times New Roman" w:hAnsi="Times New Roman"/>
          <w:b/>
          <w:sz w:val="24"/>
        </w:rPr>
        <w:t>900,00 m2</w:t>
      </w:r>
    </w:p>
    <w:p>
      <w:pPr>
        <w:pStyle w:val="Odlomakpopisa"/>
        <w:numPr>
          <w:ilvl w:val="0"/>
          <w:numId w:val="3"/>
        </w:numPr>
        <w:spacing w:lineRule="auto" w:line="252" w:before="0" w:after="1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ftaplinska ulica Kloštar Ivanić – </w:t>
      </w:r>
      <w:r>
        <w:rPr>
          <w:rFonts w:cs="Times New Roman" w:ascii="Times New Roman" w:hAnsi="Times New Roman"/>
          <w:b/>
          <w:sz w:val="24"/>
        </w:rPr>
        <w:t>50,00 m'</w:t>
      </w:r>
    </w:p>
    <w:p>
      <w:pPr>
        <w:pStyle w:val="Odlomakpopisa"/>
        <w:spacing w:lineRule="auto" w:line="252" w:before="0" w:after="1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3. privremene situacije za 2023.g. je 5.192,93 EUR (sa PDV) za koju su odrađeni sljedeći radovi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prema Troškovniku I.A. – x3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Održavanje cvijetnjaka – 45 m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ošnja ostalih površina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na obilaznici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>Strojna košnja trave župnog dvora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ojna košnja trave na kružnom toku Lipovec Lonjski –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ojna košnja trave kod spomenika u Lipovcu Lonjskom – 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na igralištu Lipovec Lonjski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na DVD Lipovec Lonjski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u Čemernici Lonjskoj, zeleni otok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ojna košnja trave lager Naftaplinska –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društveni dom Predavec –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Crveni kip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spomenik Josipa Kozarca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>Strojna košnja križanja Vinogradske i IV. Vin. Odvojka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ulaza V. Vinogradskog odvojka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društvenog doma Čemernica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Reciklažno dvorište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spojne ceste Naftaplinska-Švear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Dvorište stare apoteke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i ručna košnja stočnog sajma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Sportskog parka – 13.000 m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bankina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Ul. Đure Žugaja – 200 m'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Ulica sv. Duha – 250 m'</w:t>
      </w:r>
    </w:p>
    <w:p>
      <w:pPr>
        <w:pStyle w:val="Normal"/>
        <w:spacing w:lineRule="auto" w:line="276" w:before="0" w:after="0"/>
        <w:ind w:left="4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4. privremene situacije za 2023.g. je 4.153,88 EUR (sa PDV), za koju su odrađeni sljedeći radovi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>Strojna košnja trave prema Troškovniku I.A. – x1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ošnja ostalih površina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na obilaznici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župnog dvora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na kružnom toku Lipovec Lonjski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kod spomenika u Lipovcu Lonjskom – 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na igralištu Lipovec Lonjski – 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na DVD Lipovec Lonjski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u Čemernici Lonjskoj, zeleni otok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ojna košnja trave lager Naftaplinska –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društveni dom Predavec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>Strojna košnja spomenik Josipa Kozarca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križanja Vinogradske i IV. Vin. Odvojka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ulaza V. Vinogradskog odvojka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ojna košnja društvenog doma Ščapovec –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Strojna košnja društvenog doma Čemernica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Strojna košnja općinskih parcela u Naftaplinskoj ulici</w:t>
      </w:r>
    </w:p>
    <w:p>
      <w:pPr>
        <w:pStyle w:val="Normal"/>
        <w:spacing w:lineRule="auto" w:line="276" w:before="0" w:after="0"/>
        <w:ind w:left="4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5. privremene situacije za 2023.g. je 2.989,30 EUR (sa PDV) za koju su odrađeni sljedeći radovi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prema Troškovniku I.A. – x3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ošnja ostalih površina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ojna košnja trave na obilaznici – x1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>Dvorište stare apoteke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Dom Predavec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Bunar Predavec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Zeleni otok Čemernica Lonjska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DVD Lipovec Lonjski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pomenik Lipovec Lonjski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Kružni tok Lipovec Lonjski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Lager Naftaplinska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Dom Ščapovec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Dom Vinari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Dom Križci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DVD Čemernica Lonjska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X. Vinogradski odvojak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V. Vinogradski odvojak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V. Vinogradski odvojak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pomenik Josipa Kozarca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Lipovec park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Lipovec dom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Lipovec kružni tok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Lipovec spomenik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Prostor vanjske strane sajma Kloštar Ivanić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Trokut Zagrebačka oko trafostanice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>Dvorište stare apoteke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Lager Naftaplinska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Vukovarska ulica igralište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Crveni kip</w:t>
      </w:r>
    </w:p>
    <w:p>
      <w:pPr>
        <w:pStyle w:val="Normal"/>
        <w:spacing w:lineRule="auto" w:line="276" w:before="0" w:after="0"/>
        <w:ind w:left="4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6. privremene situacije za 2023.g. je 784,38 EUR (sa PDV) za koju su odrađeni sljedeći radovi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prema Troškovniku I.A.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Trokut Zagrebačka ulica oko trafostanice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Dvorište stare apoteke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Župni dvor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7. privremene situacije za 2023.g. je 784,38 EUR (sa PDV) za koju su odrađeni sljedeći radovi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rabljanje, utovar i odvoz lišća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župnog dvora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 xml:space="preserve">Strojna košnja trave na kružnom toku Lipovec Lonjski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ojna košnja trave kod spomenika u Lipovcu Lonjskom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8. privremene situacije za 2023.g. je 1.575,00 EUR (sa PDV) za koju su odrađeni sljedeći radovi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rabljanje, utovar i odvoz lišća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prema Troškovniku I.A. – x1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ošnja ostalih površina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ojna košnja trave na obilaznici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župnog dvora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ojna košnja trave na kružnom toku Lipovec Lonjski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ojna košnja trave kod spomenika u Lipovcu Lonjskom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 xml:space="preserve">Strojna košnja trave na igralištu Lipovec Lonjski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ojna košnja trave na DVD Lipovec Lonjski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trojna košnja trave u Čemernici Lonjskoj, zeleni otok 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lager Naftaplinska – x2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trave društveni dom Predavec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a košnja spomenik Josipa Kozarca – x1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Uklanjanje 12 stabal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ODVODNJA ATMOSFERSKIH VODA (MALI GRAĐEVINSKI RADOVI) U 2023. GODIN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1. privremene situacije za 2023.g. je 15.431,79 EUR (sa PDV-om), za koju su odrađeni sljedeći radovi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Dovoz pijeska za potrebe civilne zaštite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>Izrada kanala i podloge za kanalicu u 2. odvojku Duge ulice, Bešlinec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rojni iskop oborinskog jarka u ulicama: Vukovarska, Poljska, Mlaka, Kućni dol, Kralja Tomislava Kloštar Ivanić, odvojak Đure Žugaja Stara Marča, Sobočani Vinogradska ulica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zrada slivnika u Školskoj ulici, Kloštar Ivanić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zrada slivnika u odvojku Duge ulice, Bešlinec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2. privremene situacije za 2023.g. je 16.352,13 EUR (sa PDV-om), za koju su odrađeni sljedeći radovi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anacija ograde na Sportskom parku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Planiranje privremene deponije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>Sanacija golova na Sportskom parku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zrada podloge za kontejnere na mjesnom groblju Kloštar Ivanić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zrada betonske kanalice u ulici Predavečki put</w:t>
      </w:r>
    </w:p>
    <w:p>
      <w:pPr>
        <w:pStyle w:val="Normal"/>
        <w:spacing w:lineRule="auto" w:line="276" w:before="0" w:after="0"/>
        <w:ind w:left="4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3. privremene situacije za 2023.g. je 5.885,11 EUR (sa PDV-om) za koju su odrađeni sljedeći radovi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anacija cijevnog propusta u Čemernici Lonjskoj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Uklanjanje parapeta u ulici Matije Gupca u Predavcu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Ručni iskop za defektažu struje u Sportskom parku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Planiranje privremene deponije</w:t>
      </w:r>
    </w:p>
    <w:p>
      <w:pPr>
        <w:pStyle w:val="Normal"/>
        <w:spacing w:lineRule="auto" w:line="276" w:before="0" w:after="0"/>
        <w:ind w:left="4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Vrijednost 4. privremene situacije za 2023.g. je 11.267,54 EUR (sa PDV-om) za koju su odrađeni sljedeći radovi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Utovar i odvoz materijala sa Sportskog parka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zrada propusta u ulici Mirni dol, Kloštar Ivanić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anacija zacjevljenja u naselju Ščapovec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anacija prostora bine na Sportskom parku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Prijevoz sprava i ispomoć na uređenju prostora oko tribina na Sportskom parku</w:t>
      </w:r>
    </w:p>
    <w:p>
      <w:pPr>
        <w:pStyle w:val="Normal"/>
        <w:spacing w:lineRule="auto" w:line="276" w:before="0" w:after="0"/>
        <w:ind w:left="4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5. privremene situacije za 2023.g. je 1.931,93 EUR (sa PDV-om), za koju su odrađeni sljedeći radovi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Iskop i uklanjanje oraha u odv. Sv. Duha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Planiranje parcele uz groblje Bešlinec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Sanacija nakon olujnog nevremena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Sanacija propusta u Dugoj ulici, Kloštar Ivanić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Produžetak zacjevljenja u ul. Sv. Duha, Kloštar Ivanić</w:t>
      </w:r>
    </w:p>
    <w:p>
      <w:pPr>
        <w:pStyle w:val="Normal"/>
        <w:spacing w:lineRule="auto" w:line="276" w:before="0" w:after="0"/>
        <w:ind w:left="4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6. privremene situacije za 2023.g. je 4.283,75 EUR (sa PDV-om) kn za koju su odrađeni sljedeći radovi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Ručno planiranje zemlje na promenadi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Uklanjanje panjeva i planiranje zemlje u parku Hrvatskih branitelja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Uređenje jarka u Troičkoj ulici, Bešlinec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7. privremene situacije za 2023.g. je 1.636,25 EUR (sa PDV-om) kn za koju su odrađeni sljedeći radovi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skop jarka u 3. Vinogradskom odvojku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>Sanacija privremene deponije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8. privremene situacije za 2023.g. je 5.755,00 EUR (sa PDV-om) kn za koju su odrađeni sljedeći radovi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Uređenje jaraka u Čemernici Lonjskoj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dvoz sa, i planiranje deponije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rijednost 9. privremene situacije za 2023.g. je 2.930,00 EUR (sa PDV-om) kn za koju su odrađeni sljedeći radovi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Sanacija dijela privremene deponije u Ščapovcu, i Zagrebačkoj ulici, Kloštar Ivanić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Iskop oborinskog jarka u Lipovcu Lonjskom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>ODRŽAVANJE GROBLJA U 2023. GODINI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Djelatnost održavanja groblja obuhvaća košnju trave na svim zelenim površinama, unutar i izvan ograde groblja, te na napuštenim grobovima, uključivo sakupljanje i odlaganje pokošenog materijala, skupljanje i razvrstavanje otpada s površina unutar i izvan ograde groblja, te odlaganje u kontejner, posebno čišćenje groblja uoči Dana mrtvih i nakon Dana mrtvih, pražnjenje koševa i razvrstavanje otpada  izvan i unutar ograde groblja, čišćenje prostora oko koševa te odnos otpada u pokretne kontejnere postavljene unutar groblja, pražnjenje i razvrstavanje sadržaja iz pokretnih kontejnera (pretovar se vrši ručno) i odvoz otpada prema potrebi, čišćenje nogostupa, prilaznih putova, platoa i staza od snijega (unutar i izvan ograde groblja), održavanje čistoće svih prostorija mrtvačnice, održavanje ispravnosti i funkcionalnosti svih uređaja u mrtvačnici i pomagala kod obavljanja sprovoda, ukop  pokojnika, odnosno iskop i zatrpavanje rak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ržavanje groblja u 2023. godini sukladno II. Izmjenama i dopunama Odluke o komunalnim djelatnostima na području Općine Kloštar Ivanić, Glasnik Zagrebačke županije br. 51/22, obavljao je Vlastiti pogon Općine Kloštar Ivanić. Iznos utrošen na održavanje groblja odnosi se na nabavu pomoćnog alata i materijala za obavljanje poslova iz nadležnosti.</w:t>
      </w:r>
    </w:p>
    <w:p>
      <w:pPr>
        <w:pStyle w:val="Normal"/>
        <w:tabs>
          <w:tab w:val="clear" w:pos="708"/>
          <w:tab w:val="left" w:pos="51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>Slijedom navedenog, Općinskom vijeću Općine Kloštar Ivanić predlaže se da Izvješće o izvršenju programa održavanja objekata i uređaja komunalne infrastrukture na području Općine Kloštar Ivanić za 2023. godinu razmotri i prihvati u predloženom tekstu.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Miljenko Majdek</w:t>
      </w:r>
    </w:p>
    <w:sectPr>
      <w:footerReference w:type="default" r:id="rId2"/>
      <w:type w:val="nextPage"/>
      <w:pgSz w:w="11906" w:h="16838"/>
      <w:pgMar w:left="1417" w:right="849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baloniaChar">
    <w:name w:val="Tekst balončića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03:00Z</dcterms:created>
  <dc:creator>Vlasnik</dc:creator>
  <dc:description/>
  <cp:keywords/>
  <dc:language>en-US</dc:language>
  <cp:lastModifiedBy>Vlatkica Šilipetar</cp:lastModifiedBy>
  <cp:lastPrinted>2024-05-07T12:23:00Z</cp:lastPrinted>
  <dcterms:modified xsi:type="dcterms:W3CDTF">2024-05-07T10:25:00Z</dcterms:modified>
  <cp:revision>113</cp:revision>
  <dc:subject/>
  <dc:title>Na osnovi članka 28</dc:title>
</cp:coreProperties>
</file>