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10. Zakona o plaćama u lokalnoj i područnoj (regionalnoj) samoupravi (Narodne novine broj 28/10, 10/23) i članka 26. Statuta Općine Kloštar Ivanić (Glasnik Zagrebačke županije broj 13/21) Općinsko vijeće Općine Kloštar Ivanić na 21. sjednici održanoj dana 12.09.2024. godine, donijelo je sljedeć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O D L U K U</w:t>
      </w:r>
    </w:p>
    <w:p>
      <w:pPr>
        <w:pStyle w:val="Normal"/>
        <w:rPr/>
      </w:pPr>
      <w:r>
        <w:rPr/>
        <w:t xml:space="preserve">                        </w:t>
      </w:r>
      <w:r>
        <w:rPr/>
        <w:t>o koeficijentima za obračun plaća službenika i namještenika</w:t>
      </w:r>
    </w:p>
    <w:p>
      <w:pPr>
        <w:pStyle w:val="Normal"/>
        <w:rPr/>
      </w:pPr>
      <w:r>
        <w:rPr/>
        <w:t xml:space="preserve">                            </w:t>
      </w:r>
      <w:r>
        <w:rPr/>
        <w:t>Jedinstvenog upravnog odjela Općine Kloštar Ivan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Ovom Odlukom utvrđuju se koeficijenti za obračun plaća službenika i namještenika Jedinstvenog upravnog odjela Općine Kloštar Ivan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 xml:space="preserve">Izrazi koji se koriste u ovoj Odluci, a imaju rodno značenje, odnose se jednako na muški i ženski r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 xml:space="preserve">Koeficijenti za obračun plaće službenika i namještenika iz članka I. ove Odluke određuje se </w:t>
      </w:r>
    </w:p>
    <w:p>
      <w:pPr>
        <w:pStyle w:val="Normal"/>
        <w:rPr/>
      </w:pPr>
      <w:r>
        <w:rPr/>
        <w:t>u slijedećim vrijednostim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EDINSTVENI UPRAVNI ODJEL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/>
      </w:pPr>
      <w:r>
        <w:rPr/>
        <w:t>Broj     Potkategorija            Naziv radnog mjesta                 Klasifikacijski  rang     Koeficijent</w:t>
      </w:r>
    </w:p>
    <w:p>
      <w:pPr>
        <w:pStyle w:val="Normal"/>
        <w:rPr/>
      </w:pPr>
      <w:r>
        <w:rPr/>
        <w:t xml:space="preserve">            </w:t>
      </w:r>
      <w:r>
        <w:rPr/>
        <w:t>radnog mjesta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Radno mjesto I. kategor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 Glavni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rukovoditelj          Pročelnik Jedinstvenog upravnog odjela         1.                          2,80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Radna mjesta III. kategor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  Viši referent          Viši referent za pravne poslove                        9.                           2,45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/>
        <w:t>3.   Viši referen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Viši referent - Komunalni redar                       9.                           2,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Referent                Referent za poslove samouprave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/>
        <w:t>i administrativne poslove                           11.                          2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5.   Referent                 Računovodstveni referent                               11.                           2,3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Referent                 Referent za komunalne djelatnosti i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gospodarstvo                                             11.                          2,15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7.   Referent                 Referent za opće poslove 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i praćenje nabave                                            11.  </w:t>
      </w:r>
      <w:r>
        <w:rPr>
          <w:b/>
        </w:rPr>
        <w:t xml:space="preserve">                         </w:t>
      </w:r>
      <w:r>
        <w:rPr/>
        <w:t xml:space="preserve">2,00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8.  Referent                  Referent za  obračun naknada i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doprinosa                                                   11.                          2,10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Radna mjesta IV. kategorije </w:t>
      </w:r>
    </w:p>
    <w:p>
      <w:pPr>
        <w:pStyle w:val="Normal"/>
        <w:rPr/>
      </w:pPr>
      <w:r>
        <w:rPr/>
        <w:t xml:space="preserve"> </w:t>
      </w:r>
      <w:r>
        <w:rPr/>
        <w:t>Namještenici</w:t>
      </w:r>
    </w:p>
    <w:p>
      <w:pPr>
        <w:pStyle w:val="Normal"/>
        <w:rPr/>
      </w:pPr>
      <w:r>
        <w:rPr/>
        <w:t xml:space="preserve"> </w:t>
      </w:r>
      <w:r>
        <w:rPr/>
        <w:t xml:space="preserve">Podkategorije II.              </w:t>
      </w:r>
    </w:p>
    <w:p>
      <w:pPr>
        <w:pStyle w:val="Normal"/>
        <w:rPr/>
      </w:pPr>
      <w:r>
        <w:rPr/>
        <w:t>9.                                           1. razina – domar                                  11.                           1,50</w:t>
      </w:r>
    </w:p>
    <w:p>
      <w:pPr>
        <w:pStyle w:val="Normal"/>
        <w:rPr/>
      </w:pPr>
      <w:r>
        <w:rPr/>
        <w:t>10.                                         2. razina – spremač                               13.                           1,40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LASTITI POGON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Radna mjesta IV. kategor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ještenici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Podkategorije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                                        2. razina – pomoćni radnik                   13.                           1,40</w:t>
      </w:r>
    </w:p>
    <w:p>
      <w:pPr>
        <w:pStyle w:val="Normal"/>
        <w:rPr/>
      </w:pPr>
      <w:r>
        <w:rPr/>
        <w:t>12.                                         2. razina – komunalni radnik n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grobljanskim poslovima                  13.                           1,40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anjem na snagu ove Odluke prestaje važiti Odluka o koeficijentima za obračun plaća službenika i namještenika Jedinstvenog upravnog odjela Općine Kloštar Ivanić ( Glasnik Zagrebačke županije broj 22/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a Odluka stupa na snagu osmi dan od dana objave u „Glasniku Zagrebačke županije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120-01/24-01/006</w:t>
      </w:r>
    </w:p>
    <w:p>
      <w:pPr>
        <w:pStyle w:val="Normal"/>
        <w:rPr/>
      </w:pPr>
      <w:r>
        <w:rPr/>
        <w:t>URBROJ: 238-14-01-24-2</w:t>
      </w:r>
    </w:p>
    <w:p>
      <w:pPr>
        <w:pStyle w:val="Normal"/>
        <w:rPr/>
      </w:pPr>
      <w:r>
        <w:rPr/>
        <w:t>Kloštar Ivanić,  12.09.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REPUBLIKA HRVATSKA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OPĆINSKO VIJEĆE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PREDSJEDNIK OPĆINSKOG VIJEĆA: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Miljenko Maj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35:00Z</dcterms:created>
  <dc:creator>Sanela Djura</dc:creator>
  <dc:description/>
  <cp:keywords/>
  <dc:language>en-US</dc:language>
  <cp:lastModifiedBy>Sanela Đura</cp:lastModifiedBy>
  <cp:lastPrinted>2020-02-27T11:50:00Z</cp:lastPrinted>
  <dcterms:modified xsi:type="dcterms:W3CDTF">2024-09-13T07:01:00Z</dcterms:modified>
  <cp:revision>3</cp:revision>
  <dc:subject/>
  <dc:title/>
</cp:coreProperties>
</file>