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/>
        <w:t xml:space="preserve">            </w:t>
      </w:r>
      <w:r>
        <w:rPr/>
        <w:t xml:space="preserve">Temeljem članka 35. Zakona o lokalnoj i područnoj (regionalnoj) samoupravi (Narodne novine br. 33/01, 60/01, 106/01, 129/05, 109/07, 125/08, 36/09, 150/11, 144/12, 19/13  – pročišćeni tekst, 137/15, 123/17, 98/19, 144/20) i  članka 26. Statuta Općine Kloštar Ivanić (Glasnik Zagrebačke županije br. 13/21), Općinsko vijeće Općine Kloštar Ivanić na 7. sjednici održanoj dana 07.04.2022. godine donijelo je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menovanju „Sportskog parka Kloštar Ivanić“ k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portski park Stjepan Novaković - Žuti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pćinsko vijeće Općine Kloštar Ivanić „Sportski park Kloštar Ivanić“ izgrađen na k.č.br. 3534 k.o. Kloštar Ivanić, površine 72018 m</w:t>
      </w:r>
      <w:r>
        <w:rPr>
          <w:vertAlign w:val="superscript"/>
        </w:rPr>
        <w:t>2</w:t>
      </w:r>
      <w:r>
        <w:rPr/>
        <w:t>, na adresi Zagrebačka ulica 25 B, Kloštar Ivanić, u spomen na Stjepana Novakovića koji je ostavio duboki trag u svojoj zajednici kroz značajan doprinos sportu isti imenuje kao „Sportski park Stjepan Novaković - Žuti“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/>
        <w:t xml:space="preserve">  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uka stupa na snagu danom donošenja a objavit će se u „Glasniku Zagrebačke županije“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372-01/22-01/02</w:t>
      </w:r>
    </w:p>
    <w:p>
      <w:pPr>
        <w:pStyle w:val="Normal"/>
        <w:jc w:val="both"/>
        <w:rPr/>
      </w:pPr>
      <w:r>
        <w:rPr/>
        <w:t>URBROJ: 238-14-01-22-2</w:t>
      </w:r>
    </w:p>
    <w:p>
      <w:pPr>
        <w:pStyle w:val="Normal"/>
        <w:jc w:val="both"/>
        <w:rPr/>
      </w:pPr>
      <w:r>
        <w:rPr/>
        <w:t xml:space="preserve">Kloštar Ivanić, 07.04.2022.  </w:t>
      </w:r>
    </w:p>
    <w:p>
      <w:pPr>
        <w:pStyle w:val="Normal"/>
        <w:jc w:val="both"/>
        <w:rPr>
          <w:lang w:eastAsia="en-US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Predsjednik Općinskog vijeć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Krešimir Bunjevac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5:32:00Z</dcterms:created>
  <dc:creator>sdjura</dc:creator>
  <dc:description/>
  <cp:keywords/>
  <dc:language>en-US</dc:language>
  <cp:lastModifiedBy>Sanela Djura</cp:lastModifiedBy>
  <cp:lastPrinted>2019-03-29T08:52:00Z</cp:lastPrinted>
  <dcterms:modified xsi:type="dcterms:W3CDTF">2022-04-14T07:59:00Z</dcterms:modified>
  <cp:revision>15</cp:revision>
  <dc:subject/>
  <dc:title>Temeljem članka 6</dc:title>
</cp:coreProperties>
</file>