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  <w:lang w:eastAsia="hr-HR"/>
        </w:rPr>
      </w:pPr>
      <w:r>
        <w:rPr>
          <w:rFonts w:cs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Na temelju III. Poglavlja, točke 6., podtočke 2. Programa aktivnosti u provedbi posebnih mjera zaštite od požara od interesa za Republiku Hrvatsku u 2022. godini od 20. siječnja 2022. godine </w:t>
      </w:r>
      <w:r>
        <w:rPr>
          <w:rFonts w:cs="Times New Roman" w:ascii="Times New Roman" w:hAnsi="Times New Roman"/>
          <w:sz w:val="24"/>
          <w:szCs w:val="24"/>
        </w:rPr>
        <w:t>i članka 2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tatuta Općine Kloštar Ivanić (Glasnik Zagrebačke županije broj 13/21) Općinsko vijeće Općine Kloštar Ivanić na 7. sjednici održanoj dana 07.04.2022. godine donijelo 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Z A K LJ U Č A K</w:t>
      </w:r>
    </w:p>
    <w:p>
      <w:pPr>
        <w:pStyle w:val="Normal"/>
        <w:spacing w:before="0" w:after="120"/>
        <w:ind w:left="42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o utvrđenju Financijskog plana osiguranih sredstva za podmirenje troškova tijekom požarne sezone u 2022. godini</w:t>
      </w:r>
    </w:p>
    <w:p>
      <w:pPr>
        <w:pStyle w:val="Normal"/>
        <w:spacing w:before="0" w:after="12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Odlomakpopisa"/>
        <w:spacing w:before="0" w:after="120"/>
        <w:ind w:left="0" w:hanging="0"/>
        <w:contextualSpacing/>
        <w:jc w:val="both"/>
        <w:rPr/>
      </w:pPr>
      <w:r>
        <w:rPr/>
        <w:t>Ovim Zaključkom utvrđuje se da su osigurana sredstva u Proračunu Općine Kloštar Ivanić za podmirenje troškova redovnih aktivnosti tijekom požarne sezone putem financiranja rada Vatrogasne zajednice Općine Kloštar Ivanić u iznosu od 240.000,00 kuna.</w:t>
      </w:r>
    </w:p>
    <w:p>
      <w:pPr>
        <w:pStyle w:val="Odlomakpopisa"/>
        <w:spacing w:before="0" w:after="120"/>
        <w:contextualSpacing/>
        <w:jc w:val="both"/>
        <w:rPr/>
      </w:pPr>
      <w:r>
        <w:rPr/>
      </w:r>
    </w:p>
    <w:p>
      <w:pPr>
        <w:pStyle w:val="Odlomakpopisa"/>
        <w:spacing w:before="0" w:after="120"/>
        <w:ind w:left="0" w:hanging="0"/>
        <w:contextualSpacing/>
        <w:jc w:val="center"/>
        <w:rPr/>
      </w:pPr>
      <w:r>
        <w:rPr/>
        <w:t>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Ovim Zaključkom utvrđuje se Financijski plan za provođenje zadaća tijekom požarne sezone za područje Općine Kloštar Ivanić kako slijedi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- unutar Financijskog plana Vatrogasne zajednice Općine Kloštar Ivanić za 2022. godinu osigurana su sredstva za dislokaciju i opremanje vatrogasa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I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Ovaj Zaključak stupa na snagu danom donošenja i objaviti će se u „Glasniku Zagrebačke županije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245-01/22-01/0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BROJ: 238-14-01-22-11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oštar Ivanić, 07.04.2022.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REPUBLIKA HRVATSKA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GREBAČKA ŽUPANI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ĆINSKO VIJEĆ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dsjednik Općinskog vijeća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rešimir Bunjeva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 w:val="false"/>
      <w:overflowPunct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16:00Z</dcterms:created>
  <dc:creator>Maja Milković</dc:creator>
  <dc:description/>
  <cp:keywords/>
  <dc:language>en-US</dc:language>
  <cp:lastModifiedBy>Sanela Djura</cp:lastModifiedBy>
  <cp:lastPrinted>2021-06-28T15:15:00Z</cp:lastPrinted>
  <dcterms:modified xsi:type="dcterms:W3CDTF">2022-04-13T13:18:00Z</dcterms:modified>
  <cp:revision>3</cp:revision>
  <dc:subject/>
  <dc:title/>
</cp:coreProperties>
</file>