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 temelju članka 10. Zakona o plaćama u lokalnoj i područnoj (regionalnoj) samoupravi (Narodne novine broj 28/10) i članka 26. Statuta Općine Kloštar Ivanić (Glasnik Zagrebačke županije broj 13/21) Općinsko vijeće Općine Kloštar Ivanić na 7. sjednici održanoj dana 07.04.2022. godine donijelo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O D L U K U</w:t>
      </w:r>
    </w:p>
    <w:p>
      <w:pPr>
        <w:pStyle w:val="Normal"/>
        <w:rPr/>
      </w:pPr>
      <w:r>
        <w:rPr/>
        <w:t xml:space="preserve">                        </w:t>
      </w:r>
      <w:r>
        <w:rPr/>
        <w:t>o koeficijentima za obračun plaća službenika i namještenika</w:t>
      </w:r>
    </w:p>
    <w:p>
      <w:pPr>
        <w:pStyle w:val="Normal"/>
        <w:rPr/>
      </w:pPr>
      <w:r>
        <w:rPr/>
        <w:t xml:space="preserve">                            </w:t>
      </w:r>
      <w:r>
        <w:rPr/>
        <w:t>Jedinstvenog upravnog odjela Općine Kloštar Ivan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  <w:t>Ovom Odlukom utvrđuju se koeficijenti za obračun plaća službenika i namještenika Jedinstvenog upravnog odjela Općine Kloštar Ivani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II.</w:t>
      </w:r>
    </w:p>
    <w:p>
      <w:pPr>
        <w:pStyle w:val="Normal"/>
        <w:rPr/>
      </w:pPr>
      <w:r>
        <w:rPr/>
        <w:t>Koeficijenti za utvrđivanje plaća službenika i namještenika Jedinstvenog upravnog odjela Općine Kloštar Ivanić utvrđuju se u slijedećim vrijednostima: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rPr/>
      </w:pPr>
      <w:r>
        <w:rPr/>
        <w:t>Broj     Potkategorija            Naziv radnog mjesta                 Klasifikacijski  rang     Koeficijent</w:t>
      </w:r>
    </w:p>
    <w:p>
      <w:pPr>
        <w:pStyle w:val="Normal"/>
        <w:rPr/>
      </w:pPr>
      <w:r>
        <w:rPr/>
        <w:t xml:space="preserve">            </w:t>
      </w:r>
      <w:r>
        <w:rPr/>
        <w:t>radnog mjesta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Radno mjesto I. kategori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  Glavni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rukovoditelj          Pročelnik Jedinstvenog upravnog odjela         1.                          2,50                                             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Radna mjesta III. kategori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  Viši referent          Viši referent za pravne poslove                        9.                           2,20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/>
      </w:pPr>
      <w:r>
        <w:rPr/>
        <w:t>3.   Viši referent</w:t>
      </w:r>
    </w:p>
    <w:p>
      <w:pPr>
        <w:pStyle w:val="Normal"/>
        <w:rPr/>
      </w:pPr>
      <w:r>
        <w:rPr/>
        <w:t xml:space="preserve"> </w:t>
      </w:r>
      <w:r>
        <w:rPr/>
        <w:t xml:space="preserve">- komunalni redar      Komunalni redar                                               9.                           2,2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 Referent                Referent za poslove samouprave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</w:t>
      </w:r>
      <w:r>
        <w:rPr/>
        <w:t>i administrativne poslove                           11.                          2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5.   Referent                 Računovodstveni referent                               11.                           2,1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Referent                 Referent za komunalne djelatnosti i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gospodarstvo                                             11.                          2,00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7.   Referent                 Referent za opće poslove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i praćenje nabave                                            11.  </w:t>
      </w:r>
      <w:r>
        <w:rPr>
          <w:b/>
        </w:rPr>
        <w:t xml:space="preserve">                         </w:t>
      </w:r>
      <w:r>
        <w:rPr/>
        <w:t>1,80</w:t>
      </w:r>
      <w:r>
        <w:rPr>
          <w:b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>8.  Referent                  Referent za  obračun naknada i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doprinosa                                                   11.                          1,80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 xml:space="preserve">Radna mjesta IV. kategorije </w:t>
      </w:r>
    </w:p>
    <w:p>
      <w:pPr>
        <w:pStyle w:val="Normal"/>
        <w:rPr/>
      </w:pPr>
      <w:r>
        <w:rPr/>
        <w:t xml:space="preserve"> </w:t>
      </w:r>
      <w:r>
        <w:rPr/>
        <w:t>Namještenici</w:t>
      </w:r>
    </w:p>
    <w:p>
      <w:pPr>
        <w:pStyle w:val="Normal"/>
        <w:rPr/>
      </w:pPr>
      <w:r>
        <w:rPr/>
        <w:t xml:space="preserve"> </w:t>
      </w:r>
      <w:r>
        <w:rPr/>
        <w:t xml:space="preserve">Podkategorije II.              </w:t>
      </w:r>
    </w:p>
    <w:p>
      <w:pPr>
        <w:pStyle w:val="Normal"/>
        <w:rPr/>
      </w:pPr>
      <w:r>
        <w:rPr/>
        <w:t>9.                                           1. razina – domar                                  11.                           1,20</w:t>
      </w:r>
    </w:p>
    <w:p>
      <w:pPr>
        <w:pStyle w:val="Normal"/>
        <w:rPr/>
      </w:pPr>
      <w:r>
        <w:rPr/>
        <w:t>10.                                         2. razina – spremačica                          13.                           1,00</w:t>
      </w:r>
    </w:p>
    <w:p>
      <w:pPr>
        <w:pStyle w:val="Normal"/>
        <w:rPr/>
      </w:pPr>
      <w:r>
        <w:rPr/>
        <w:t>11.                                         2. razina – čistač                                   13.                           1,00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anjem na snagu ove Odluke prestaje važiti Odluka o koeficijentima za obračun plaća službenika i namještenika Jedinstvenog upravnog odjela Općine Kloštar Ivanić ( Glasnik Zagrebačke županije broj 9/20 i 35/2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va Odluka stupa na snagu osmi dan od dana objave u „Glasniku Zagrebačke županije“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120-01/22-01/02</w:t>
      </w:r>
    </w:p>
    <w:p>
      <w:pPr>
        <w:pStyle w:val="Normal"/>
        <w:rPr/>
      </w:pPr>
      <w:r>
        <w:rPr/>
        <w:t>URBROJ: 238-14-01-22-2</w:t>
      </w:r>
    </w:p>
    <w:p>
      <w:pPr>
        <w:pStyle w:val="Normal"/>
        <w:rPr/>
      </w:pPr>
      <w:r>
        <w:rPr/>
        <w:t>Kloštar Ivanić,  07.04.20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REPUBLIKA HRVATSKA               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OPĆINSKO VIJEĆE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Predsjednik Općinskog vijeća: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Krešimir Bunjev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2:53:00Z</dcterms:created>
  <dc:creator>Sanela Djura</dc:creator>
  <dc:description/>
  <cp:keywords/>
  <dc:language>en-US</dc:language>
  <cp:lastModifiedBy>Sanela Djura</cp:lastModifiedBy>
  <cp:lastPrinted>2020-02-27T11:50:00Z</cp:lastPrinted>
  <dcterms:modified xsi:type="dcterms:W3CDTF">2022-04-14T07:19:00Z</dcterms:modified>
  <cp:revision>11</cp:revision>
  <dc:subject/>
  <dc:title/>
</cp:coreProperties>
</file>