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a temelju članka 71. Zakona o komunalnom gospodarstvu („Narodne novine“ broj 68/18, 110/18 i 32/20), Odluke o komunalnom doprinosu  („Glasnik Zagrebačke županije“ br. 5/19) te članka 26. Statuta Općine Kloštar Ivanić („Glasnik Zagrebačke županije“ broj 13/21),  Općinsko vijeće Općine Kloštar Ivanić na 7. sjednici dana 07.04.2022. godine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 Z V J E Š Ć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IZVRŠENJU PROGRA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NJE OBJEKATA I UREĐAJA KOMUNALNE INFRASTRUKTU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2021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gradnje objekata i uređaja komunalne infrastrukture na području Općine Kloštar Ivanić za 2021. godinu objavljen je u „Glasniku Zagrebačke županije“ broj 48/20, 47/21 i 61/2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gradnje objekata i uređaja komunalne infrastrukture na području Općine Kloštar Ivanić za 2021. godinu ostvaren je kako slijedi: </w:t>
      </w:r>
    </w:p>
    <w:p>
      <w:pPr>
        <w:pStyle w:val="Normal"/>
        <w:rPr/>
      </w:pPr>
      <w:hyperlink r:id="rId2">
        <w:r>
          <w:rPr>
            <w:lang w:val="en-US"/>
          </w:rPr>
        </w:r>
      </w:hyperlink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ESTE I NOGOSTUPI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  <w:t xml:space="preserve">Oznaka                O p i s                                                    Plan                           Ostvarenje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 xml:space="preserve">K100601 Izgradnja nogostupa u Ulici kralja Tomislava, 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Kloštar Ivanić                                          2.863.696,94 kn               2.524.596,35 kn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 xml:space="preserve">Izgradnja nogostupa                                           2.803.696,94 kn               2.464.846,35 kn  </w:t>
      </w:r>
    </w:p>
    <w:p>
      <w:pPr>
        <w:pStyle w:val="Normal"/>
        <w:rPr/>
      </w:pPr>
      <w:r>
        <w:rPr/>
        <w:t xml:space="preserve">       </w:t>
      </w:r>
      <w:r>
        <w:rPr/>
        <w:t xml:space="preserve">Nadzor izgradnje                                                    60.000,00 kn                     59.750,00 kn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Izvori financiranja: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Pomoć od Zagrebačke županije                                             250.000,00 kn</w:t>
      </w:r>
    </w:p>
    <w:p>
      <w:pPr>
        <w:pStyle w:val="Normal"/>
        <w:rPr/>
      </w:pPr>
      <w:r>
        <w:rPr/>
        <w:t xml:space="preserve">                                </w:t>
      </w:r>
      <w:r>
        <w:rPr/>
        <w:t>Pomoć od Ministarstva regionalnog razvoja</w:t>
      </w:r>
    </w:p>
    <w:p>
      <w:pPr>
        <w:pStyle w:val="Normal"/>
        <w:rPr/>
      </w:pPr>
      <w:r>
        <w:rPr/>
        <w:t xml:space="preserve">                                </w:t>
      </w:r>
      <w:r>
        <w:rPr/>
        <w:t>I fondova EU                                                                          200.000,00 kn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Namjenski primici od dugoročnog kredita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u PBZ banci                                                                         2.074.596,35 kn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JAVNE POVRŠINE  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  <w:t xml:space="preserve">Oznaka                O p i s                                                    Plan                           Ostvarenje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 xml:space="preserve"> </w:t>
      </w:r>
      <w:r>
        <w:rPr>
          <w:b/>
        </w:rPr>
        <w:t>K100601 Javne površine                                          644.000,00 kn                   632.097,00 kn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Uređenje Parka hrvatskih branitelja                       620.000,00 kn                   615.847,00 kn</w:t>
      </w:r>
    </w:p>
    <w:p>
      <w:pPr>
        <w:pStyle w:val="Normal"/>
        <w:rPr/>
      </w:pPr>
      <w:r>
        <w:rPr/>
        <w:t xml:space="preserve">      </w:t>
      </w:r>
      <w:r>
        <w:rPr/>
        <w:t>Nadzor uređenja Parka hrvatskih branitelja             24.000,00 kn                     16.250,00 kn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Izvori financiranja: Opći prihodi i primici                                                           283.399,86 kn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Prihodi po posebnim propisima od zakupa i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korištenja zemljišta u vlasništvu RH                                      17.933,63 kn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Prihodi po posebnim propisima od                  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komunalne naknade                                                              144.316,57 kn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Višak                                                                                     186.446,94 kn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GROBL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bottom w:val="single" w:sz="4" w:space="1" w:color="000000"/>
        </w:pBdr>
        <w:rPr/>
      </w:pPr>
      <w:r>
        <w:rPr/>
        <w:t>Oznaka                O p i s                                                   Plan                            Ostvarenje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</w:rPr>
        <w:t xml:space="preserve">K100603 Izgradnja groblja                                      650.000,00 kn                 441.079,19 kn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Izrada grobnih okvira                                            200.000,00 kn                 193.755,00 kn                                                                                                                   Uređenja na groblju Kloštar Ivanić                       250.000,00 kn                 247.324,19 kn </w:t>
      </w:r>
    </w:p>
    <w:p>
      <w:pPr>
        <w:pStyle w:val="Normal"/>
        <w:ind w:left="360" w:hanging="0"/>
        <w:rPr/>
      </w:pPr>
      <w:r>
        <w:rPr/>
        <w:t xml:space="preserve">Izrada grobnica                                                      200.000,00 kn                            0,00 kn  </w:t>
      </w:r>
    </w:p>
    <w:p>
      <w:pPr>
        <w:pStyle w:val="Normal"/>
        <w:ind w:left="360" w:hanging="0"/>
        <w:rPr/>
      </w:pPr>
      <w:r>
        <w:rPr/>
        <w:t xml:space="preserve">        </w:t>
      </w:r>
    </w:p>
    <w:p>
      <w:pPr>
        <w:pStyle w:val="Normal"/>
        <w:rPr/>
      </w:pPr>
      <w:r>
        <w:rPr/>
        <w:t>Izvori financiranja: Prihodi za posebne namjene od grobne naknade                 342.105,91 kn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Prihodi za posebne namjene od komunalne naknade              3.636,22 kn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Višak                                                                                      95.337,06 kn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ZRADA GROBNIH OKVIRA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Izvedeni radovi -  rekapitulacija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586"/>
        <w:gridCol w:w="2977"/>
        <w:gridCol w:w="1701"/>
        <w:gridCol w:w="1672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Vrsta grobnih okvi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roj izvedenih grobnih okv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edinična cijen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kupno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roblje Kloštar Ivani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 x 275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eastAsia="Calibri"/>
                <w:lang w:eastAsia="en-US"/>
              </w:rPr>
              <w:t>3.5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.000,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  <w:bookmarkStart w:id="0" w:name="_Hlk60057017"/>
            <w:bookmarkStart w:id="1" w:name="_Hlk60057017"/>
            <w:bookmarkEnd w:id="1"/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 x 275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778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50.004,00</w:t>
            </w:r>
          </w:p>
        </w:tc>
      </w:tr>
      <w:tr>
        <w:trPr/>
        <w:tc>
          <w:tcPr>
            <w:tcW w:w="7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KUPNO bez PDV-a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.004,00</w:t>
            </w:r>
          </w:p>
        </w:tc>
      </w:tr>
      <w:tr>
        <w:trPr/>
        <w:tc>
          <w:tcPr>
            <w:tcW w:w="7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bookmarkStart w:id="2" w:name="_Hlk97207426"/>
            <w:bookmarkEnd w:id="2"/>
            <w:r>
              <w:rPr>
                <w:rFonts w:eastAsia="Calibri"/>
                <w:lang w:eastAsia="en-US"/>
              </w:rPr>
              <w:t>PDV 25%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38.751,00</w:t>
            </w:r>
          </w:p>
        </w:tc>
      </w:tr>
      <w:tr>
        <w:trPr/>
        <w:tc>
          <w:tcPr>
            <w:tcW w:w="7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VEUKUPNO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3.75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UREĐENJA NA GROBLJIMA</w:t>
        <w:tab/>
        <w:t xml:space="preserve">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Izvedeni radovi -  rekapitulacija: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16"/>
        <w:gridCol w:w="1416"/>
        <w:gridCol w:w="993"/>
        <w:gridCol w:w="1274"/>
        <w:gridCol w:w="170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Jed. mje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količin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Jedinična cije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Ukupno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Iskop površinskog sloj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m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319,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eastAsia="en-US"/>
              </w:rPr>
              <w:t>65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20.742,8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Iskop rova drenažne cijev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m'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31,5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eastAsia="en-US"/>
              </w:rPr>
              <w:t>65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2.053,3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Postava drenažne cijev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m'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351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4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14.040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Planiranje i valjanje posteljic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734,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1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7.348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Geoteksti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734,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12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8.817,6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bookmarkStart w:id="3" w:name="_Hlk60057082"/>
            <w:bookmarkEnd w:id="3"/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Izrada nosivog sloja staz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m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220,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>215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47.394,6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Izrada završnog sloja staz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m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98,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>225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22.203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Uređenje okoliš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5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3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16.500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Samonosiva klizna vrat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k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2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20.68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41.360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Građevinski radovi za postavu vrat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k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2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7.5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15.000,00</w:t>
            </w:r>
          </w:p>
        </w:tc>
      </w:tr>
      <w:tr>
        <w:trPr/>
        <w:tc>
          <w:tcPr>
            <w:tcW w:w="7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UKUPNO bez pdv-a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195.459,3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701"/>
      </w:tblGrid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DV 25%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48.864,8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VEUKUPN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244.324,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701"/>
        <w:gridCol w:w="10"/>
      </w:tblGrid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Popravak crkvenog zvona u Sobočanima     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2.400,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DV 25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</w:t>
            </w:r>
            <w:r>
              <w:rPr>
                <w:lang w:eastAsia="en-US"/>
              </w:rPr>
              <w:t>600,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VEUKUPN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eastAsia="en-US"/>
              </w:rPr>
              <w:t>3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rada grobnica nije realizira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JAVNA RASVJET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  <w:t>Oznaka                O p i s                                                   Plan                                 Ostvarenj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K100602 Izgradnja javne rasvjete                         830.000,00 kn                     800.904,50 kn</w:t>
      </w:r>
    </w:p>
    <w:p>
      <w:pPr>
        <w:pStyle w:val="Normal"/>
        <w:rPr/>
      </w:pPr>
      <w:r>
        <w:rPr/>
        <w:t xml:space="preserve">       </w:t>
      </w:r>
      <w:r>
        <w:rPr/>
        <w:t>Izgradnja javne rasvjete                                      800.000,00 kn                     777.279,50 kn</w:t>
      </w:r>
    </w:p>
    <w:p>
      <w:pPr>
        <w:pStyle w:val="Normal"/>
        <w:rPr/>
      </w:pPr>
      <w:r>
        <w:rPr/>
        <w:t xml:space="preserve">       </w:t>
      </w:r>
      <w:r>
        <w:rPr/>
        <w:t>Stručni nadzor                                                        30.000,00 kn                      23.625,0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vori financiranja: Namjenski primici – dugoročni kredit PBZ banke                800.904,5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ROJEKT REKONSTRUKCIJE – ENERGETSKE OBNOVE SUSTAV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JAVNE RASVJETE OPĆINE KLOŠTAR IVANIĆ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  <w:t>Oznaka                O p i s                                                   Plan                                 Ostvaren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100605 Projekt rekonstrukcije – energetske obnove sustava javne rasvjete Općine </w:t>
      </w:r>
      <w:r>
        <w:rPr>
          <w:u w:val="single"/>
        </w:rPr>
        <w:t xml:space="preserve">     </w:t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                </w:t>
      </w:r>
      <w:r>
        <w:rPr>
          <w:b/>
        </w:rPr>
        <w:t>Kloštar Ivanić                                         5.050.000,00 kn                           0,00 kn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 xml:space="preserve">Projekt rekonstrukcije – energetske </w:t>
      </w:r>
    </w:p>
    <w:p>
      <w:pPr>
        <w:pStyle w:val="Normal"/>
        <w:rPr/>
      </w:pPr>
      <w:r>
        <w:rPr/>
        <w:t xml:space="preserve">      </w:t>
      </w:r>
      <w:r>
        <w:rPr/>
        <w:t>obnove sustava javne rasvjete</w:t>
      </w:r>
    </w:p>
    <w:p>
      <w:pPr>
        <w:pStyle w:val="Normal"/>
        <w:rPr/>
      </w:pPr>
      <w:r>
        <w:rPr/>
        <w:t xml:space="preserve">      </w:t>
      </w:r>
      <w:r>
        <w:rPr/>
        <w:t>Općine Kloštar Ivanić                                        4.900.000,00 kn                            0,00 kn</w:t>
      </w:r>
    </w:p>
    <w:p>
      <w:pPr>
        <w:pStyle w:val="Normal"/>
        <w:rPr/>
      </w:pPr>
      <w:r>
        <w:rPr/>
        <w:t xml:space="preserve">      </w:t>
      </w:r>
      <w:r>
        <w:rPr/>
        <w:t>Stručni nadzor                                                       150.000,00 kn                            0,00 k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DLAGANJE KOMUNALNOG OTPADA I SANACIJA DEPONIJA TARNO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  <w:t>Oznaka                O p i s                                                   Plan                                Ostvarenj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100501 Odvoz i zbrinjavanje velikog otpada,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sanacija Tarna, reciklažno dvorište        380.000,00 kn                  272.383,13 k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apitalna pomoć trgovačkom društvu – deponij </w:t>
      </w:r>
    </w:p>
    <w:p>
      <w:pPr>
        <w:pStyle w:val="Normal"/>
        <w:rPr/>
      </w:pPr>
      <w:r>
        <w:rPr/>
        <w:t>„</w:t>
      </w:r>
      <w:r>
        <w:rPr/>
        <w:t xml:space="preserve">Tarno“ – zbrinjavanje otpada                                     130.000,00 kn     </w:t>
      </w:r>
      <w:r>
        <w:rPr>
          <w:b/>
        </w:rPr>
        <w:t xml:space="preserve">              </w:t>
      </w:r>
      <w:r>
        <w:rPr/>
        <w:t>123.866,91 kn</w:t>
      </w:r>
      <w:r>
        <w:rPr>
          <w:b/>
        </w:rPr>
        <w:t xml:space="preserve">                                                                       </w:t>
      </w:r>
    </w:p>
    <w:p>
      <w:pPr>
        <w:pStyle w:val="Normal"/>
        <w:rPr/>
      </w:pPr>
      <w:r>
        <w:rPr/>
        <w:t>- naknada za odlaganje otpada na Tarno                                                                  78.076,87 kn</w:t>
      </w:r>
    </w:p>
    <w:p>
      <w:pPr>
        <w:pStyle w:val="Normal"/>
        <w:rPr/>
      </w:pPr>
      <w:r>
        <w:rPr/>
        <w:t>- sufinanciranje nabave komunalnog vozila                                                             45.790,04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pitalna pomoć trgovačkom društvu – sanacija </w:t>
      </w:r>
    </w:p>
    <w:p>
      <w:pPr>
        <w:pStyle w:val="Normal"/>
        <w:rPr/>
      </w:pPr>
      <w:r>
        <w:rPr/>
        <w:t>deponija „Tarno“                                                           250.000,00 kn                  148.516,22 kn</w:t>
      </w:r>
    </w:p>
    <w:p>
      <w:pPr>
        <w:pStyle w:val="Normal"/>
        <w:rPr/>
      </w:pPr>
      <w:r>
        <w:rPr/>
        <w:t>- troškovi održavanja reciklažnog dvorišta                                                              66.351,53 kn</w:t>
      </w:r>
    </w:p>
    <w:p>
      <w:pPr>
        <w:pStyle w:val="Normal"/>
        <w:rPr/>
      </w:pPr>
      <w:r>
        <w:rPr/>
        <w:t xml:space="preserve">- poticajna naknada za smanjenje </w:t>
      </w:r>
    </w:p>
    <w:p>
      <w:pPr>
        <w:pStyle w:val="Normal"/>
        <w:rPr/>
      </w:pPr>
      <w:r>
        <w:rPr/>
        <w:t>miješanog komunalnog otpada                                                                                 69.064,69 kn</w:t>
      </w:r>
    </w:p>
    <w:p>
      <w:pPr>
        <w:pStyle w:val="Normal"/>
        <w:rPr/>
      </w:pPr>
      <w:r>
        <w:rPr/>
        <w:t xml:space="preserve">- sufinanciranje projektno-tehničke dokumentacije </w:t>
      </w:r>
    </w:p>
    <w:p>
      <w:pPr>
        <w:pStyle w:val="Normal"/>
        <w:rPr/>
      </w:pPr>
      <w:r>
        <w:rPr/>
        <w:t>nadvišenja odlagališta Tarno                                                                                    13.100,0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vori financiranja: Opći prihodi i primici od poreza                                              90.000,00 kn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Namjenski primici od dopuštenog prekoračenja po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poslovnom računu                                                                  182.383,13 kn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</w:rPr>
        <w:t>R E K A P I T U L A C I J A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 xml:space="preserve">OPIS                                                                   PLAN             OSTVARENJE   INDEKS %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1. CESTE I NOGOSTUPI                                 2.863.696,94 kn   2.524.596,35 kn           88,20</w:t>
      </w:r>
    </w:p>
    <w:p>
      <w:pPr>
        <w:pStyle w:val="Normal"/>
        <w:rPr/>
      </w:pPr>
      <w:r>
        <w:rPr/>
        <w:t>2. JAVNE POVRŠINE                                         644.000,00 kn      632.097,00 kn           98,20         3. GROBLJA                                                        650.000,00 kn      441.079,19 kn           67,86</w:t>
      </w:r>
    </w:p>
    <w:p>
      <w:pPr>
        <w:pStyle w:val="Normal"/>
        <w:rPr/>
      </w:pPr>
      <w:r>
        <w:rPr/>
        <w:t>4. JAVNA RASVJETA                                        830.000,00 kn      800.904,50 kn           96,49</w:t>
      </w:r>
    </w:p>
    <w:p>
      <w:pPr>
        <w:pStyle w:val="Normal"/>
        <w:rPr/>
      </w:pPr>
      <w:r>
        <w:rPr/>
        <w:t xml:space="preserve">5. PROJEKT REKONSTRUKCIJE – </w:t>
      </w:r>
    </w:p>
    <w:p>
      <w:pPr>
        <w:pStyle w:val="Normal"/>
        <w:rPr/>
      </w:pPr>
      <w:r>
        <w:rPr/>
        <w:t xml:space="preserve">ENERGETSKE OBNOVE SUSTAVA </w:t>
      </w:r>
    </w:p>
    <w:p>
      <w:pPr>
        <w:pStyle w:val="Normal"/>
        <w:rPr/>
      </w:pPr>
      <w:r>
        <w:rPr/>
        <w:t xml:space="preserve">JAVNE RASVJETE </w:t>
      </w:r>
    </w:p>
    <w:p>
      <w:pPr>
        <w:pStyle w:val="Normal"/>
        <w:rPr/>
      </w:pPr>
      <w:r>
        <w:rPr/>
        <w:t xml:space="preserve">OPĆINE KLOŠTAR IVANIĆ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5.050.000,00 kn                 0,00 kn            0,00</w:t>
      </w:r>
    </w:p>
    <w:p>
      <w:pPr>
        <w:pStyle w:val="Normal"/>
        <w:rPr/>
      </w:pPr>
      <w:r>
        <w:rPr/>
        <w:t xml:space="preserve">6. ODLAGANJE KOMUNALNOG </w:t>
      </w:r>
    </w:p>
    <w:p>
      <w:pPr>
        <w:pStyle w:val="Normal"/>
        <w:rPr/>
      </w:pPr>
      <w:r>
        <w:rPr/>
        <w:t xml:space="preserve">OTPADA I                  </w:t>
      </w:r>
    </w:p>
    <w:p>
      <w:pPr>
        <w:pStyle w:val="Normal"/>
        <w:pBdr>
          <w:bottom w:val="single" w:sz="4" w:space="1" w:color="000000"/>
        </w:pBdr>
        <w:rPr/>
      </w:pPr>
      <w:r>
        <w:rPr/>
        <w:t>SANACIJA DEPONIJA TARNO                         380.000,00 kn      272.383,13 kn          71,6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</w:t>
      </w:r>
      <w:r>
        <w:rPr>
          <w:b/>
          <w:u w:val="single"/>
        </w:rPr>
        <w:t>SVEUKUPNO:                                  10.417.696,94 kn    4.671.060,17 kn         44,80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vješće o izvršenju Programa gradnje objekata i uređaja komunalne infrastrukture na području Općine Kloštar Ivanić za 2021. godinu stupa na snagu danom donošenja, a objavit</w:t>
      </w:r>
    </w:p>
    <w:p>
      <w:pPr>
        <w:pStyle w:val="Normal"/>
        <w:rPr/>
      </w:pPr>
      <w:r>
        <w:rPr/>
        <w:t>će se u Glasniku Zagrebačke župan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ASA: 363-01/22-01/09 </w:t>
      </w:r>
    </w:p>
    <w:p>
      <w:pPr>
        <w:pStyle w:val="Normal"/>
        <w:rPr/>
      </w:pPr>
      <w:r>
        <w:rPr/>
        <w:t>URBROJ: 238-14-01-22-02</w:t>
      </w:r>
    </w:p>
    <w:p>
      <w:pPr>
        <w:pStyle w:val="Normal"/>
        <w:rPr/>
      </w:pPr>
      <w:r>
        <w:rPr/>
        <w:t>Kloštar Ivanić, 07.04.20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OPĆINSKO VIJEĆ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Predsjednik Općinskog vij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Krešimir Bunjev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O b r a z l o ž e n j 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 temelju članka 71. Zakona o komunalnom gospodarstvu Općinski načelnik je dužan podnijeti Općinskom vijeću Izvješće o izvršenju Programa gradnje objekata i uređaja komunalne infrastrukture na području Općine Kloštar Ivanić za 2021. godi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gradnje objekata i uređaja komunalne infrastrukture za 2021. godine predviđa nastavak ulaganja Općine u komunalnu infrastrukturu, a koje bi trebalo doprinijeti povećanju</w:t>
      </w:r>
    </w:p>
    <w:p>
      <w:pPr>
        <w:pStyle w:val="Normal"/>
        <w:rPr/>
      </w:pPr>
      <w:r>
        <w:rPr/>
        <w:t>komunalnog standarda u svim naseljima te razvoju Općine općenit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rogramom gradnje objekata i uređaja komunalne infrastrukture na području Općine Kloštar Ivanić za 2021. godinu planirana su sredstva u sveukupnom iznosu od 10.417.696,94 ku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tijeku 2021. godine na izvršenje Programa gradnje utrošena su sredstva u iznosu od 4.671.060,17 kuna te njegovo izvršenje iznosi 44,80%. Razlog odstupanja od plana koji iznosi 10.417.696,94 kn je potreba da se za planirani projekt Rekonstrukcije – energetske obnove sustava javne rasvjete Općine Kloštar Ivanić u iznosu od 5.050.000,00 kn , provedu nužne prethodne aktivnosti (ishođenje potrebnih dozvola i suglasnosti) zbog čega isti mora biti sastavni dio Programa gradnje objekata i uređaja komunalne infrastrukture za 2021. godi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Predsjednik Općinskog vij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Krešimir Bunjevac</w:t>
      </w:r>
    </w:p>
    <w:sectPr>
      <w:footerReference w:type="default" r:id="rId3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baloniaChar">
    <w:name w:val="Tekst balončića Char"/>
    <w:qFormat/>
    <w:rPr>
      <w:rFonts w:cs="Times New Roman"/>
      <w:sz w:val="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greb112@civilna-zastita.h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59:00Z</dcterms:created>
  <dc:creator>Vlasnik</dc:creator>
  <dc:description/>
  <cp:keywords/>
  <dc:language>en-US</dc:language>
  <cp:lastModifiedBy>Vlatkica Silipetar</cp:lastModifiedBy>
  <cp:lastPrinted>2022-04-12T08:49:00Z</cp:lastPrinted>
  <dcterms:modified xsi:type="dcterms:W3CDTF">2022-04-12T11:53:00Z</dcterms:modified>
  <cp:revision>87</cp:revision>
  <dc:subject/>
  <dc:title>Na osnovi članka 6 Zakona o izmjenama i dopunama Zakona o komunalnom gospodarstvu</dc:title>
</cp:coreProperties>
</file>