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9. Zakona o predškolskom odgoju i obrazovanju (Narodne novine br. 10/97, 107/07, 94/13 i 98/19) te članka 26. Statuta Općine Kloštar Ivanić (Glasnik Zagrebačke županije br. 13/21), Općinsko vijeće Općine Kloštar na 4. sjednici održanoj dana  28.10.2021. godine donijelo je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I.  IMJENE I DOPUNE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OGRAMA</w:t>
      </w:r>
    </w:p>
    <w:p>
      <w:pPr>
        <w:pStyle w:val="Normal"/>
        <w:rPr/>
      </w:pPr>
      <w:r>
        <w:rPr/>
        <w:t xml:space="preserve">                    </w:t>
      </w:r>
      <w:r>
        <w:rPr/>
        <w:t>JAVNIH POTREBA U PREDŠKOLSKOM ODGOJU I OBRAZOVANJU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U 2021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. Izmjenama i dopunama Programa javnih potreba u predškolskom odgoju i obrazovanju u Općini Kloštar Ivanić u 2021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loštar Ivanić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javne potrebe iz točke III. ovog Programa u 2021. g. osiguravaju se ukupna sredstva i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103"/>
        <w:gridCol w:w="251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lan za 2021. godin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</w:rPr>
              <w:t>5.019.32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.877.32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</w:rPr>
              <w:t>3.20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76.32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501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</w:rPr>
              <w:t>724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Calibri"/>
                <w:color w:val="000000"/>
                <w:sz w:val="22"/>
                <w:szCs w:val="22"/>
              </w:rPr>
              <w:t>7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358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137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21. godin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</w:rPr>
              <w:t>10.000,00</w:t>
            </w:r>
          </w:p>
        </w:tc>
      </w:tr>
      <w:tr>
        <w:trPr>
          <w:trHeight w:val="30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.000,00    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</w:rPr>
              <w:t xml:space="preserve">184.500,00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</w:rPr>
              <w:t>17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</w:rPr>
              <w:t>63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Calibri"/>
                <w:sz w:val="22"/>
                <w:szCs w:val="22"/>
              </w:rPr>
              <w:t>2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Calibri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>
          <w:trHeight w:val="24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000,00</w:t>
            </w:r>
            <w:r>
              <w:rPr>
                <w:rFonts w:eastAsia="Calibri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 xml:space="preserve">17.500,00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b/>
                <w:sz w:val="22"/>
                <w:szCs w:val="22"/>
              </w:rPr>
              <w:t>29.2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rFonts w:eastAsia="Calibri"/>
                <w:sz w:val="22"/>
                <w:szCs w:val="22"/>
              </w:rPr>
              <w:t>19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rFonts w:eastAsia="Calibri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rFonts w:eastAsia="Calibri"/>
                <w:sz w:val="22"/>
                <w:szCs w:val="22"/>
              </w:rPr>
              <w:t>1.7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</w:t>
            </w:r>
            <w:r>
              <w:rPr>
                <w:rFonts w:eastAsia="Calibri"/>
                <w:b/>
                <w:sz w:val="22"/>
                <w:szCs w:val="22"/>
              </w:rPr>
              <w:t>6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rFonts w:eastAsia="Calibri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</w:rPr>
              <w:t>197.3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poslovni građevinski objekti -sjenic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42.3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trojenja i opre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 xml:space="preserve">75.000,00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jevozna sredstv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5.019.325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nanciranje ovog Programa izvršavati će se iz prihoda Općine Kloštar Ivanić u vrijednosti 3.643.355,79 kuna, iz prihoda Dječjeg vrtića Proljeće u vrijednosti 989.828,09 kuna, iz pomoći proračunu iz proračuna nadležnog Ministarstva u vrijednosti 11.000,00 kn, prihoda od kamata u vrijednosti 10,00</w:t>
      </w:r>
      <w:r>
        <w:rPr>
          <w:color w:val="FF0000"/>
        </w:rPr>
        <w:t xml:space="preserve"> </w:t>
      </w:r>
      <w:r>
        <w:rPr/>
        <w:t>kuna, donacija u vrijednosti 53.971,91 kuna, ostalih prihoda prijedlog 500,00 kn te korištenje viška prihoda iz 2020. godine prijedlog 320.659,21 kuna.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Izmjene i dopune Programa javnih potreba u predškolskom odgoju i obrazovanju u 2021. godini  stupaju na snagu danom donošenja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601-01/20-01/02 </w:t>
      </w:r>
    </w:p>
    <w:p>
      <w:pPr>
        <w:pStyle w:val="Normal"/>
        <w:rPr/>
      </w:pPr>
      <w:r>
        <w:rPr/>
        <w:t xml:space="preserve">URBROJ: 238/14-01-21-5 </w:t>
      </w:r>
    </w:p>
    <w:p>
      <w:pPr>
        <w:pStyle w:val="Normal"/>
        <w:rPr/>
      </w:pPr>
      <w:r>
        <w:rPr/>
        <w:t>Kloštar Ivanić, 28.10.2021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Krešimir Bunjevac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18:00Z</dcterms:created>
  <dc:creator>Sanela Djura</dc:creator>
  <dc:description/>
  <cp:keywords/>
  <dc:language>en-US</dc:language>
  <cp:lastModifiedBy>Vlatkica Silipetar</cp:lastModifiedBy>
  <cp:lastPrinted>2021-11-02T09:35:00Z</cp:lastPrinted>
  <dcterms:modified xsi:type="dcterms:W3CDTF">2021-11-02T11:35:00Z</dcterms:modified>
  <cp:revision>17</cp:revision>
  <dc:subject/>
  <dc:title>Na temelju članka 2</dc:title>
</cp:coreProperties>
</file>