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 2024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poziva za dodjelu financijske potpore programima/projektima udruga u području javnih potreba u kulturi za 2024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poziv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4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poziv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3-10-02T07:18:00Z</dcterms:modified>
  <cp:revision>17</cp:revision>
  <dc:subject/>
  <dc:title/>
</cp:coreProperties>
</file>