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u području javnih potreba u kulturi za 2021. godinu (KLASA:, URBROJ: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</w:rPr>
        <w:t xml:space="preserve">pozicije Razdjel 002, Glava 02, Program 1016, Aktivnost A 101601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1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Neven Kirasic</cp:lastModifiedBy>
  <cp:lastPrinted>2016-02-18T12:39:00Z</cp:lastPrinted>
  <dcterms:modified xsi:type="dcterms:W3CDTF">2021-02-22T10:25:00Z</dcterms:modified>
  <cp:revision>12</cp:revision>
  <dc:subject/>
  <dc:title/>
</cp:coreProperties>
</file>