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9. Zakona o predškolskom odgoju i obrazovanju (Narodne novine br. 10/97, 107/07, 94/13, 98/19 i 57/22) te članka 26. Statuta Općine Kloštar Ivanić (Glasnik Zagrebačke županije br. 13/21),  Općinsko vijeće Općine Kloštar Ivanić na 10. sjednici održanoj dana  19.10.2022. godine donijelo je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IZMJENE I DOPUN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A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2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. Izmjenama i dopunama mijenja se Program javnih potreba u predškolskom odgoju i obrazovanju u 2022. godini donesen na 5. sjednici Općinskog vijeća Općine Kloštar Ivanić dana 07.12.2021. godine (Glasnik Zagrebačke županije broj 61/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  <w:t>Za javne potrebe iz točke III. ovog Programa u 2022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844"/>
        <w:gridCol w:w="283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2. godinu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.770.15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381.2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7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274.2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37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967.9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85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10.4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449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25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1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2. godinu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3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.05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.770.15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nanciranje ovog Programa izvršavati će se iz prihoda Općine Kloštar Ivanić u vrijednosti </w:t>
      </w:r>
      <w:r>
        <w:rPr>
          <w:bCs/>
        </w:rPr>
        <w:t>4.265.000,00 kn, iz prihoda Dječjeg vrtića Proljeće u vrijednosti 1.419.640,00 kn, iz pomoći proračunu iz proračuna nadležnog Ministarstva u vrijednosti 11.500,00 kn, iz pomoći proračunu iz proračuna fakulteta 1.000,00 kn, prihoda od kamata u vrijednosti 10,00 kuna, prihoda od donacija i prihoda od pruženih usluga u vrijednosti 70.000,00 kn i ostalih prihoda u vrijednosti 3.000,00 kn.</w:t>
      </w:r>
      <w:r>
        <w:rPr/>
        <w:t xml:space="preserve">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I. Izmjene i dopune Programa javnih potreba u predškolskom odgoju i obrazovanju u 2022. godini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601-01/21-01/03 </w:t>
      </w:r>
    </w:p>
    <w:p>
      <w:pPr>
        <w:pStyle w:val="Normal"/>
        <w:rPr/>
      </w:pPr>
      <w:r>
        <w:rPr/>
        <w:t>URBROJ: 238-14-01-22-4</w:t>
      </w:r>
    </w:p>
    <w:p>
      <w:pPr>
        <w:pStyle w:val="Normal"/>
        <w:rPr/>
      </w:pPr>
      <w:r>
        <w:rPr/>
        <w:t xml:space="preserve">Kloštar Ivanić, 19.10.2022. 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Miljenko Majdek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3:00Z</dcterms:created>
  <dc:creator>Sanela Djura</dc:creator>
  <dc:description/>
  <cp:keywords/>
  <dc:language>en-US</dc:language>
  <cp:lastModifiedBy>Sanela Djura</cp:lastModifiedBy>
  <cp:lastPrinted>2022-09-14T13:04:00Z</cp:lastPrinted>
  <dcterms:modified xsi:type="dcterms:W3CDTF">2022-10-26T08:23:00Z</dcterms:modified>
  <cp:revision>70</cp:revision>
  <dc:subject/>
  <dc:title>Na temelju članka 2</dc:title>
</cp:coreProperties>
</file>