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a temelju članka 11. stavka 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Zakona o poticanju razvoja malog gospodarstva ("Narodne novine" </w:t>
      </w:r>
      <w:r>
        <w:rPr>
          <w:color w:val="0D0D0D"/>
          <w:sz w:val="24"/>
          <w:szCs w:val="24"/>
        </w:rPr>
        <w:t xml:space="preserve">broj </w:t>
      </w:r>
      <w:hyperlink r:id="rId2">
        <w:r>
          <w:rPr>
            <w:rStyle w:val="InternetLink"/>
            <w:color w:val="0D0D0D"/>
            <w:sz w:val="24"/>
            <w:szCs w:val="24"/>
            <w:u w:val="none"/>
          </w:rPr>
          <w:t>29/02</w:t>
        </w:r>
      </w:hyperlink>
      <w:r>
        <w:rPr>
          <w:color w:val="0D0D0D"/>
          <w:sz w:val="24"/>
          <w:szCs w:val="24"/>
        </w:rPr>
        <w:t xml:space="preserve">, </w:t>
      </w:r>
      <w:hyperlink r:id="rId3">
        <w:r>
          <w:rPr>
            <w:rStyle w:val="InternetLink"/>
            <w:color w:val="0D0D0D"/>
            <w:sz w:val="24"/>
            <w:szCs w:val="24"/>
            <w:u w:val="none"/>
          </w:rPr>
          <w:t>63/07</w:t>
        </w:r>
      </w:hyperlink>
      <w:r>
        <w:rPr>
          <w:color w:val="0D0D0D"/>
          <w:sz w:val="24"/>
          <w:szCs w:val="24"/>
        </w:rPr>
        <w:t xml:space="preserve">, </w:t>
      </w:r>
      <w:hyperlink r:id="rId4">
        <w:r>
          <w:rPr>
            <w:rStyle w:val="InternetLink"/>
            <w:color w:val="0D0D0D"/>
            <w:sz w:val="24"/>
            <w:szCs w:val="24"/>
            <w:u w:val="none"/>
          </w:rPr>
          <w:t>53/12</w:t>
        </w:r>
      </w:hyperlink>
      <w:r>
        <w:rPr>
          <w:rStyle w:val="InternetLink"/>
          <w:color w:val="0D0D0D"/>
          <w:sz w:val="24"/>
          <w:szCs w:val="24"/>
          <w:u w:val="none"/>
        </w:rPr>
        <w:t xml:space="preserve">, </w:t>
      </w:r>
      <w:hyperlink r:id="rId5">
        <w:r>
          <w:rPr>
            <w:rStyle w:val="InternetLink"/>
            <w:color w:val="0D0D0D"/>
            <w:sz w:val="24"/>
            <w:szCs w:val="24"/>
            <w:u w:val="none"/>
          </w:rPr>
          <w:t>56/13</w:t>
        </w:r>
      </w:hyperlink>
      <w:r>
        <w:rPr>
          <w:rStyle w:val="InternetLink"/>
          <w:color w:val="0D0D0D"/>
          <w:sz w:val="24"/>
          <w:szCs w:val="24"/>
          <w:u w:val="none"/>
        </w:rPr>
        <w:t xml:space="preserve"> i 121/16</w:t>
      </w:r>
      <w:r>
        <w:rPr>
          <w:color w:val="0D0D0D"/>
          <w:sz w:val="24"/>
          <w:szCs w:val="24"/>
        </w:rPr>
        <w:t>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 članka 27. Statuta Općine Kloštar Ivanić ("Glasnik Zagrebačke županije" broj  4/18, 9/20) Općinsko vijeće Općine Kloštar Ivanić na 26. sjednici održanoj dana 10.12.2020. godine donijelo je</w:t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 </w:t>
      </w:r>
      <w:r>
        <w:rPr>
          <w:b/>
          <w:sz w:val="24"/>
          <w:szCs w:val="24"/>
          <w:shd w:fill="FFFFFF" w:val="clear"/>
        </w:rPr>
        <w:t xml:space="preserve">POTICANJA </w:t>
      </w:r>
      <w:r>
        <w:rPr>
          <w:b/>
          <w:sz w:val="24"/>
          <w:szCs w:val="24"/>
        </w:rPr>
        <w:t>PODUZETNIŠTVA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KLOŠTAR IVANIĆ ZA 2021. GODINU</w:t>
        <w:tab/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I UVJETI</w:t>
        <w:tab/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Programom poticanja razvoja poduzetništva Općina Kloštar Ivanić za 2021. godinu ( u daljnjem tekstu: Program) utvrđuju se opći uvjeti, mjere, korisnici, kriteriji i postupak dodjele bespovratnih subvencija Općine Kloštar Ivanić za poticanje razvoja poduzetništva, te obveze korisnika subvencija. </w:t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ćina Kloštar Ivanić će u cilju poticanja razvoja poduzetništva subvencionirati slijedeće mjere i aktivnosti: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novoosnovanim tvrtkama i obrtima kroz oslobođenje od plaćanja komunalne naknade na vrijeme od godinu dan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Subvencija kamata po kreditima poduzetnicima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II. KORISNICI MJERA IZ PROGRAMA</w:t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Korisnici mjera iz ovoga Programa mogu biti subjekti malog gospodarstva utvrđeni zakonom kojim se uređuje poticanje razvoja malog gospodarstva, a koji su u cijelosti u privatnom vlasništvu sa sjedištem odnosno prebivalištem na području Općine Kloštar Ivanić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vo na korištenje subvencija iz ovog Programa ne mogu ostvariti gospodarski subjekti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obavljaju neprofitnu djelatnost (udruge, zaklade itd.)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bilježe smanjivanje broja zaposlenih u odnosu na prethodnu godinu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nad kojima je otvoren stečajni postupak ili postupak likvidaci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s osnova poreza i doprinosa za mirovinsko i zdravstveno osiguran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prema Općini Kloštar Ivanić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ji imaju dospjeli dug na ime isplate plaće zaposlenicima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III. MJERE DODJELE SUBVENCIJA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pora novoosnovanim tvrtkama i obrtima kroz oslobođenje od plaćanja komunalne naknade na vrijeme od godinu dana</w:t>
            </w:r>
          </w:p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ora za iznos komunalne naknade u prvih godinu dana od početka obavljanja poslovne djelatnosti,   odnosno ukupno do 25.000,00 kuna.</w:t>
            </w:r>
          </w:p>
        </w:tc>
      </w:tr>
    </w:tbl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/>
        <w:t>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ubvencioniranje kamata po kreditima poduzetnicima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lj je financiranje programa razvoja malog i srednjeg poduzetništva po povoljnijim uvjetima, očuvanje poslovanja, zadržavanje postojećih i otvaranje novih radnih mjesta subjekata malog gospodarstva, posebno u uvjetima usporavanja gospodarskog rasta.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na Kloštar Ivanić, </w:t>
            </w:r>
            <w:r>
              <w:rPr>
                <w:color w:val="000000"/>
                <w:sz w:val="24"/>
                <w:szCs w:val="24"/>
              </w:rPr>
              <w:t>HBOR i poslovne bank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kti malog gospodarstva koji su u cijelosti u privatnom vlasništvu, sa sjedištem odnosno prebivalištem na području grada, korisnici poduzetničkih kreditnih linija iz programa kreditiran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% subvencija kamatne stope za poduzetničke kredite iz Programa kreditiranja poduzetnika, planirani iznos 10.000,00 kuna godišnje,</w:t>
            </w:r>
            <w:r>
              <w:rPr>
                <w:sz w:val="24"/>
                <w:szCs w:val="24"/>
              </w:rPr>
              <w:t xml:space="preserve"> odnosno u iznosu utvrđenom proračunom.</w:t>
            </w:r>
          </w:p>
        </w:tc>
      </w:tr>
    </w:tbl>
    <w:p>
      <w:pPr>
        <w:pStyle w:val="Normal"/>
        <w:ind w:right="566" w:firstLine="708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ind w:right="27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IV. POSTUPAK DODJELE SUBVENCIJA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Članak 5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redstva za provedbu mjera iz ovoga Programa osiguravaju se u Proračunu Općine Kloštar Ivanić za 2021. godinu u ukupnom iznosu od 35.000,00 kuna. 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Članak 6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Za provedbu mjera iz ovoga Programa, koje sukladno zakonu predstavljaju potporu male vrijednosti, općinski načelnik raspisuje javni poziv.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Javni poziv se objavljuje na web stranici Općine Kloštar Ivanić </w:t>
      </w:r>
      <w:hyperlink r:id="rId6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a obavijest  o objavljenom javnom pozivu obznanjuje se i putem Obiteljskog radija Ivanić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>Javni poziv iz stavka 2. ovoga članka otvoren je za podnošenje prijava do iskorištenja sredstava iz članka 5.  ovoga Programa, odnosno najkasnije do datuma utvrđenog javnim pozivom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ava na javni poziv podnosi se u Općinu Kloštar Ivanić, u pisanom obliku na obrascu prijave koji izrađuje Jedinstveni upravni odjel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z prijavu, podnositelj prijave prilaže odgovarajuću dokumentaciju određenu u obrascu prijave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Dopuštenost potpore male vrijednosti ocjenjuje Jedinstveni upravni odjel sukladno odredbama propisa o potporama male vrijednosti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Na temelju provedenog javnog poziva i ocjene dopuštenosti iz stavka 6. ovoga članka, općinski načelnik, na prijedlog Povjerenstva za dodjelu potpora, dodjeljuje potporu male vrijednosti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Dostavljanjem dokumentacije na javni poziv i donošenjem odluke o dodjeli nepovratne potpore, korisnik sredstava daje odobrenje Općini Kloštar Ivanić da osnovne podatke o korisniku i odobrenoj potpori objavi na službenoj web stranici Općine Kloštar Ivanić te u drugim izvještajima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rPr/>
      </w:pPr>
      <w:r>
        <w:rPr>
          <w:b/>
          <w:sz w:val="24"/>
          <w:szCs w:val="24"/>
        </w:rPr>
        <w:t>V. KONTROLA I POVRAT SREDSTAVA</w:t>
        <w:tab/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/>
      </w:pPr>
      <w:r>
        <w:rPr>
          <w:b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orisnik subvencije je dužan omogućiti Općini Kloštar Ivanić kontrolu namjenskog utroška dobivene subvencije. Ukoliko je korisnik subvencije priložio neistinitu dokumentaciju, odnosno ukoliko stvarno stanje ne odgovara stanju navedenom u zahtjevu ili priloženoj dokumentaciji, dužan je dobivena sredstva za tu godinu vratiti u Proračun Općine Kloštar Ivanić, te će biti isključeni iz svih općinskih subvencija slijedećih 5 godin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svrhu provjere načina i utroška subvencioniranih sredstava Općina Kloštar Ivanić može izvršiti neposrednu kontrolu kroz terenski posjet gospodarskom subjektu uz prethodnu najavu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 dužan je izvršiti povrat sredstava u slijedećim slučajevima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ako je priložena dokumentacija neistinita, odnosno ukoliko stvarno stanje  ne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dgovara stanju u zahtjevu ili priloženoj dokumentaciji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ako je utvrđeno nenamjensko trošenje dodijeljenih subven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kod utvrđenih nepravilnosti u radu, neposredno povezanima sa dodijeljenom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bvencijom, utvrđenih od strane nadležnih institu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ako do kraja poslovne godine gospodarski subjekt ne dostavi Izvješće o iskorištenim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vrat sredstava potrebno je izvršiti u roku od 15 dana od dana upućivanja zahtjeva Općine Kloštar Ivanić za povratom sredstav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i dužni su do kraja poslovne godine na obrascu dostaviti završno izvješće o iskorištenim 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  <w:t>Program stupa na snagu 1. siječnja 2021. godine, a objavit će se u „Glasniku Zagrebačke županije“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11-01/20-01/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38/14-01-20-2</w:t>
      </w:r>
    </w:p>
    <w:p>
      <w:pPr>
        <w:pStyle w:val="Normal"/>
        <w:jc w:val="both"/>
        <w:rPr/>
      </w:pPr>
      <w:r>
        <w:rPr>
          <w:sz w:val="24"/>
          <w:szCs w:val="24"/>
        </w:rPr>
        <w:t>Kloštar Ivanić, 10.12.20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A KLOŠTAR 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Predsjednik Općinskog vij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Krešimir Bunjev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382" TargetMode="External"/><Relationship Id="rId3" Type="http://schemas.openxmlformats.org/officeDocument/2006/relationships/hyperlink" Target="http://www.zakon.hr/cms.htm?id=383" TargetMode="External"/><Relationship Id="rId4" Type="http://schemas.openxmlformats.org/officeDocument/2006/relationships/hyperlink" Target="http://www.zakon.hr/cms.htm?id=384" TargetMode="External"/><Relationship Id="rId5" Type="http://schemas.openxmlformats.org/officeDocument/2006/relationships/hyperlink" Target="http://www.zakon.hr/cms.htm?id=385" TargetMode="External"/><Relationship Id="rId6" Type="http://schemas.openxmlformats.org/officeDocument/2006/relationships/hyperlink" Target="http://www.klostar-ivanic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7:00Z</dcterms:created>
  <dc:creator>marzic_vesna</dc:creator>
  <dc:description/>
  <cp:keywords/>
  <dc:language>en-US</dc:language>
  <cp:lastModifiedBy>Sanela Djura</cp:lastModifiedBy>
  <cp:lastPrinted>2017-12-13T08:52:00Z</cp:lastPrinted>
  <dcterms:modified xsi:type="dcterms:W3CDTF">2020-12-15T12:50:00Z</dcterms:modified>
  <cp:revision>5</cp:revision>
  <dc:subject/>
  <dc:title/>
</cp:coreProperties>
</file>