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9. Zakona o predškolskom odgoju i obrazovanju (Narodne novine br. 10/97, 107/07, 94/13 i 98/19) te članka 27. Statuta Općine Kloštar Ivanić (Glasnik Zagrebačke županije br. 4/18 i 9/20), Općinsko vijeće Općine Kloštar na 26. sjednici dana 10.12.2020. godine donijelo je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IZMJENE I DOPUN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OGRAMA</w:t>
      </w:r>
    </w:p>
    <w:p>
      <w:pPr>
        <w:pStyle w:val="Normal"/>
        <w:rPr/>
      </w:pPr>
      <w:r>
        <w:rPr/>
        <w:t xml:space="preserve">                    </w:t>
      </w:r>
      <w:r>
        <w:rPr/>
        <w:t>JAVNIH POTREBA U PREDŠKOLSKOM ODGOJU I OBRAZOVANJU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U 2020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gramom javnih potreba u predškolskom odgoju i obrazovanju u Općini Kloštar Ivanić u 2020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javne potrebe iz točke III. ovog Programa u 2020. g. osiguravaju se ukupna sredstva i to: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805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395"/>
        <w:gridCol w:w="241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0. godinu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.461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.678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07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43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460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</w:rPr>
              <w:t>523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6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20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6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84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80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8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0. godinu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4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0.8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6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5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4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2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9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4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2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9.3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</w:rPr>
              <w:t>26.2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6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2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6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1.7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</w:rPr>
              <w:t>7.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5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2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>4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35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10.000,00 k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.461.500,00 kn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inanciranje ovog Programa izvršavati će se iz prihoda Općine Kloštar Ivanić u vrijednosti u iznosu od 3.649.490,00 kuna,  iz prihoda Dječjeg vrtića Proljeće u vrijednosti 753.750,40 kuna,  vlastitih prihoda u iznosu 12.000,00 kuna, prihoda od kamata u iznosu 10,00 kuna, iz donacija u iznosu 25.000,00 kuna, iz doprinosa za zapošljavanje u iznosu 19.000,00 kn, ostalih prihoda u iznosu 1.098,84 kn i viška iz prethodne 2019. godine u iznosu od 1.150,76 kn.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  <w:t>I. Izmjene i dopune Programa javnih potreba u predškolskom odgoju i obrazovanju u 2020. godini  stupaju na snagu danom donošenja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19-01/01</w:t>
      </w:r>
    </w:p>
    <w:p>
      <w:pPr>
        <w:pStyle w:val="Normal"/>
        <w:rPr/>
      </w:pPr>
      <w:r>
        <w:rPr/>
        <w:t>URBROJ: 238/14-01-20-4</w:t>
      </w:r>
    </w:p>
    <w:p>
      <w:pPr>
        <w:pStyle w:val="Normal"/>
        <w:rPr/>
      </w:pPr>
      <w:r>
        <w:rPr/>
        <w:t xml:space="preserve">Kloštar Ivanić, 10.12.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Krešimir Bunjevac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02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6:00Z</dcterms:created>
  <dc:creator>Sanela Djura</dc:creator>
  <dc:description/>
  <cp:keywords/>
  <dc:language>en-US</dc:language>
  <cp:lastModifiedBy>Vlatkica Silipetar</cp:lastModifiedBy>
  <cp:lastPrinted>2020-12-11T10:17:00Z</cp:lastPrinted>
  <dcterms:modified xsi:type="dcterms:W3CDTF">2020-12-11T09:21:00Z</dcterms:modified>
  <cp:revision>21</cp:revision>
  <dc:subject/>
  <dc:title>Na temelju članka 2</dc:title>
</cp:coreProperties>
</file>