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aka 37., 38. i 39. Zakona o Proračunu („Narodne novine“ broj 87/08, 136/12 i 15/15) i članka 27. Statuta Općine Kloštar Ivanić, („Glasnik Zagrebačke županije“ broj 4/18, 9/20), Općinsko vijeće Općine Kloštar Ivanić na 26. sjednici održanoj dana 10.12.2020. godine donijelo j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/>
        <w:t xml:space="preserve">    </w:t>
      </w:r>
      <w:r>
        <w:rPr>
          <w:b/>
          <w:sz w:val="28"/>
          <w:szCs w:val="28"/>
        </w:rPr>
        <w:t>O D L U K U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O IZVRŠAVANJU PRORAČUNA OPĆINE KLOŠTAR IVANIĆ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ZA 2021. GODI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2559" w:hanging="0"/>
        <w:rPr/>
      </w:pPr>
      <w:r>
        <w:rPr>
          <w:sz w:val="28"/>
          <w:szCs w:val="28"/>
        </w:rPr>
        <w:t xml:space="preserve">      </w:t>
      </w:r>
      <w:r>
        <w:rPr/>
        <w:t>I. OPĆE ODREDBE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</w:t>
      </w:r>
      <w:r>
        <w:rPr/>
        <w:t>Članak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 </w:t>
      </w:r>
      <w:r>
        <w:rPr/>
        <w:t>Ovom se</w:t>
      </w:r>
      <w:r>
        <w:rPr>
          <w:sz w:val="28"/>
          <w:szCs w:val="28"/>
        </w:rPr>
        <w:t xml:space="preserve"> </w:t>
      </w:r>
      <w:r>
        <w:rPr/>
        <w:t>Odlukom uređuje struktura prihoda i primitaka, rashoda i izdataka Proračuna Općine Kloštar Ivanić za 2021. godinu (u daljnjem tekstu: Proračun) i njegovo izvršavanje, opseg zaduživanja i jamstva, upravljanje dugom te financijskom i nefinancijskom imovinom, prava i obveze korisnika proračunskih sredstava, pojedine ovlasti Općinskog načelnika u izvršavanju Proračuna te druga pitanja u izvršavanju Proračuna.</w:t>
      </w:r>
    </w:p>
    <w:p>
      <w:pPr>
        <w:pStyle w:val="Normal"/>
        <w:ind w:left="2559" w:hanging="0"/>
        <w:rPr/>
      </w:pPr>
      <w:r>
        <w:rPr/>
        <w:t xml:space="preserve">   </w:t>
      </w:r>
      <w:r>
        <w:rPr/>
        <w:t>II. SADRŽAJ PRORAČUNA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2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oračun se sastoji od općeg i posebnog dijela, projekcije proračunske potrošnje za razdoblje 2021. – 2023. i Plana razvojnih program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ći dio Proračuna čini Račun prihoda i rashoda i Račun financiranj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ačun prihoda i rashoda proračuna sastoji se od prihoda i rashoda prema ekonomskoj klasifikaciji. Pod prihodima iskazani su prihodi od poreza, pomoći iz inozemstva i od subjekata unutar općeg proračuna, prihodi od imovine, prihodi od pristojbi i po posebnim propisima, prihodi od prodaje, usluga i donacija, prihodi od prodaje nefinancijske dug. imovine. U rashodima su rashodi za zaposlene, materijalni rashodi, financijski rashodi, subvencije, naknade građanima i kućanstvima, rashodi za nabavu neproizvedene i proizvedene dugotrajne imovin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 Računu financiranja iskazuju se primici od financijske imovine i zaduživanja te izdaci za financijsku imovinu i otplate zajmov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sebni dio proračuna sastoji se od plana rashoda i izdataka raspoređenih u programe, koji se sastoje od aktivnosti i projekat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 Planu razvojnih programa iskazani su planirani rashodi Proračuna vezani uz provođenje investicija, davanje kapitalnih pomoći i donacija za razdoblje 2021. do 2023. godine, koji su razrađeni po pojedinim programima, po godinama u kojima će rashodi za programe teretiti proračune sljedećih godina i po izvorima financiranja za cjelovitu izvedbu program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III. IZVRŠAVANJE PRORAČUNA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oračun se izvršava u skladu s raspoloživim sredstvima i dospjelim obvezam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lukom ili drugim aktom ne mogu se stvarati obveze na teret Proračuna, ako za njih </w:t>
      </w:r>
    </w:p>
    <w:p>
      <w:pPr>
        <w:pStyle w:val="Normal"/>
        <w:jc w:val="both"/>
        <w:rPr/>
      </w:pPr>
      <w:r>
        <w:rPr/>
        <w:t>nisu osigurana sredstva u Proračunu.</w:t>
      </w:r>
    </w:p>
    <w:p>
      <w:pPr>
        <w:pStyle w:val="Normal"/>
        <w:jc w:val="both"/>
        <w:rPr/>
      </w:pPr>
      <w:r>
        <w:rPr/>
        <w:t xml:space="preserve">  </w:t>
      </w:r>
      <w:r>
        <w:rPr/>
        <w:t>U postupku izvršenja Proračuna korisnici proračunskih sredstava imaju ovlasti i dužnosti</w:t>
      </w:r>
    </w:p>
    <w:p>
      <w:pPr>
        <w:pStyle w:val="Normal"/>
        <w:jc w:val="both"/>
        <w:rPr/>
      </w:pPr>
      <w:r>
        <w:rPr/>
        <w:t>utvrđene odredbama zakona i drugih propis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vi korisnici proračunskih sredstava obvezni su Jedinstvenom upravnom odjelu dati sve potrebne podatke, isprave i izvješća koja se od njih traže.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Članak 4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 Proračunu su sadržani vlastiti prihodi proračunskog korisnika Dječjeg vrtića Kloštar Ivanić kao i njegovi financijski rashod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ihodi mjesnih odbora koje ostvare obavljanjem vlastite djelatnosti, iz donacija i drugih izvora biti će prihodi Proračuna i uplaćivati se na račun Proračun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računski korisnik Dječji vrtić Kloštar Ivanić odgovoran je za potpuno i pravodobno prikupljanje prihoda i primitaka iz svoje nadležnosti, koji će se 2021. godine uplaćivati u Proračun Općine Kloštar Ivanić i o ostvarenju istih kvartalno izvješćivati općinsku uprav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roračunski korisnik Dječji vrtić Kloštar Ivanić obvezan je općinskoj upravi kvartalno dostavljati financijska izvješća predana Financijskoj agencij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Članak 5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Sredstva planirana za financiranje Programa predškolskog odgoja proračunskom korisniku Dječjem vrtiću Kloštar Ivanić doznačavat će se za rashode planirane u navedenom Programu sukladno dostavljenim računima, obračunima i preuzetim ugovornim obvezama do iznosa planiranih Proračunom Općine Kloštar Ivanić za 2021. godinu u vrijeme stvarne potrebe, temeljem dostavljenog zahtjeva koji će sadržavati izvore financiranja a sukladno mogućnostima Proračuna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Članak 6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Sredstva za aktivnosti i projekte koji se izvršavaju kao donacije i sponzorstva udrugama raspodijelit će se temeljem raspisanog postupka javnog natječaja ili poziva po Odluci općinskog načelnika, a na prijedlog Povjerenstva za ocjenjiv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Članak 7.</w:t>
      </w:r>
    </w:p>
    <w:p>
      <w:pPr>
        <w:pStyle w:val="Normal"/>
        <w:jc w:val="both"/>
        <w:rPr/>
      </w:pPr>
      <w:r>
        <w:rPr/>
        <w:t xml:space="preserve">  </w:t>
      </w:r>
      <w:r>
        <w:rPr/>
        <w:t>Preraspodjela sredstava na proračunskim stavkama može se izvršiti najviše do 5% rashoda i izdataka na stavci koja se umanjuje uz odobrenje Općinskog načelnika.</w:t>
      </w:r>
    </w:p>
    <w:p>
      <w:pPr>
        <w:pStyle w:val="Normal"/>
        <w:jc w:val="both"/>
        <w:rPr/>
      </w:pPr>
      <w:r>
        <w:rPr/>
        <w:t xml:space="preserve">  </w:t>
      </w:r>
      <w:r>
        <w:rPr/>
        <w:t>O izvršenoj preraspodjeli sredstava na proračunskim stavkama Općinski načelnik je dužan izvijestiti Općinsko vijeće u roku 60 dana od dana donošenja odluke o preraspodj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Članak 8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Postupak nabave investicijskih sredstava nije moguć bez prethodne odluke Općinskog </w:t>
      </w:r>
    </w:p>
    <w:p>
      <w:pPr>
        <w:pStyle w:val="Normal"/>
        <w:jc w:val="both"/>
        <w:rPr/>
      </w:pPr>
      <w:r>
        <w:rPr/>
        <w:t>vijeća, u skladu sa Zakonom i Statutom Općine Kloštar Ivani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Članak 9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 izvršavanju Proračuna-nabavi roba, usluga i radova Općina Kloštar Ivanić je javni</w:t>
      </w:r>
    </w:p>
    <w:p>
      <w:pPr>
        <w:pStyle w:val="Normal"/>
        <w:jc w:val="both"/>
        <w:rPr/>
      </w:pPr>
      <w:r>
        <w:rPr/>
        <w:t>naručitelj i obveznik primjene propisa o javnoj nabav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dgovorna osoba za provedbu postupka javne nabave roba, usluga i radova u postupku</w:t>
      </w:r>
    </w:p>
    <w:p>
      <w:pPr>
        <w:pStyle w:val="Normal"/>
        <w:jc w:val="both"/>
        <w:rPr/>
      </w:pPr>
      <w:r>
        <w:rPr/>
        <w:t>izvršenja Proračuna Općine Kloštar Ivanić, u skladu sa Zakonom i ovom Odlukom je</w:t>
      </w:r>
    </w:p>
    <w:p>
      <w:pPr>
        <w:pStyle w:val="Normal"/>
        <w:jc w:val="both"/>
        <w:rPr/>
      </w:pPr>
      <w:r>
        <w:rPr/>
        <w:t>Općinski načel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Članak 1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ostupak javne nabave roba, usluga i radova može se obavljati samo u skladu s godišnjim planom nabave, te propisima koji uređuju uvjete i postupak javne nabave, odnosno postupke nabave roba, radova i usluga male vrijed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Članak 1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 xml:space="preserve">Proračun se izvršava na temelju plana  Proračuna, sukladno njegovim likvidnim mogućnostim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Ako su namjenski prihodi i primici uplaćeni u nižem opsegu nego što je proračunom iskazano, obveze se mogu preuzeti i plaćati samo u visini stvarno uplaćenih, odnosno raspoloživih sredstava, a općinski načelnik može izmijeniti dinamiku doznake sredstava pojedinim korisnicima, da bi se postigla uravnoteženost Prorač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Članak 12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laćanje predujma moguće je samo iznimno i na temelju prethodne suglasnosti Općinskog načelnika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Članak 13.</w:t>
      </w:r>
    </w:p>
    <w:p>
      <w:pPr>
        <w:pStyle w:val="Normal"/>
        <w:jc w:val="both"/>
        <w:rPr/>
      </w:pPr>
      <w:r>
        <w:rPr/>
        <w:t xml:space="preserve">  </w:t>
      </w:r>
      <w:r>
        <w:rPr/>
        <w:t>Hitni i nepredviđeni izdaci tijekom proračunske godine koji se financiraju iz proračunske pričuve i ostali rashodi za koje se nije moglo predvidjeti i planirati ih Proračunom, podmiruju se iz proračunske pričuve (tekuće proračunske zalihe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O korištenju sredstava iz proračunske pričuve odlučuje općinski načel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Članak 14.</w:t>
      </w:r>
    </w:p>
    <w:p>
      <w:pPr>
        <w:pStyle w:val="Normal"/>
        <w:jc w:val="both"/>
        <w:rPr/>
      </w:pPr>
      <w:r>
        <w:rPr/>
        <w:t xml:space="preserve">  </w:t>
      </w:r>
      <w:r>
        <w:rPr/>
        <w:t>Ako se tijekom fiskalne godine zbog izvanrednih prilika povećaju izdaci ili umanje prihodi ili primici, Proračun se mora uravnotežiti sniženjem predviđenih izdataka ili pronalaženjem novih prihoda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Svi prijedlozi o povećanju izdataka zajedno s prijebojem prihoda ili izdataka koji smanjuju iznose neke pozicije, rješavaju se izmjenama i dopunama Proračuna, tj. njegovim uravnoteženjem, a podnose se Općinskom vijeću na razmatranje i donošenje prije njegova izvršenja.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</w:t>
      </w:r>
      <w:r>
        <w:rPr/>
        <w:t>V. ZADUŽIVANJE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15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Općina Kloštar Ivanić se može kratkoročno i dugoročno zadužiti uzimanjem kredita i zajma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Zaduživanje se obavlja pod uvjetima i na način utvrđen Zakonom o proračunu, Zakonom o izvršavanju Državnog proračuna i podzakonskim aktima.</w:t>
      </w:r>
    </w:p>
    <w:p>
      <w:pPr>
        <w:pStyle w:val="Normal"/>
        <w:jc w:val="both"/>
        <w:rPr/>
      </w:pPr>
      <w:r>
        <w:rPr/>
        <w:t xml:space="preserve">  </w:t>
      </w:r>
      <w:r>
        <w:rPr/>
        <w:t>Na upravljanje dugom na odgovarajući se način primjenjuju odredbe Zako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tanje duga i izvršavanje obveza po dugoročnom zaduživanju u 2021. godini:</w:t>
      </w:r>
    </w:p>
    <w:tbl>
      <w:tblPr>
        <w:tblW w:w="9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26"/>
        <w:gridCol w:w="1533"/>
        <w:gridCol w:w="1596"/>
        <w:gridCol w:w="1520"/>
        <w:gridCol w:w="1596"/>
      </w:tblGrid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Red. Bro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Vrsta zaduživanj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nje duga na dan 31.12.2020. godi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Zaduživanje tijekom 2021. godin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Izvršavanje obveza u 2021. godin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tanje duga na dan 31.12.2021. godine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BZ – dogradnja i opremanje dječjeg vrtića u Naftaplinskoj ulici – rekonstrukcija nerazvrstanih cesta u naselju Čemernica Lonjsk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0,00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5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HBOR – projekt rekonstrukcije – energetske obnove sustava javne rasvjete Općine Kloštar Ivani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</w:t>
            </w:r>
            <w:r>
              <w:rPr/>
              <w:t>7.270.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</w:t>
            </w:r>
            <w:r>
              <w:rPr/>
              <w:t>13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</w:t>
            </w:r>
            <w:r>
              <w:rPr/>
              <w:t>7.140.000,00</w:t>
            </w:r>
          </w:p>
        </w:tc>
      </w:tr>
      <w:tr>
        <w:trPr>
          <w:trHeight w:val="5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BZ – izgradnja nogostupa u Ulici kralja Tomislava, Kloštar Ivanić i izgradnja javne rasvjet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</w:t>
            </w:r>
            <w:r>
              <w:rPr/>
              <w:t>3.000.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         </w:t>
            </w: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</w:t>
            </w:r>
            <w:r>
              <w:rPr/>
              <w:t>3.000.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UKUP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10.270.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</w:t>
            </w:r>
            <w:r>
              <w:rPr/>
              <w:t>13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10.140.000,00</w:t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zimanjem dugoročnih kredita za investicije koje se financiraju iz Proračuna, a koje potvrdi Općinsko vijeće Općine Kloštar Ivanić uz suglasnost Vlade Republike Hrvatske, a na prijedlog ministra financija, do visine 10.270.000,00 kuna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Članak 16.                 </w:t>
      </w:r>
    </w:p>
    <w:p>
      <w:pPr>
        <w:pStyle w:val="Normal"/>
        <w:rPr/>
      </w:pPr>
      <w:r>
        <w:rPr/>
        <w:t xml:space="preserve">  </w:t>
      </w:r>
      <w:r>
        <w:rPr/>
        <w:t>Općina Kloštar Ivanić će se u 2021. godini zadužiti za slijedeće namjene:</w:t>
      </w:r>
    </w:p>
    <w:p>
      <w:pPr>
        <w:pStyle w:val="Normal"/>
        <w:jc w:val="both"/>
        <w:rPr/>
      </w:pPr>
      <w:r>
        <w:rPr/>
        <w:t xml:space="preserve">  </w:t>
      </w:r>
      <w:r>
        <w:rPr/>
        <w:t>Uzimanjem kratkoročnog kredita po principu dozvoljenog prekoračenja salda po žiro-računu za redovno poslovanje Općine Kloštar Ivanić u iznosu do 3.000.000,00 kn za održavanje tekuće likvidnosti i realizaciju investicijskih projekata.</w:t>
      </w:r>
    </w:p>
    <w:p>
      <w:pPr>
        <w:pStyle w:val="Normal"/>
        <w:rPr/>
      </w:pPr>
      <w:r>
        <w:rPr/>
        <w:t xml:space="preserve">   </w:t>
      </w:r>
      <w:r>
        <w:rPr/>
        <w:t xml:space="preserve">Odluke o navedenim zaduživanjima donosi Općinsko vijeće Općine Kloštar Ivanić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VI. ODGOVORNOST ZA PRORAČUN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I NJEGOV NADZOR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Članak 17.</w:t>
      </w:r>
    </w:p>
    <w:p>
      <w:pPr>
        <w:pStyle w:val="Normal"/>
        <w:rPr/>
      </w:pPr>
      <w:r>
        <w:rPr/>
        <w:t xml:space="preserve">  </w:t>
      </w:r>
      <w:r>
        <w:rPr/>
        <w:t>Za primjenu i provedbu propisa koji se odnose na Proračun odgovoran je Jedinstveni upravni odjel.</w:t>
      </w:r>
    </w:p>
    <w:p>
      <w:pPr>
        <w:pStyle w:val="Normal"/>
        <w:rPr/>
      </w:pPr>
      <w:r>
        <w:rPr/>
        <w:t xml:space="preserve">  </w:t>
      </w:r>
      <w:r>
        <w:rPr/>
        <w:t>Naredbodavac za izvršenje Proračuna je općinski načelnik, koji je odgovoran za njegovo potpuno izvršav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Članak 18.</w:t>
      </w:r>
    </w:p>
    <w:p>
      <w:pPr>
        <w:pStyle w:val="Normal"/>
        <w:rPr/>
      </w:pPr>
      <w:r>
        <w:rPr/>
        <w:t xml:space="preserve"> </w:t>
      </w:r>
      <w:r>
        <w:rPr/>
        <w:t>Ukupno materijalno i financijsko poslovanje Općine nadzire Općinsko vijeće.</w:t>
      </w:r>
    </w:p>
    <w:p>
      <w:pPr>
        <w:pStyle w:val="Normal"/>
        <w:rPr/>
      </w:pPr>
      <w:r>
        <w:rPr/>
        <w:t xml:space="preserve"> </w:t>
      </w:r>
      <w:r>
        <w:rPr/>
        <w:t>Nadzor nad zakonitosti materijalnog i financijskog poslovanja Općine provodi Ministarstvo financija, odnosno drugo zakonom određeno tijelo.</w:t>
      </w:r>
    </w:p>
    <w:p>
      <w:pPr>
        <w:pStyle w:val="Normal"/>
        <w:rPr/>
      </w:pPr>
      <w:r>
        <w:rPr/>
        <w:t xml:space="preserve">  </w:t>
      </w:r>
      <w:r>
        <w:rPr/>
        <w:t>Reviziju proračuna obavlja Državni ured za reviziju na način i u rokovima predviđenim Zakonom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VII. ZAVRŠNE ODREDBE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Članak 19. </w:t>
      </w:r>
    </w:p>
    <w:p>
      <w:pPr>
        <w:pStyle w:val="Normal"/>
        <w:rPr/>
      </w:pPr>
      <w:r>
        <w:rPr/>
        <w:t xml:space="preserve">  </w:t>
      </w:r>
      <w:r>
        <w:rPr/>
        <w:t>Proračun općine izvršava se do 31. prosinca fiskalne godine.</w:t>
      </w:r>
    </w:p>
    <w:p>
      <w:pPr>
        <w:pStyle w:val="Normal"/>
        <w:rPr/>
      </w:pPr>
      <w:r>
        <w:rPr/>
        <w:t>Financijske obveze koje ne budu podmirene do 31. prosinca tekuće godine, podmiruju se</w:t>
      </w:r>
    </w:p>
    <w:p>
      <w:pPr>
        <w:pStyle w:val="Normal"/>
        <w:rPr/>
      </w:pPr>
      <w:r>
        <w:rPr/>
        <w:t>iz namjenski odobrenih sredstava proračuna slijedeće fiskalne godine.</w:t>
      </w:r>
    </w:p>
    <w:p>
      <w:pPr>
        <w:pStyle w:val="Normal"/>
        <w:rPr/>
      </w:pPr>
      <w:r>
        <w:rPr/>
        <w:t xml:space="preserve">  </w:t>
      </w:r>
      <w:r>
        <w:rPr/>
        <w:t>Samo naplaćeni prihodi u fiskalnoj godini jesu prihodi te godine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Članak 20.</w:t>
      </w:r>
    </w:p>
    <w:p>
      <w:pPr>
        <w:pStyle w:val="Normal"/>
        <w:rPr/>
      </w:pPr>
      <w:r>
        <w:rPr/>
        <w:t xml:space="preserve">   </w:t>
      </w:r>
      <w:r>
        <w:rPr/>
        <w:t xml:space="preserve">Ova Odluka stupa na snagu 01. siječnja 2021. godine, a objavit će se u „Glasniku Zagrebačke županije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6/20-01/02</w:t>
      </w:r>
    </w:p>
    <w:p>
      <w:pPr>
        <w:pStyle w:val="Normal"/>
        <w:rPr/>
      </w:pPr>
      <w:r>
        <w:rPr/>
        <w:t>URBROJ: 238/14-01-20-02</w:t>
      </w:r>
    </w:p>
    <w:p>
      <w:pPr>
        <w:pStyle w:val="Normal"/>
        <w:rPr/>
      </w:pPr>
      <w:r>
        <w:rPr/>
        <w:t>Kloštar Ivanić, 10.12.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OPĆINSKO VIJEĆ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Predsjednik Općinskog vijeća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Krešimir Bunjevac</w:t>
      </w:r>
    </w:p>
    <w:sectPr>
      <w:footerReference w:type="default" r:id="rId2"/>
      <w:type w:val="nextPage"/>
      <w:pgSz w:w="11906" w:h="16838"/>
      <w:pgMar w:left="1800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39:00Z</dcterms:created>
  <dc:creator>mkunek</dc:creator>
  <dc:description/>
  <cp:keywords/>
  <dc:language>en-US</dc:language>
  <cp:lastModifiedBy>Sanela Djura</cp:lastModifiedBy>
  <cp:lastPrinted>2020-11-13T12:46:00Z</cp:lastPrinted>
  <dcterms:modified xsi:type="dcterms:W3CDTF">2020-12-17T11:30:00Z</dcterms:modified>
  <cp:revision>4</cp:revision>
  <dc:subject/>
  <dc:title>Na temelju članka 39</dc:title>
</cp:coreProperties>
</file>