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25" w:leader="none"/>
        </w:tabs>
        <w:autoSpaceDE w:val="false"/>
        <w:spacing w:lineRule="exact" w:line="1365" w:before="0" w:after="0"/>
        <w:rPr>
          <w:rFonts w:ascii="Arial" w:hAnsi="Arial" w:eastAsia="Times New Roman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09345</wp:posOffset>
            </wp:positionH>
            <wp:positionV relativeFrom="page">
              <wp:posOffset>898525</wp:posOffset>
            </wp:positionV>
            <wp:extent cx="524510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lang w:eastAsia="hr-HR"/>
        </w:rPr>
        <w:tab/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val="en-US" w:eastAsia="hr-HR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hr-HR"/>
        </w:rPr>
      </w:pPr>
      <w:r>
        <w:rPr>
          <w:rFonts w:eastAsia="Times New Roman" w:cs="Arial" w:ascii="Arial" w:hAnsi="Arial"/>
          <w:lang w:val="en-US"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hr-HR"/>
        </w:rPr>
      </w:pPr>
      <w:r>
        <w:rPr>
          <w:rFonts w:eastAsia="Times New Roman" w:cs="Arial" w:ascii="Arial" w:hAnsi="Arial"/>
          <w:lang w:val="en-US"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hr-HR"/>
        </w:rPr>
      </w:pPr>
      <w:r>
        <w:rPr>
          <w:rFonts w:eastAsia="Times New Roman" w:cs="Arial" w:ascii="Arial" w:hAnsi="Arial"/>
          <w:lang w:val="en-US"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 w:eastAsia="hr-HR"/>
        </w:rPr>
      </w:pPr>
      <w:r>
        <w:rPr>
          <w:rFonts w:eastAsia="Arial" w:cs="Arial" w:ascii="Arial" w:hAnsi="Arial"/>
          <w:lang w:val="en-US" w:eastAsia="hr-HR"/>
        </w:rPr>
        <w:t xml:space="preserve">     </w:t>
      </w:r>
      <w:r>
        <w:rPr>
          <w:rFonts w:eastAsia="Times New Roman" w:cs="Arial" w:ascii="Arial" w:hAnsi="Arial"/>
          <w:lang w:val="en-US" w:eastAsia="hr-HR"/>
        </w:rPr>
        <w:t>REPUBLIKA HRVATSKA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40" w:before="0" w:after="0"/>
        <w:rPr>
          <w:rFonts w:ascii="Arial" w:hAnsi="Arial" w:cs="Arial"/>
          <w:lang w:val="en-US" w:eastAsia="hr-HR"/>
        </w:rPr>
      </w:pPr>
      <w:r>
        <w:rPr>
          <w:rFonts w:eastAsia="Arial" w:cs="Arial" w:ascii="Arial" w:hAnsi="Arial"/>
          <w:lang w:val="en-US" w:eastAsia="hr-HR"/>
        </w:rPr>
        <w:t xml:space="preserve">     </w:t>
      </w:r>
      <w:r>
        <w:rPr>
          <w:rFonts w:eastAsia="Times New Roman" w:cs="Arial" w:ascii="Arial" w:hAnsi="Arial"/>
          <w:lang w:val="en-US" w:eastAsia="hr-HR"/>
        </w:rPr>
        <w:t>ZAGREBAČKA ŽUPANIJA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lang w:val="en-US" w:eastAsia="hr-HR"/>
        </w:rPr>
      </w:pPr>
      <w:r>
        <w:rPr>
          <w:rFonts w:eastAsia="Arial" w:cs="Arial" w:ascii="Arial" w:hAnsi="Arial"/>
          <w:b/>
          <w:lang w:val="en-US" w:eastAsia="hr-HR"/>
        </w:rPr>
        <w:t xml:space="preserve">     </w:t>
      </w:r>
      <w:r>
        <w:rPr>
          <w:rFonts w:eastAsia="Times New Roman" w:cs="Arial" w:ascii="Arial" w:hAnsi="Arial"/>
          <w:b/>
          <w:lang w:val="en-US" w:eastAsia="hr-HR"/>
        </w:rPr>
        <w:t>OPĆINA KLOŠTAR IVANIĆ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val="en-US" w:eastAsia="hr-HR"/>
        </w:rPr>
      </w:pPr>
      <w:r>
        <w:rPr>
          <w:rFonts w:eastAsia="Arial" w:cs="Arial" w:ascii="Arial" w:hAnsi="Arial"/>
          <w:b/>
          <w:lang w:val="en-US" w:eastAsia="hr-HR"/>
        </w:rPr>
        <w:t xml:space="preserve">     </w:t>
      </w:r>
      <w:r>
        <w:rPr>
          <w:rFonts w:eastAsia="Times New Roman" w:cs="Arial" w:ascii="Arial" w:hAnsi="Arial"/>
          <w:b/>
          <w:lang w:val="en-US" w:eastAsia="hr-HR"/>
        </w:rPr>
        <w:t>OPĆINSKO VIJEĆE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40" w:before="0" w:after="0"/>
        <w:rPr>
          <w:rFonts w:ascii="Arial" w:hAnsi="Arial" w:cs="Arial"/>
          <w:lang w:val="en-US" w:eastAsia="hr-HR"/>
        </w:rPr>
      </w:pPr>
      <w:r>
        <w:rPr>
          <w:rFonts w:eastAsia="Arial" w:cs="Arial" w:ascii="Arial" w:hAnsi="Arial"/>
          <w:lang w:val="en-US" w:eastAsia="hr-HR"/>
        </w:rPr>
        <w:t xml:space="preserve">     </w:t>
      </w:r>
      <w:r>
        <w:rPr>
          <w:rFonts w:eastAsia="Times New Roman" w:cs="Arial" w:ascii="Arial" w:hAnsi="Arial"/>
          <w:lang w:val="en-US" w:eastAsia="hr-HR"/>
        </w:rPr>
        <w:t>OIB: 18133797436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en-US" w:eastAsia="hr-HR"/>
        </w:rPr>
      </w:pPr>
      <w:r>
        <w:rPr>
          <w:rFonts w:eastAsia="Times New Roman" w:cs="Arial" w:ascii="Arial" w:hAnsi="Arial"/>
          <w:lang w:val="en-US" w:eastAsia="hr-HR"/>
        </w:rPr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en-US" w:eastAsia="hr-HR"/>
        </w:rPr>
      </w:pPr>
      <w:r>
        <w:rPr>
          <w:rFonts w:eastAsia="Arial" w:cs="Arial" w:ascii="Arial" w:hAnsi="Arial"/>
          <w:lang w:val="en-US" w:eastAsia="hr-HR"/>
        </w:rPr>
        <w:t xml:space="preserve">      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en-US" w:eastAsia="hr-HR"/>
        </w:rPr>
      </w:pPr>
      <w:r>
        <w:rPr>
          <w:rFonts w:eastAsia="Times New Roman" w:cs="Arial" w:ascii="Arial" w:hAnsi="Arial"/>
          <w:lang w:val="en-US" w:eastAsia="hr-HR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  <w:tab w:val="left" w:pos="1620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en-US" w:eastAsia="hr-HR"/>
        </w:rPr>
      </w:pPr>
      <w:r>
        <w:rPr>
          <w:rFonts w:eastAsia="Times New Roman" w:cs="Arial" w:ascii="Arial" w:hAnsi="Arial"/>
          <w:b/>
          <w:lang w:val="en-US" w:eastAsia="hr-HR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  <w:tab w:val="left" w:pos="1620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en-US" w:eastAsia="hr-HR"/>
        </w:rPr>
      </w:pPr>
      <w:r>
        <w:rPr>
          <w:rFonts w:eastAsia="Times New Roman" w:cs="Arial" w:ascii="Arial" w:hAnsi="Arial"/>
          <w:b/>
          <w:lang w:val="en-US" w:eastAsia="hr-HR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  <w:tab w:val="left" w:pos="1620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lang w:val="en-US" w:eastAsia="hr-HR"/>
        </w:rPr>
        <w:t xml:space="preserve">                                               </w:t>
      </w:r>
      <w:r>
        <w:rPr>
          <w:rFonts w:eastAsia="Times New Roman" w:cs="Arial" w:ascii="Arial" w:hAnsi="Arial"/>
          <w:b/>
          <w:lang w:val="en-US" w:eastAsia="hr-HR"/>
        </w:rPr>
        <w:t>POLUGODIŠNJI IZVJEŠTAJ O IZVRŠENJU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  <w:tab w:val="left" w:pos="1620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lang w:val="en-US" w:eastAsia="hr-HR"/>
        </w:rPr>
        <w:t xml:space="preserve">                                                </w:t>
      </w:r>
      <w:r>
        <w:rPr>
          <w:rFonts w:eastAsia="Times New Roman" w:cs="Arial" w:ascii="Arial" w:hAnsi="Arial"/>
          <w:b/>
          <w:lang w:val="en-US" w:eastAsia="hr-HR"/>
        </w:rPr>
        <w:t>PRORAČUNA OPĆINE KLOŠTAR IVANIĆ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  <w:tab w:val="left" w:pos="1620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lang w:val="en-US" w:eastAsia="hr-HR"/>
        </w:rPr>
        <w:t xml:space="preserve">                                            </w:t>
      </w:r>
      <w:r>
        <w:rPr>
          <w:rFonts w:eastAsia="Times New Roman" w:cs="Arial" w:ascii="Arial" w:hAnsi="Arial"/>
          <w:b/>
          <w:lang w:val="en-US" w:eastAsia="hr-HR"/>
        </w:rPr>
        <w:t>ZA RAZDOBLJE 01. SIJEČNJA DO 30. LIPNJ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  <w:tab w:val="left" w:pos="1620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2"/>
          <w:lang w:val="en-US" w:eastAsia="hr-HR"/>
        </w:rPr>
      </w:pPr>
      <w:r>
        <w:rPr>
          <w:rFonts w:eastAsia="Arial" w:cs="Arial" w:ascii="Arial" w:hAnsi="Arial"/>
          <w:b/>
          <w:lang w:val="en-US" w:eastAsia="hr-HR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b/>
          <w:lang w:val="en-US" w:eastAsia="hr-HR"/>
        </w:rPr>
        <w:t>2020. GODIN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  <w:tab w:val="left" w:pos="1620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lang w:val="en-US"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val="en-US" w:eastAsia="hr-HR"/>
        </w:rPr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2"/>
          <w:lang w:val="en-US" w:eastAsia="hr-HR"/>
        </w:rPr>
      </w:pPr>
      <w:r>
        <w:rPr>
          <w:rFonts w:eastAsia="Times New Roman" w:cs="Arial" w:ascii="Arial" w:hAnsi="Arial"/>
          <w:color w:val="000000"/>
          <w:kern w:val="2"/>
          <w:lang w:val="en-US" w:eastAsia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pl-PL" w:eastAsia="hr-HR"/>
        </w:rPr>
        <w:t xml:space="preserve">      </w:t>
      </w:r>
      <w:r>
        <w:rPr>
          <w:rFonts w:eastAsia="Times New Roman" w:cs="Arial" w:ascii="Arial" w:hAnsi="Arial"/>
          <w:b/>
          <w:bCs/>
          <w:lang w:val="pl-PL" w:eastAsia="hr-HR"/>
        </w:rPr>
        <w:t>Sadržaj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lang w:val="pl-PL" w:eastAsia="hr-HR"/>
        </w:rPr>
      </w:pPr>
      <w:r>
        <w:rPr>
          <w:rFonts w:eastAsia="Times New Roman" w:cs="Arial" w:ascii="Arial" w:hAnsi="Arial"/>
          <w:b/>
          <w:bCs/>
          <w:lang w:val="pl-PL" w:eastAsia="hr-H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pl-PL" w:eastAsia="hr-HR"/>
        </w:rPr>
      </w:pPr>
      <w:r>
        <w:rPr>
          <w:rFonts w:eastAsia="Arial" w:cs="Arial" w:ascii="Arial" w:hAnsi="Arial"/>
          <w:b/>
          <w:bCs/>
          <w:lang w:val="pl-PL" w:eastAsia="hr-HR"/>
        </w:rPr>
        <w:t xml:space="preserve"> </w:t>
      </w:r>
      <w:r>
        <w:rPr>
          <w:rFonts w:eastAsia="Times New Roman" w:cs="Arial" w:ascii="Arial" w:hAnsi="Arial"/>
          <w:b/>
          <w:bCs/>
          <w:lang w:val="pl-PL" w:eastAsia="hr-HR"/>
        </w:rPr>
        <w:t xml:space="preserve">opći dio proračuna koji čini Račun prihoda i rashoda i Račun  financiranja na razini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b/>
          <w:bCs/>
          <w:lang w:val="pl-PL" w:eastAsia="hr-HR"/>
        </w:rPr>
        <w:t xml:space="preserve"> </w:t>
      </w:r>
      <w:r>
        <w:rPr>
          <w:rFonts w:eastAsia="Times New Roman" w:cs="Arial" w:ascii="Arial" w:hAnsi="Arial"/>
          <w:b/>
          <w:bCs/>
          <w:lang w:val="pl-PL" w:eastAsia="hr-HR"/>
        </w:rPr>
        <w:t>odjeljka ekonomske klasifikacij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pl-PL" w:eastAsia="hr-HR"/>
        </w:rPr>
        <w:t xml:space="preserve"> </w:t>
      </w:r>
      <w:r>
        <w:rPr>
          <w:rFonts w:eastAsia="Times New Roman" w:cs="Arial" w:ascii="Arial" w:hAnsi="Arial"/>
          <w:b/>
          <w:bCs/>
          <w:lang w:val="pl-PL" w:eastAsia="hr-HR"/>
        </w:rPr>
        <w:t>posebni dio proračuna po organizacijskoj i programskoj klasifikaciji te razini odjeljk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lang w:val="pl-PL" w:eastAsia="hr-HR"/>
        </w:rPr>
      </w:pPr>
      <w:r>
        <w:rPr>
          <w:rFonts w:eastAsia="Arial" w:cs="Arial" w:ascii="Arial" w:hAnsi="Arial"/>
          <w:b/>
          <w:bCs/>
          <w:lang w:val="pl-PL" w:eastAsia="hr-HR"/>
        </w:rPr>
        <w:t xml:space="preserve"> </w:t>
      </w:r>
      <w:r>
        <w:rPr>
          <w:rFonts w:eastAsia="Times New Roman" w:cs="Arial" w:ascii="Arial" w:hAnsi="Arial"/>
          <w:b/>
          <w:bCs/>
          <w:lang w:val="pl-PL" w:eastAsia="hr-HR"/>
        </w:rPr>
        <w:t xml:space="preserve">ekonomske klasifikacije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pl-PL" w:eastAsia="hr-HR"/>
        </w:rPr>
        <w:t xml:space="preserve">       </w:t>
      </w:r>
      <w:r>
        <w:rPr>
          <w:rFonts w:eastAsia="Times New Roman" w:cs="Arial" w:ascii="Arial" w:hAnsi="Arial"/>
          <w:b/>
          <w:bCs/>
          <w:lang w:val="pl-PL" w:eastAsia="hr-HR"/>
        </w:rPr>
        <w:t>III.  izvršenje Plana razvojnih program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pl-PL" w:eastAsia="hr-HR"/>
        </w:rPr>
        <w:t xml:space="preserve">       </w:t>
      </w:r>
      <w:r>
        <w:rPr>
          <w:rFonts w:eastAsia="Times New Roman" w:cs="Arial" w:ascii="Arial" w:hAnsi="Arial"/>
          <w:b/>
          <w:bCs/>
          <w:lang w:val="pl-PL" w:eastAsia="hr-HR"/>
        </w:rPr>
        <w:t>IV.  obrazloženje ostvarenja prihoda i primitaka, rashoda i izdatak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pl-PL" w:eastAsia="hr-HR"/>
        </w:rPr>
        <w:t xml:space="preserve">        </w:t>
      </w:r>
      <w:r>
        <w:rPr>
          <w:rFonts w:eastAsia="Times New Roman" w:cs="Arial" w:ascii="Arial" w:hAnsi="Arial"/>
          <w:b/>
          <w:bCs/>
          <w:lang w:val="pl-PL" w:eastAsia="hr-HR"/>
        </w:rPr>
        <w:t>V.  izvještaj o zaduživanju na domaćem i stranom tržištu novca i kapital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pl-PL" w:eastAsia="hr-HR"/>
        </w:rPr>
        <w:t xml:space="preserve">       </w:t>
      </w:r>
      <w:r>
        <w:rPr>
          <w:rFonts w:eastAsia="Times New Roman" w:cs="Arial" w:ascii="Arial" w:hAnsi="Arial"/>
          <w:b/>
          <w:bCs/>
          <w:lang w:val="pl-PL" w:eastAsia="hr-HR"/>
        </w:rPr>
        <w:t>VI.  izvještaj o korištenju proračunske zalih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pl-PL" w:eastAsia="hr-HR"/>
        </w:rPr>
        <w:t xml:space="preserve">      </w:t>
      </w:r>
      <w:r>
        <w:rPr>
          <w:rFonts w:eastAsia="Times New Roman" w:cs="Arial" w:ascii="Arial" w:hAnsi="Arial"/>
          <w:b/>
          <w:bCs/>
          <w:lang w:val="pl-PL" w:eastAsia="hr-HR"/>
        </w:rPr>
        <w:t>VII.  izvještaj o danim jamstvima i izdacima po danim jamstvima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284" w:gutter="0" w:header="0" w:top="23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lang w:val="pl-PL" w:eastAsia="hr-HR"/>
        </w:rPr>
      </w:pPr>
      <w:r>
        <w:rPr>
          <w:rFonts w:eastAsia="Times New Roman" w:cs="Arial" w:ascii="Arial" w:hAnsi="Arial"/>
          <w:b/>
          <w:bCs/>
          <w:lang w:val="pl-PL" w:eastAsia="hr-HR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4"/>
          <w:szCs w:val="24"/>
          <w:lang w:val="pl-PL"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pl-PL" w:eastAsia="hr-HR"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right" w:pos="7920" w:leader="none"/>
          <w:tab w:val="right" w:pos="9775" w:leader="none"/>
          <w:tab w:val="right" w:pos="11600" w:leader="none"/>
          <w:tab w:val="right" w:pos="13270" w:leader="none"/>
          <w:tab w:val="right" w:pos="14395" w:leader="none"/>
          <w:tab w:val="right" w:pos="15645" w:leader="none"/>
        </w:tabs>
        <w:spacing w:lineRule="exact" w:line="335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l-PL" w:eastAsia="hr-H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l-PL" w:eastAsia="hr-HR"/>
        </w:rPr>
      </w:r>
    </w:p>
    <w:p>
      <w:pPr>
        <w:pStyle w:val="Normal"/>
        <w:widowControl w:val="false"/>
        <w:tabs>
          <w:tab w:val="clear" w:pos="708"/>
          <w:tab w:val="center" w:pos="8257" w:leader="none"/>
        </w:tabs>
        <w:spacing w:lineRule="exact" w:line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Na temelju članka 109. stavak 2. Zakona o proračunu (N.N broj 87/08,136/12 i 15/15), članka 4. i članka 15. stavak 3. Pravilnika o polugodišnjem i godišnjem izvještaju o izvršenju proračuna </w:t>
      </w:r>
      <w:r>
        <w:rPr>
          <w:rFonts w:cs="Times New Roman" w:ascii="Times New Roman" w:hAnsi="Times New Roman"/>
          <w:sz w:val="24"/>
          <w:szCs w:val="24"/>
        </w:rPr>
        <w:t>(N.N. broj 24/13, 102/17 i 1/20) i članka 27. Statuta Općine Kloštar Ivanić (Glasnik Zagrebačke županije broj 4/18 i 9/20), Općinsko vijeće Općine Kloštar Ivanić na 26. sjednici dana 10.12.2020. godine donijelo 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UGODIŠNJI IZVJEŠTAJ O IZVRŠENJU PRORAČUNA OPĆINE KLOŠTAR IVANIĆ 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DOBLJE OD 01. SIJEČNJA DO 30. LIPNJA 2020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I.</w:t>
      </w:r>
    </w:p>
    <w:tbl>
      <w:tblPr>
        <w:tblW w:w="15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928"/>
        <w:gridCol w:w="2002"/>
        <w:gridCol w:w="1979"/>
        <w:gridCol w:w="1660"/>
        <w:gridCol w:w="1341"/>
        <w:gridCol w:w="1209"/>
      </w:tblGrid>
      <w:tr>
        <w:trPr>
          <w:trHeight w:val="363" w:hRule="atLeast"/>
        </w:trPr>
        <w:tc>
          <w:tcPr>
            <w:tcW w:w="5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Ostvareno 2019.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Planirano izvorno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Planirano tekuće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Ostvaren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Ind.preth./</w:t>
              <w:br/>
              <w:t>tek.god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Indeks</w:t>
            </w:r>
          </w:p>
        </w:tc>
      </w:tr>
      <w:tr>
        <w:trPr>
          <w:trHeight w:val="363" w:hRule="atLeast"/>
        </w:trPr>
        <w:tc>
          <w:tcPr>
            <w:tcW w:w="5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(1)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(2)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(3)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(4)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(4/1)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(4/3)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A. RAČUN PRIHODA I RASHODA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. Prihodi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9.282.077,55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25.696.819,19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25.696.819,19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8.452.032,35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91,06%  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32,89%  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2. Prihodi od prodaje nefinancijske imovine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21.400,66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495.000,0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495.00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4.256,03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66,61%  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2,88%    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3. Rashodi poslovanja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5.805.974,61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9.067.900,0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9.067.90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5.681.522,36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97,86%  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29,80%  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4. Rashodi za nefinancijsku imovinu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217.705,44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9.505.000,0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9.505.00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317.844,77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146,00%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1,63%    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5. Razlika - višak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3.279.798,16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-12.381.080,81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-12.381.080,81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2.466.921,25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75,22%  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-19,92% 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- višak prihoda iz prethodne godine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0,00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.121.080,81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.121.080,81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.122.231,81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0,00%   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00,00%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6. Primici od financijske imovine i zaduživanja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59.594,25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5.770.000,0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5.770.00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427.313,33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717,04%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2,71%    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7. Izdaci za financijsku imovinu i otplate zajmova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995.371,20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4.510.000,0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4.510.00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797.303,55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80,10%  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17,68%  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8. Neto zaduživanje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-935.776,95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1.260.000,0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11.260.00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-369.990,22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39,54%  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-3,29%   </w:t>
            </w:r>
          </w:p>
        </w:tc>
      </w:tr>
      <w:tr>
        <w:trPr>
          <w:trHeight w:val="363" w:hRule="atLeast"/>
        </w:trPr>
        <w:tc>
          <w:tcPr>
            <w:tcW w:w="5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9. RAZLIKA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2.344.021,21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0,0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>3.219.162,84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89,46%   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r-HR"/>
              </w:rPr>
              <w:t xml:space="preserve">0,00%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0" w:before="0" w:after="0"/>
        <w:rPr/>
      </w:pPr>
      <w:r>
        <w:rPr>
          <w:rFonts w:eastAsia="Times New Roman" w:cs="Arial" w:ascii="Arial" w:hAnsi="Arial"/>
          <w:b/>
          <w:bCs/>
          <w:color w:val="000000"/>
          <w:lang w:eastAsia="hr-HR"/>
        </w:rPr>
        <w:t>Opći dio prihodi</w:t>
      </w:r>
      <w:r>
        <w:rPr>
          <w:rFonts w:eastAsia="Times New Roman" w:cs="Arial" w:ascii="Arial" w:hAnsi="Arial"/>
          <w:color w:val="000000"/>
          <w:lang w:eastAsia="hr-HR"/>
        </w:rPr>
        <w:t xml:space="preserve"> 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984"/>
        <w:gridCol w:w="4509"/>
        <w:gridCol w:w="1516"/>
        <w:gridCol w:w="1575"/>
        <w:gridCol w:w="1555"/>
        <w:gridCol w:w="1496"/>
        <w:gridCol w:w="1117"/>
        <w:gridCol w:w="828"/>
      </w:tblGrid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veukupno prihodi: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363.072,46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15.833,5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6,9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,25</w:t>
            </w:r>
          </w:p>
        </w:tc>
      </w:tr>
      <w:tr>
        <w:trPr>
          <w:trHeight w:val="504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.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Broj konta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Vrsta prihoda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 2019.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izvorno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tekuć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.preth./</w:t>
              <w:br/>
              <w:t>tek.god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1)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2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3)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r-HR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)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r-HR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1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r-HR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2)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,11,3,31,4,43,5,6,61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poslovanj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282.077,55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.696.819,19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.696.819,19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.452.032,35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1,06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,89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porez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223.342,4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116.971,15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116.971,15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092.615,38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7,5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5,86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rez i prirez na dohodak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983.173,25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.042.919,19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.042.919,19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761.674,27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5,56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,2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1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rez i prirez na dohodak od nes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983.173,25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761.674,27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5,56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rezi na imovinu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5.919,04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0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0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8.199,76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9,67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,24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3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talni porezi na nepokretnu imov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829,9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7.578,67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227,35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34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rez na nekretnin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1.089,14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0.621,09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9,77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4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rezi na robu i uslug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.250,11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4.051,96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4.051,96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2.741,35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,4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,07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4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rez na promet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.290,94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2.450,36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9,53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45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rezi na korištenje dobara ili izv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959,17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0,99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,85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,43,5,6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 xml:space="preserve">Pomoći iz inozemstva (darovnice) 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83.394,71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562.5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562.5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72.216,95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7,69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2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moći iz proračun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1.335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97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97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72.216,95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2,08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3,97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3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Tekuće pomoći proračunu iz drug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655,55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3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pitalne pomoći proračunu iz dru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1.335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6.561,4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8,36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4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moći od izvanproračunskih kor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504,6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6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6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4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Tekuće pomoći od izvanproračuns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504,6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8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moći  temeljem prijenosa  EU s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2.555,11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386.5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386.5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8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pitalne pomoći iz državnog pro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2.555,11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,43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imovin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782.155,32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340.01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340.01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151.268,24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,6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,56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financijske imovin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389,37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1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1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.609,27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4,29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,52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1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mate na oročena sredstva i dep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389,37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.609,27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4,29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nefinancijske imovin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772.765,95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30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30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138.658,97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,23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,48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2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knade za koncesij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253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3.120,84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3,64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2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 xml:space="preserve">Prihodi od zakupa i iznajmljivanja 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3.156,74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8.967,39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2,15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2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knada za korištenje nefinancijs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604.954,34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19.887,57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,55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29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prihodi od nefinancijske imo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401,87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683,17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,76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,43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upravnih i administrativ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756.865,12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593.338,04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593.338,04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725.282,94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8,2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7,56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pravne i administrativne pristojb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715,18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0,4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,42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,94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1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Županijske, gradske i općinske pr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715,18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0,4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,42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po posebnim propisim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67.313,81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528.338,04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528.338,04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15.040,92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2,44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8,28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2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vodnog gospodarstv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922,03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.229,98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4,53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24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oprinosi za šum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1.334,96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1.927,1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,79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26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nespomenuti prihod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75.056,82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93.883,81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2,91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omunalni doprinosi i naknad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87.836,13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5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5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9.651,62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3,72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,25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3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omunalni doprinos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8.805,69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700,88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99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3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omunalne naknad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29.030,44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4.950,74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1,22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,31,6,61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prodaje proizvoda i rob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.32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55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6,29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,84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prodaje proizvoda i rob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.32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05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,2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8,75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15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pruženih uslug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.32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05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,2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onacije od pravnih i fizičkih osob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50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,5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,5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3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50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,5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,43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8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zne, upravne mjere i ostali prih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2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2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98,84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11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8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zne i upravne mjer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8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prihod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98,84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9,88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83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prihod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98,84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prodaje nefinancijske i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.400,66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.256,0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,61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88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 xml:space="preserve">Prihodi od prodaje neproizvedene 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.400,66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.256,0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,61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88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1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hodi od prodaje materijalne im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.400,66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.256,0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,61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88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11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Zemljišt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.400,66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.256,0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,61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,81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ici od financijske imovine i z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77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77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17,04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71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ljene otplate glavnica danih z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6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 xml:space="preserve">Primici (povrati) glavnice zajmova 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6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vrat zajmova poljoprivredne sje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 xml:space="preserve">Primici od prodaje dionica i udjela 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0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0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3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 xml:space="preserve">Primici od prodaje dionica i udjela 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0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0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,81</w:t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ici od zaduživanja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.27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.27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,22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ljeni krediti i zajmovi od kred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4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ljeni krediti i zajmovi od kred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000.00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000.00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12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43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ljeni krediti od tuzemnih kred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8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22</w:t>
            </w:r>
          </w:p>
        </w:tc>
        <w:tc>
          <w:tcPr>
            <w:tcW w:w="45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Višak prihoda iz prethodnih godin</w:t>
            </w:r>
          </w:p>
        </w:tc>
        <w:tc>
          <w:tcPr>
            <w:tcW w:w="1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121.080,81</w:t>
            </w:r>
          </w:p>
        </w:tc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121.080,81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122.231,81</w:t>
            </w:r>
          </w:p>
        </w:tc>
        <w:tc>
          <w:tcPr>
            <w:tcW w:w="111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eastAsia="hr-HR"/>
        </w:rPr>
        <w:t>Opći  dio rashodi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</w:r>
    </w:p>
    <w:tbl>
      <w:tblPr>
        <w:tblW w:w="15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29"/>
        <w:gridCol w:w="3980"/>
        <w:gridCol w:w="1570"/>
        <w:gridCol w:w="1631"/>
        <w:gridCol w:w="1610"/>
        <w:gridCol w:w="1411"/>
        <w:gridCol w:w="1138"/>
        <w:gridCol w:w="1098"/>
      </w:tblGrid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veukupno rashodi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019.051,2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796.670,6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,8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,78</w:t>
            </w:r>
          </w:p>
        </w:tc>
      </w:tr>
      <w:tr>
        <w:trPr>
          <w:trHeight w:val="505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Broj konta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Vrsta rashoda i izdatak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 2019.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izvorno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tekuće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.preth./</w:t>
              <w:br/>
              <w:t>tek.god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1)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2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r-HR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r-HR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1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r-HR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2)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3,4,5,6,7,8,81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805.974,6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067.9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067.9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681.522,36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7,86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,8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,5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za zaposle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171.816,39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973.5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973.5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469.792,02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3,7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1,35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laće (Bruto)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846.510,1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835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835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61.011,13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6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,63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1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laće za redovan rad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842.047,46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59.927,0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8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1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laće za prekovremeni rad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462,6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84,0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4,29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rashodi za zaposle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526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3.5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3.5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7.594,2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1,4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,35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2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rashodi za zaposle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526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7.594,2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1,4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oprinosi na plać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84.780,28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75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75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31.186,61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6,3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,73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3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oprinosi za obvezno zdravstveno osiguranj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5.619,7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.874,11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7,5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3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oprinosi za obvezno osiguranje u slučaju nezaposlenost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160,57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312,5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9,8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3,4,5,6,7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215.734,8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.601.8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.601.8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931.597,7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7,18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2,46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knade troškova zaposlenim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4.609,94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7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7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.448,0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6,9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6,2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1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lužbena putovanj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975,5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80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6,86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1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knade za prijevoz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6.938,3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9.765,0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,25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1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tručno usavršavanje zaposlenik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.696,09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883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7,4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za materijal i energiju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0.762,63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476.5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476.5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69.239,3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3,2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,55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2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redski materijal i ostali materijalni rashod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9.918,6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6.828,29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1,1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2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Materijal i sirovi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5.009,3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7.834,24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,6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2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Energij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96.818,06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7.337,19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2,5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2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Materijal i dijelovi za tekuće i investicijsko održavanje oprem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.926,06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.121,1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29,56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25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itni inventar i auto gum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768,16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246,92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,96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27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lužbena, radna i zaštitna odjeća i obuć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322,38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871,56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2,7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239.245,76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331.8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331.8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176.638,5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4,95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,58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sluge telefona, pošte i prijevoz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1.526,09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8.961,51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5,8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78.534,68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9.486,73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5,7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sluge promidžbe i informiranj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018,7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835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6,49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omunalne uslug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9.419,09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7.214,9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3,56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5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Zakupnine i najamni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.909,0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.905,0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9,98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6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Zdravstvene i veterinarske uslug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542,5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281,44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29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7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dvj. usluge, ug. o djelu, javni bilježnik i ostale uslug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4.015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9.826,54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6,36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8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čunalne uslug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184,4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9.712,79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7,79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39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e uslug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7.096,2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3.414,51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8,3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tručno osposobljavanje bez zasnivanja radnog odnos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926,46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6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6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435,94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,7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,52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4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tručno osposoblj. bez zasniv. radnog odnos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926,46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435,94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,7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4.190,03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60.5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60.5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3.835,86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,85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2,55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9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knade za rad predstavničkih i izvršnih tijela, povjerenstava i slično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9.901,04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5.077,9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8,79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9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emije osiguranj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6.355,59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.035,46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2,58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9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eprezentacij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4.217,9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463,17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,0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95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stojbe i naknad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8,4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8,2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0,4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99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.437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091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7,2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3,6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Financijski rashod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5.936,9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2.5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2.5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2.676,57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3,5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6,29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mate za primljene kredite i zajmov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5.954,5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5.979,14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8,28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3,93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2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mate za primljene kredite i zajmove od kreditnih i ostalih financijskih institucija izvan javnog sektor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5.954,5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5.979,14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8,28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financijski rashod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.982,39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7.5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7.5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.697,43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2,4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,57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3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Bankarske usluge i usluge platnog promet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.291,27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.864,99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1,15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3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Zatezne kamat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,07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3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nespomenuti financijski rashod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.690,0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.832,44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9,6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3,4,7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2.674,84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7.2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7.2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498,6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,6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97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ubvencije trgovačkim društvima u javnom sektoru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.00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7.2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7.2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1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ubvencije trgovačkim društvima u javnom sektoru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.00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.674,84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498,6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4,4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,13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2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ubvencije trgovačkim društvima izvan javnog sektor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786,73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.816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,0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2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Subvencije poljoprivrednicima i obrtnicim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888,1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682,6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4,0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,5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moći dane unutar općeg proračun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7.910,1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9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9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9.178,16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1,8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,13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moći unutar općeg proračun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7.910,1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9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9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9.178,16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1,8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,13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3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Tekuće pomoći unutar općeg proračun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7.910,11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9.178,16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1,8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4.636,4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7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7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9.926,4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9,9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,69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4.636,4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7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7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9.926,4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9,9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4,69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72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knade građanima i kućanstvima u novcu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2.36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25.00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7,68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72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knade građanima i kućanstvima u narav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2.276,4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.926,48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3,7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,5,6,8,81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17.265,12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246.9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246.9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8.852,67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9,2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,44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86.944,5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776.9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776.9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31.122,82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2,9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1,15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86.944,5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31.122,82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2,9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pitalna pomoć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0.320,57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7.729,8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7,3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3,09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2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pitalne donacije građanima i kućanstvim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0.320,57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7.729,8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7,3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5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epredviđeni rashodi do visine proračunske pričuv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6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Kapitalne pomoć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,5,6,7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7.705,44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505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505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7.844,77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6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,63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,6,7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za nabavu neproizvedene dugotrajne imovi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.373,5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1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Materijalna imovina - prirodna bogatstv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.373,5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11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Zemljište - nasljedstv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.373,5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1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ematerijalna imovin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,5,6,7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0.149,6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.405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.405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5.746,2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8,0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61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Građevinski objekt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8.267,6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.52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.52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083,7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1,4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36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1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Ceste, željeznice i ostali prometni objekt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40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1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i građevinski objekt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8.867,6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083,7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0,9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strojenja i oprem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563,7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5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5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287,5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,03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,49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2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redska oprema i namještaj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912,5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2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prema za održavanje i zaštitu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.056,25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27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ređaji, strojevi i oprema za ostale namjen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.507,5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.375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6,22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6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ematerijalna proizvedena imovin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.318,2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3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3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1.375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7,77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81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62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laganja u računalne program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375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6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stala nematerijalna proizvedena imovin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.318,2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2.00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,99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5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Rashodi za dodatna ulaganja na nefinancijskoj imovini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.182,34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60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60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2.098,52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91,45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,26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odatna ulaganja na građevinskim objektim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.182,34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60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60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2.098,52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91,45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,26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1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odatna ulaganja na građevinskim objektim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.182,34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2.098,52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91,45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,5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Izdaci za financijsku imovinu i otplate zajmov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95.371,2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51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51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97.303,5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,10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,68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Izdaci za dane zajmove i depozite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1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6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Izdaci za dane zajmove trgovačkim društvima i obrtnicima izvan javnog sektor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1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6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ani zajmovi tuzemnim trgovačkim društvima izvan javnog sektor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1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4,5,8</w:t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Izdaci za otplatu glavnice primljenih kredita i zajmov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5.371,2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,5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41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4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tplata glavnice primljenih kredita i zajmova od kreditnih i ostalih financijskih institucija izvan javnog sektor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5.371,2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,5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41</w:t>
            </w:r>
          </w:p>
        </w:tc>
      </w:tr>
      <w:tr>
        <w:trPr>
          <w:trHeight w:val="252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2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43</w:t>
            </w:r>
          </w:p>
        </w:tc>
        <w:tc>
          <w:tcPr>
            <w:tcW w:w="39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tplata glavnice primljenih kredita od tuzemnih kreditnih institucija izvan javnog sektora</w:t>
            </w:r>
          </w:p>
        </w:tc>
        <w:tc>
          <w:tcPr>
            <w:tcW w:w="15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5.371,20</w:t>
            </w:r>
          </w:p>
        </w:tc>
        <w:tc>
          <w:tcPr>
            <w:tcW w:w="163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41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,51</w:t>
            </w:r>
          </w:p>
        </w:tc>
        <w:tc>
          <w:tcPr>
            <w:tcW w:w="109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" w:leader="none"/>
        </w:tabs>
        <w:spacing w:lineRule="exac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" w:leader="none"/>
        </w:tabs>
        <w:spacing w:lineRule="exac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" w:leader="none"/>
        </w:tabs>
        <w:spacing w:lineRule="exac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" w:leader="none"/>
        </w:tabs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Račun zaduživanja/financiranja</w:t>
      </w:r>
    </w:p>
    <w:p>
      <w:pPr>
        <w:pStyle w:val="Normal"/>
        <w:widowControl w:val="false"/>
        <w:tabs>
          <w:tab w:val="clear" w:pos="708"/>
          <w:tab w:val="left" w:pos="29" w:leader="none"/>
        </w:tabs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5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142"/>
        <w:gridCol w:w="5291"/>
        <w:gridCol w:w="1847"/>
        <w:gridCol w:w="1795"/>
        <w:gridCol w:w="1796"/>
        <w:gridCol w:w="1297"/>
        <w:gridCol w:w="1117"/>
        <w:gridCol w:w="828"/>
      </w:tblGrid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.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Broj konta</w:t>
            </w:r>
          </w:p>
        </w:tc>
        <w:tc>
          <w:tcPr>
            <w:tcW w:w="5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Vrsta prihoda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 2019.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izvorno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tekuće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.preth./</w:t>
              <w:br/>
              <w:t>tek.god.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1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2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1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2)</w:t>
            </w:r>
          </w:p>
        </w:tc>
      </w:tr>
      <w:tr>
        <w:trPr>
          <w:trHeight w:val="284" w:hRule="atLeast"/>
        </w:trPr>
        <w:tc>
          <w:tcPr>
            <w:tcW w:w="7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Izdaci za financijsku imovinu i otplate zajmov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95.371,2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51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51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97.303,55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,1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,68</w:t>
            </w:r>
          </w:p>
        </w:tc>
      </w:tr>
      <w:tr>
        <w:trPr>
          <w:trHeight w:val="284" w:hRule="atLeast"/>
        </w:trPr>
        <w:tc>
          <w:tcPr>
            <w:tcW w:w="7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Izdaci za dane zajmove i depozite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11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6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Izdaci za dane zajmove trgovačkim društvima i obrtnicima izvan javnog sektor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11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163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Dani zajmovi tuzemnim trgovačkim društvima izvan javnog sektor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1,11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Izdaci za otplatu glavnice primljenih kredita i zajmov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5.371,2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,51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41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4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tplata glavnice primljenih kredita i zajmova od kreditnih i ostalih financijskih institucija izvan javnog sektor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5.371,2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,51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41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43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Otplata glavnice primljenih kredita od tuzemnih kreditnih institucija izvan javnog sektor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5.371,2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,51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</w:t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ici od financijske imovine i zaduživanj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77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77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17,04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71</w:t>
            </w:r>
          </w:p>
        </w:tc>
      </w:tr>
      <w:tr>
        <w:trPr>
          <w:trHeight w:val="284" w:hRule="atLeast"/>
        </w:trPr>
        <w:tc>
          <w:tcPr>
            <w:tcW w:w="7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ljene otplate glavnica danih zajmova i povrati depozit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6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ici (povrati) glavnice zajmova danih trgovačkim društvima i obrtnicima izvan javnog sektor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63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ovrat zajmova poljoprivredne sjetve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3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ici od prodaje dionica i udjela u glavnici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0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0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32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ici od prodaje dionica i udjela u glavnici trgovačkih društava u javnom sektoru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0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0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1</w:t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ici od zaduživanj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.27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.27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,22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2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ljeni krediti i zajmovi od kreditnih i ostalih financijskih institucija u javnom sektoru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4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ljeni krediti i zajmovi od kreditnih i ostalih financijskih institucija izvan javnog sektor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000.00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000.00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12</w:t>
            </w:r>
          </w:p>
        </w:tc>
      </w:tr>
      <w:tr>
        <w:trPr>
          <w:trHeight w:val="484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4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43</w:t>
            </w:r>
          </w:p>
        </w:tc>
        <w:tc>
          <w:tcPr>
            <w:tcW w:w="529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Primljeni krediti od tuzemnih kreditnih institucija izvan javnog sektora</w:t>
            </w:r>
          </w:p>
        </w:tc>
        <w:tc>
          <w:tcPr>
            <w:tcW w:w="184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29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11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70"/>
        <w:rPr/>
      </w:pPr>
      <w:r>
        <w:rPr>
          <w:rFonts w:cs="Arial" w:ascii="Arial" w:hAnsi="Arial"/>
          <w:b/>
          <w:bCs/>
          <w:color w:val="000000"/>
        </w:rPr>
        <w:t>Raspoloživa sredstva iz prošlih godina</w:t>
      </w:r>
    </w:p>
    <w:p>
      <w:pPr>
        <w:pStyle w:val="Normal"/>
        <w:widowControl w:val="false"/>
        <w:tabs>
          <w:tab w:val="clear" w:pos="708"/>
          <w:tab w:val="left" w:pos="4560" w:leader="none"/>
          <w:tab w:val="right" w:pos="10200" w:leader="none"/>
          <w:tab w:val="right" w:pos="12045" w:leader="none"/>
          <w:tab w:val="right" w:pos="13755" w:leader="none"/>
          <w:tab w:val="right" w:pos="15580" w:leader="none"/>
        </w:tabs>
        <w:autoSpaceDE w:val="false"/>
        <w:spacing w:lineRule="exact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  <w:t>Sveukupno prihodi:</w:t>
        <w:tab/>
        <w:t xml:space="preserve"> 1.121.080,81</w:t>
        <w:tab/>
        <w:t xml:space="preserve"> 1.121.080,81</w:t>
        <w:tab/>
        <w:t xml:space="preserve"> 1.122.231,81</w:t>
        <w:tab/>
        <w:t xml:space="preserve"> 100,00</w:t>
      </w:r>
    </w:p>
    <w:p>
      <w:pPr>
        <w:pStyle w:val="Normal"/>
        <w:widowControl w:val="false"/>
        <w:tabs>
          <w:tab w:val="clear" w:pos="708"/>
          <w:tab w:val="left" w:pos="70" w:leader="none"/>
          <w:tab w:val="left" w:pos="1950" w:leader="none"/>
          <w:tab w:val="left" w:pos="3430" w:leader="none"/>
          <w:tab w:val="right" w:pos="8335" w:leader="none"/>
          <w:tab w:val="right" w:pos="10210" w:leader="none"/>
          <w:tab w:val="right" w:pos="12035" w:leader="none"/>
          <w:tab w:val="right" w:pos="13725" w:leader="none"/>
          <w:tab w:val="center" w:pos="14320" w:leader="none"/>
          <w:tab w:val="right" w:pos="15640" w:leader="none"/>
        </w:tabs>
        <w:autoSpaceDE w:val="false"/>
        <w:spacing w:lineRule="exact" w:line="302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  <w:t>Izvor fin.</w:t>
        <w:tab/>
        <w:t>Broj konta</w:t>
        <w:tab/>
        <w:t>Vrsta prihoda</w:t>
        <w:tab/>
        <w:t>Ostvareno 2019.</w:t>
        <w:tab/>
        <w:t>Planirano izvorno</w:t>
        <w:tab/>
        <w:t>Planirano tekuće</w:t>
        <w:tab/>
        <w:t>Ostvareno</w:t>
        <w:tab/>
        <w:t>Ind.preth./</w:t>
        <w:tab/>
        <w:t>Indeks</w:t>
      </w:r>
    </w:p>
    <w:p>
      <w:pPr>
        <w:pStyle w:val="Normal"/>
        <w:widowControl w:val="false"/>
        <w:tabs>
          <w:tab w:val="clear" w:pos="708"/>
          <w:tab w:val="center" w:pos="14319" w:leader="none"/>
        </w:tabs>
        <w:autoSpaceDE w:val="false"/>
        <w:spacing w:lineRule="exact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  <w:t>tek.god.</w:t>
      </w:r>
    </w:p>
    <w:p>
      <w:pPr>
        <w:pStyle w:val="Normal"/>
        <w:widowControl w:val="false"/>
        <w:tabs>
          <w:tab w:val="clear" w:pos="708"/>
          <w:tab w:val="center" w:pos="7509" w:leader="none"/>
          <w:tab w:val="center" w:pos="9339" w:leader="none"/>
          <w:tab w:val="center" w:pos="11167" w:leader="none"/>
          <w:tab w:val="center" w:pos="12897" w:leader="none"/>
          <w:tab w:val="center" w:pos="14305" w:leader="none"/>
          <w:tab w:val="center" w:pos="15250" w:leader="none"/>
        </w:tabs>
        <w:autoSpaceDE w:val="false"/>
        <w:spacing w:lineRule="exact" w:line="270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  <w:t>(1)</w:t>
        <w:tab/>
        <w:t>(2)</w:t>
        <w:tab/>
        <w:t>(3)</w:t>
        <w:tab/>
        <w:t xml:space="preserve">             (4)</w:t>
        <w:tab/>
        <w:t xml:space="preserve">  (4/1)</w:t>
        <w:tab/>
        <w:t xml:space="preserve">  (4/2)</w:t>
      </w:r>
    </w:p>
    <w:p>
      <w:pPr>
        <w:pStyle w:val="Normal"/>
        <w:widowControl w:val="false"/>
        <w:shd w:fill="C0C0C0" w:val="clear"/>
        <w:tabs>
          <w:tab w:val="clear" w:pos="708"/>
          <w:tab w:val="left" w:pos="1955" w:leader="none"/>
          <w:tab w:val="left" w:pos="3435" w:leader="none"/>
          <w:tab w:val="right" w:pos="10135" w:leader="none"/>
          <w:tab w:val="right" w:pos="11940" w:leader="none"/>
          <w:tab w:val="right" w:pos="13610" w:leader="none"/>
          <w:tab w:val="right" w:pos="15645" w:leader="none"/>
        </w:tabs>
        <w:autoSpaceDE w:val="false"/>
        <w:spacing w:lineRule="exact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  <w:t>922</w:t>
        <w:tab/>
        <w:t xml:space="preserve">Višak prihoda iz prethodnih </w:t>
        <w:tab/>
        <w:t xml:space="preserve"> 1.121.080,81</w:t>
        <w:tab/>
        <w:t xml:space="preserve"> 1.121.080,81 </w:t>
        <w:tab/>
        <w:t xml:space="preserve"> 1.122.231,81</w:t>
        <w:tab/>
        <w:t xml:space="preserve"> 100,00</w:t>
      </w:r>
    </w:p>
    <w:p>
      <w:pPr>
        <w:pStyle w:val="Normal"/>
        <w:widowControl w:val="false"/>
        <w:tabs>
          <w:tab w:val="clear" w:pos="708"/>
          <w:tab w:val="left" w:pos="3435" w:leader="none"/>
        </w:tabs>
        <w:autoSpaceDE w:val="false"/>
        <w:spacing w:lineRule="exact" w:line="280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  <w:t>godina</w:t>
      </w:r>
    </w:p>
    <w:p>
      <w:pPr>
        <w:pStyle w:val="Normal"/>
        <w:widowControl w:val="false"/>
        <w:spacing w:lineRule="exact" w:line="27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ganizacijska klasifikacija</w:t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Članak II.</w:t>
      </w:r>
    </w:p>
    <w:p>
      <w:pPr>
        <w:pStyle w:val="Normal"/>
        <w:widowControl w:val="false"/>
        <w:tabs>
          <w:tab w:val="clear" w:pos="708"/>
          <w:tab w:val="right" w:pos="10650" w:leader="none"/>
          <w:tab w:val="right" w:pos="12485" w:leader="none"/>
          <w:tab w:val="right" w:pos="14160" w:leader="none"/>
          <w:tab w:val="right" w:pos="15040" w:leader="none"/>
        </w:tabs>
        <w:autoSpaceDE w:val="false"/>
        <w:spacing w:lineRule="exact" w:line="320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  <w:t>Planirano izvorno</w:t>
        <w:tab/>
        <w:t>Planirano tekuće</w:t>
        <w:tab/>
        <w:t>Ostvareno</w:t>
        <w:tab/>
        <w:t>Indeks</w:t>
      </w:r>
    </w:p>
    <w:p>
      <w:pPr>
        <w:pStyle w:val="Normal"/>
        <w:widowControl w:val="false"/>
        <w:tabs>
          <w:tab w:val="clear" w:pos="708"/>
          <w:tab w:val="center" w:pos="9817" w:leader="none"/>
          <w:tab w:val="center" w:pos="11594" w:leader="none"/>
          <w:tab w:val="center" w:pos="13389" w:leader="none"/>
          <w:tab w:val="center" w:pos="14662" w:leader="none"/>
        </w:tabs>
        <w:autoSpaceDE w:val="false"/>
        <w:spacing w:lineRule="exact" w:line="280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  <w:t>(1)</w:t>
        <w:tab/>
        <w:t>(2)</w:t>
        <w:tab/>
        <w:t xml:space="preserve">            (3)</w:t>
        <w:tab/>
        <w:t xml:space="preserve">  (3/2)</w:t>
      </w:r>
    </w:p>
    <w:p>
      <w:pPr>
        <w:pStyle w:val="Normal"/>
        <w:widowControl w:val="false"/>
        <w:shd w:fill="B4B4B4" w:val="clear"/>
        <w:tabs>
          <w:tab w:val="clear" w:pos="708"/>
          <w:tab w:val="left" w:pos="120" w:leader="none"/>
          <w:tab w:val="right" w:pos="10650" w:leader="none"/>
          <w:tab w:val="right" w:pos="10773" w:leader="none"/>
          <w:tab w:val="left" w:pos="10915" w:leader="none"/>
          <w:tab w:val="left" w:pos="14040" w:leader="none"/>
        </w:tabs>
        <w:autoSpaceDE w:val="false"/>
        <w:spacing w:lineRule="exact" w:line="269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FFFFFF"/>
          <w:lang w:eastAsia="hr-HR"/>
        </w:rPr>
        <w:t>Razdjel: 001, PREDSTAVNIČKA I IZVRŠNA TIJELA</w:t>
        <w:tab/>
        <w:t xml:space="preserve">   </w:t>
      </w:r>
      <w:r>
        <w:rPr>
          <w:rFonts w:eastAsia="Times New Roman" w:cs="Arial" w:ascii="Arial" w:hAnsi="Arial"/>
          <w:b/>
          <w:bCs/>
          <w:color w:val="FFFFFF"/>
          <w:sz w:val="20"/>
          <w:szCs w:val="20"/>
          <w:lang w:eastAsia="hr-HR"/>
        </w:rPr>
        <w:t>4.624.000,00</w:t>
        <w:tab/>
        <w:t xml:space="preserve">           4.624.000,00             416.279,70         9,00</w:t>
      </w:r>
    </w:p>
    <w:p>
      <w:pPr>
        <w:pStyle w:val="Normal"/>
        <w:widowControl w:val="false"/>
        <w:shd w:fill="D6D6D6" w:val="clear"/>
        <w:tabs>
          <w:tab w:val="clear" w:pos="708"/>
          <w:tab w:val="left" w:pos="12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2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lang w:eastAsia="hr-HR"/>
        </w:rPr>
        <w:t>Glava: 01, PREDSTAVNIČKA I IZVRŠNA TIJELA</w:t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  <w:t xml:space="preserve"> 4.624.000,00</w:t>
        <w:tab/>
        <w:t xml:space="preserve"> 4.624.000,00</w:t>
        <w:tab/>
        <w:t>416.279,70</w:t>
        <w:tab/>
        <w:t xml:space="preserve">  9,00</w:t>
      </w:r>
    </w:p>
    <w:p>
      <w:pPr>
        <w:pStyle w:val="Normal"/>
        <w:widowControl w:val="false"/>
        <w:shd w:fill="B4B4B4" w:val="clear"/>
        <w:tabs>
          <w:tab w:val="clear" w:pos="708"/>
          <w:tab w:val="left" w:pos="12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20"/>
        <w:rPr>
          <w:rFonts w:ascii="Arial" w:hAnsi="Arial" w:eastAsia="Times New Roman" w:cs="Arial"/>
          <w:b/>
          <w:b/>
          <w:bCs/>
          <w:color w:val="FFFFFF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FFFFFF"/>
          <w:lang w:eastAsia="hr-HR"/>
        </w:rPr>
        <w:t>Razdjel: 002, JEDINSTVENI UPRAVNI ODJEL</w:t>
        <w:tab/>
      </w:r>
      <w:r>
        <w:rPr>
          <w:rFonts w:eastAsia="Times New Roman" w:cs="Arial" w:ascii="Arial" w:hAnsi="Arial"/>
          <w:b/>
          <w:bCs/>
          <w:color w:val="FFFFFF"/>
          <w:sz w:val="20"/>
          <w:szCs w:val="20"/>
          <w:lang w:eastAsia="hr-HR"/>
        </w:rPr>
        <w:t xml:space="preserve"> 38.458.900,00</w:t>
        <w:tab/>
        <w:t xml:space="preserve"> 38.458.900,00</w:t>
        <w:tab/>
        <w:t xml:space="preserve"> 6.380.472,98</w:t>
        <w:tab/>
        <w:t xml:space="preserve"> 16,59</w:t>
      </w:r>
    </w:p>
    <w:p>
      <w:pPr>
        <w:pStyle w:val="Normal"/>
        <w:widowControl w:val="false"/>
        <w:shd w:fill="D6D6D6" w:val="clear"/>
        <w:tabs>
          <w:tab w:val="clear" w:pos="708"/>
          <w:tab w:val="left" w:pos="12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2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lang w:eastAsia="hr-HR"/>
        </w:rPr>
        <w:t>Glava: 02, JEDINSTVENI UPRAVNI ODJEL</w:t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  <w:t xml:space="preserve"> 38.458.900,00</w:t>
        <w:tab/>
        <w:t xml:space="preserve"> 38.458.900,00</w:t>
        <w:tab/>
        <w:t>6.380.472,98</w:t>
        <w:tab/>
        <w:t>16,59</w:t>
      </w:r>
    </w:p>
    <w:p>
      <w:pPr>
        <w:pStyle w:val="Normal"/>
        <w:widowControl w:val="false"/>
        <w:tabs>
          <w:tab w:val="clear" w:pos="708"/>
          <w:tab w:val="left" w:pos="12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2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lang w:eastAsia="hr-HR"/>
        </w:rPr>
        <w:t>Korisnik: 26188, DJEČJI VRTIĆ PROLJEĆE</w:t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  <w:t xml:space="preserve"> 4.621.500,00</w:t>
        <w:tab/>
        <w:t xml:space="preserve"> 4.621.500,00</w:t>
        <w:tab/>
        <w:t xml:space="preserve"> 1.999.733,80</w:t>
        <w:tab/>
        <w:t>43,27</w:t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ab/>
      </w:r>
      <w:r>
        <w:rPr>
          <w:rFonts w:eastAsia="Times New Roman" w:cs="Arial" w:ascii="Arial" w:hAnsi="Arial"/>
          <w:b/>
          <w:bCs/>
          <w:color w:val="000000"/>
          <w:lang w:eastAsia="hr-HR"/>
        </w:rPr>
        <w:t>UKUPNO:</w:t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  <w:t xml:space="preserve"> 43.082.900,00</w:t>
        <w:tab/>
        <w:t xml:space="preserve"> 43.082.900,00</w:t>
        <w:tab/>
        <w:t xml:space="preserve">          6.796.670,68      15,78</w:t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spacing w:lineRule="exact" w:line="27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ebni dio</w:t>
      </w:r>
    </w:p>
    <w:tbl>
      <w:tblPr>
        <w:tblW w:w="16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99"/>
        <w:gridCol w:w="1402"/>
        <w:gridCol w:w="1882"/>
        <w:gridCol w:w="4440"/>
        <w:gridCol w:w="1718"/>
        <w:gridCol w:w="1580"/>
        <w:gridCol w:w="1560"/>
        <w:gridCol w:w="1545"/>
        <w:gridCol w:w="828"/>
      </w:tblGrid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Ukupno rashodi/izdaci: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796.670,6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,78</w:t>
            </w:r>
          </w:p>
        </w:tc>
      </w:tr>
      <w:tr>
        <w:trPr>
          <w:trHeight w:val="405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zicij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Broj konta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Vrsta rashoda i izdataka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lasifikacija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izvorn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tekuć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1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2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3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3/2)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58585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Razdjel: 001, PREDSTAVNIČKA I IZVRŠNA TIJELA</w:t>
            </w:r>
          </w:p>
        </w:tc>
        <w:tc>
          <w:tcPr>
            <w:tcW w:w="1580" w:type="dxa"/>
            <w:tcBorders/>
            <w:shd w:fill="58585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624.000,00</w:t>
            </w:r>
          </w:p>
        </w:tc>
        <w:tc>
          <w:tcPr>
            <w:tcW w:w="1560" w:type="dxa"/>
            <w:tcBorders/>
            <w:shd w:fill="58585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624.000,00</w:t>
            </w:r>
          </w:p>
        </w:tc>
        <w:tc>
          <w:tcPr>
            <w:tcW w:w="1545" w:type="dxa"/>
            <w:tcBorders/>
            <w:shd w:fill="58585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16.197,70</w:t>
            </w:r>
          </w:p>
        </w:tc>
        <w:tc>
          <w:tcPr>
            <w:tcW w:w="828" w:type="dxa"/>
            <w:tcBorders/>
            <w:shd w:fill="58585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6F6F6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Glava: 01, PREDSTAVNIČKA I IZVRŠNA TIJELA</w:t>
            </w:r>
          </w:p>
        </w:tc>
        <w:tc>
          <w:tcPr>
            <w:tcW w:w="1580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624.000,00</w:t>
            </w:r>
          </w:p>
        </w:tc>
        <w:tc>
          <w:tcPr>
            <w:tcW w:w="1560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624.000,00</w:t>
            </w:r>
          </w:p>
        </w:tc>
        <w:tc>
          <w:tcPr>
            <w:tcW w:w="1545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16.197,70</w:t>
            </w:r>
          </w:p>
        </w:tc>
        <w:tc>
          <w:tcPr>
            <w:tcW w:w="828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,Opći prihodi i primici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519.0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519.0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01.930,48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4,Prihodi za posebne namjene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65.0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65.0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6.963,38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5, Pomoći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3.410.0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3.410.0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252.077,82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6,Donacije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8,Namjenski primici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610.0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610.0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45.225,73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 </w:t>
            </w:r>
          </w:p>
        </w:tc>
        <w:tc>
          <w:tcPr>
            <w:tcW w:w="4440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 </w:t>
            </w:r>
          </w:p>
        </w:tc>
        <w:tc>
          <w:tcPr>
            <w:tcW w:w="1718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60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45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828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01, PREDSTAVNIČKA I IZVRŠNA TIJELA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624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624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16.197,70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101, Naknade za rad predstavn., izvršnih i radnih tij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.250,61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,3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250,6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,3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250,6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250,6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250,6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,3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za rad predstavničkih i izvršnih tijela, povjerenstava i slično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250,6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102, Naknade političkim strankam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164,4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,2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64,4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,2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64,4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64,4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64,4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,2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64,4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103, Dan Općin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eprezentaci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104, Velika i Mala Gosp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6, Donacij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105, Održavanje izbor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106, Proračunska pričuv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epredviđeni rashodi do visine proračunske pričuv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110, Otplata zajmov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17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17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3.282,69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,46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979,1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,9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Financijsk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979,1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mate za primljene kredite i zajmov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979,1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.015,7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,9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.963,3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,9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mate za primljene kredite i zajmove od kreditnih i ostalih financijskih institucija izvan javnog sektor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979,1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daci za financijsku imovinu i otplate zajmov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,4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daci za otplatu glavnice primljenih kredita i zajmov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tplata glavnice primljenih kredita i zajmova od kreditnih i ostalih financijskih institucija izvan javnog sektor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4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4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2.077,8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,4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.225,7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,4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4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tplata glavnice primljenih kredita od tuzemnih kreditnih institucija izvan javnog sektor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7.303,5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111, Nagrada za ostvarena postignuć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58585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Razdjel: 002, JEDINSTVENI UPRAVNI ODJEL</w:t>
            </w:r>
          </w:p>
        </w:tc>
        <w:tc>
          <w:tcPr>
            <w:tcW w:w="1580" w:type="dxa"/>
            <w:tcBorders/>
            <w:shd w:fill="58585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8.458.900,00</w:t>
            </w:r>
          </w:p>
        </w:tc>
        <w:tc>
          <w:tcPr>
            <w:tcW w:w="1560" w:type="dxa"/>
            <w:tcBorders/>
            <w:shd w:fill="58585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8.458.900,00</w:t>
            </w:r>
          </w:p>
        </w:tc>
        <w:tc>
          <w:tcPr>
            <w:tcW w:w="1545" w:type="dxa"/>
            <w:tcBorders/>
            <w:shd w:fill="58585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.380.472,98</w:t>
            </w:r>
          </w:p>
        </w:tc>
        <w:tc>
          <w:tcPr>
            <w:tcW w:w="828" w:type="dxa"/>
            <w:tcBorders/>
            <w:shd w:fill="58585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6,59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6F6F6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Glava: 02, JEDINSTVENI UPRAVNI ODJEL</w:t>
            </w:r>
          </w:p>
        </w:tc>
        <w:tc>
          <w:tcPr>
            <w:tcW w:w="1580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8.458.900,00</w:t>
            </w:r>
          </w:p>
        </w:tc>
        <w:tc>
          <w:tcPr>
            <w:tcW w:w="1560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8.458.900,00</w:t>
            </w:r>
          </w:p>
        </w:tc>
        <w:tc>
          <w:tcPr>
            <w:tcW w:w="1545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.380.472,98</w:t>
            </w:r>
          </w:p>
        </w:tc>
        <w:tc>
          <w:tcPr>
            <w:tcW w:w="828" w:type="dxa"/>
            <w:tcBorders/>
            <w:shd w:fill="6F6F6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6,59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,Opći prihodi i primici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9.709.051,96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9.709.051,96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3.543.674,70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1,Opći prihodi i primici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31,Vlastiti prihodi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4.120,26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4,Prihodi za posebne namjene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8.980.338,04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8.980.338,04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.732.356,05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43,Ostali prihodi za posebne namjene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960.01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960.01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302.843,28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5, Pomoći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3.142.5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3.142.5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41.846,99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7,Prih od pr. zam nef im. i nak. s naslova os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28,32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6158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8,Namjenski primici</w:t>
            </w:r>
          </w:p>
        </w:tc>
        <w:tc>
          <w:tcPr>
            <w:tcW w:w="158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5.160.000,00</w:t>
            </w:r>
          </w:p>
        </w:tc>
        <w:tc>
          <w:tcPr>
            <w:tcW w:w="156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15.160.000,00</w:t>
            </w:r>
          </w:p>
        </w:tc>
        <w:tc>
          <w:tcPr>
            <w:tcW w:w="15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655.503,38</w:t>
            </w:r>
          </w:p>
        </w:tc>
        <w:tc>
          <w:tcPr>
            <w:tcW w:w="828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02, JEDINSTVENI UPRAVNI ODJEL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.702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.702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.356.950,48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6,65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201, Materijalni rashodi i rashodi za uslug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73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73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7.597,74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,7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,20,3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73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73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7.597,7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,7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,20,3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73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73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7.597,7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materijal i energij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.547,1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5.692,8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,7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.854,3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,7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redski materijal i ostali 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.512,1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Energi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891,0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 i dijelovi za tekuće i investicijsko održavanje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itni inventar i auto gu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4,0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,3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3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3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4.050,6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0.758,2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4,1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8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8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292,3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4,1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lefona, pošte i prijevoz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.852,9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421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omunaln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.477,0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Zakupnine i najamn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.362,2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dvj. usluge, ug. o djelu, javni bilježnik i ostal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67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čunaln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.014,0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usluge - geodet., katast. i ostal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250,1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202, Rashodi za zaposlen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9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9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2.819,14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,0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1,21,22,23,24,25,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2.819,1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,0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,2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5.142,3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7.094,2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.901,8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,5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.837,7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,5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354,7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,5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7.094,2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prinosi na plać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8.048,0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.793,0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,02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255,0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,0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prinosi za obvezno zdravstveno osiguran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8.048,0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1,23,24,2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3.657,1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troškova zaposlen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.902,5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588,8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,2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13,7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,2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lužbena put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4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za prijevoz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44,5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tručno usavršavanje zaposlenik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45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.104,0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.104,0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,0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dvj. usluge, ug. o djelu, javni bilježnik i ostal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.104,0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tručno osposobljavanje bez zasnivanja radnog odnos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35,9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35,9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,9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4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tručno osposoblj. bez zasniv. radnog odnos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35,9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3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3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214,5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3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3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214,5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,4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remije osigur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.251,4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eprezentaci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963,1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Financijsk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.019,6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financijsk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.019,6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.019,6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,9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Bankarske usluge i usluge platnog promet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187,1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financijsk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832,4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203, Rashodi za zaposlene - plać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5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5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5.106,72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9,6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5.106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,6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5.106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će (Bruto)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5.106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39.563,4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,6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543,2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,6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će za redovan rad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4.022,6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1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će za prekovremeni rad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84,0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: K100201, Izdaci za postrojenja i opremu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912,5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3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91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3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91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,3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strojenja i opre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,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91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95,3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39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17,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3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redska oprema i namještaj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91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prema za održavanje i zaštit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201, Računalni programi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375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6,8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3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,8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3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ematerijalna proizvedena imovi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3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375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,8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6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laganja u računalne progra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3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202, E-računi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9,38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9,3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9,3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9,3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9,3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9,3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04, ORGANIZIRANJE I PROVOĐENJE ZAŠTITE I SPAŠAVANJA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71.1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71.1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18.880,09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7,52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401, Osnovna djelatnost zaštite od požara (VZO)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49.6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,9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9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9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9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9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9.6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9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9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402, Civilna zaštit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6.280,09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,1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.280,0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,1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.280,0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.280,0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.280,0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,1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.280,0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403, Hrvatska gorska služba spašavan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,1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2,10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1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2,10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2,10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651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651,9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04,2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1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448,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448,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695,7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1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2,10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3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05, ODRŽAVANJE KOMUNALNE INFRASTRUKTURE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079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079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853.987,82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0,94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1, Tekuće održavanje nerazvrstanih cest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89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089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70.848,88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,7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8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8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0.848,8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,7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8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8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0.848,8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8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8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0.848,8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.482,1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,7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799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799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9.366,7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,7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7, Prih od pr. zam nef im. i nak. s naslova 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0.848,8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2, Održavanje javnih zelenih površin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4.620,91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,5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620,9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,5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620,9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620,9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620,9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,5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620,9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3, Održavanje javne rasvjet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7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7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6.172,97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9,6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,6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6.172,9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,6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,6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6.172,9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materijal i energij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6.172,9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6.172,9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3,1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Energi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6.172,9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4, Održavanje groblja i objekata na groblju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6.911,93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6,9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.911,9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,9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.911,9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.911,9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.911,9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,9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.911,9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5, Zimska služb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9.674,38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,7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9.674,3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,7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9.674,3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9.674,3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7.259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7.259,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101,0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,7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.740,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.740,6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573,3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,7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9.674,3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6, Odvodnja atmosferskih voda (mali građev. radovi)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8.773,75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,6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.773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,6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.773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.773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.773,7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,6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.773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7, Hortikul. održav. parkova i grobl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5.11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5,1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11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,1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11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materijal i energij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11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11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,1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 i dijelovi za tekuće i investicijsko održavanje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.11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8, Natječaji i oglasi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875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8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8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8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5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5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promidžbe i informir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8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509, Uređenje dvorišta i parkirališta ispred zgrade Općin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.661,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.661,6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6.338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6.338,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06, RAZVOJ I SIGURNOST PROMETA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6.620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6.620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59.083,75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: K100601, Izgrad. i asf. cesta, nogost., trg., par., raskr.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1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1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Građevinski objekt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1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1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12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12.5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7, Prih od pr. zam nef im. i nak. s naslova 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307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307.5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Ceste, željeznice i ostali prometni objekt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: K100602, Izgradnja javne rasvjet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3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3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Građevinski objekt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3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građevinski objekt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3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: K100603, Izgradnja grobl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9.083,75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,9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.083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,9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a imovina - prirodna bogatstv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7, Prih od pr. zam nef im. i nak. s naslova 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Zemljište - nasljedstv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.083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Građevinski objekt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.083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541,8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,9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.541,8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,9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građevinski objekt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.083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: K100605, Projekt rekonstrukcije - energetske obnove sustava javne rasvjete Općine Kloštar Ivanić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Građevinski objekt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7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601, Sanacija klizišta u Kloštar Ivaniću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,045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dodatna ulaganja na nefinancijskoj imovin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,045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datna ulaganja na građevinskim objekt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1,045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datna ulaganja na građevinskim objekt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5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07, POTPORA POLJOPRIVREDI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820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820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516.706,67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3,01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701, Financ. (kreditiranje) proljetne sjetv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daci za financijsku imovinu i otplate zajmov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daci za dane zajmove i depozit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daci za dane zajmove trgovačkim društvima i obrtnicima izvan javnog sektor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6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ani zajmovi tuzemnim trgovačkim društvima izvan javnog sektor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03, Subvenc. premije osiguranja u poljoprivredi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7, Prih od pr. zam nef im. i nak. s naslova 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04, Suf. trošk. umj. osjemenj. krava plotkin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6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3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3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3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nicima i obrt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05, Subvenc. stručnog osposobljavanja u poljop.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35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,2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5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,2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5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5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5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,2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nicima i obrt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35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06, Sufinanc. kontrole mliječnosti krav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07, Subv. uzgojno-selekc. rada pasmine konja Hrv. posavac i Hrv. hladno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190,72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4,3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190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,3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190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190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190,7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,3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nicima i obrt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190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08, Financ. sredstva poljoprivrednim udrugam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.816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,0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816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,0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816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816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816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,0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trgovačkim društvima izvan javnog sektor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816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09, Održavanje poljoprivr. infrastruktur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7, Prih od pr. zam nef im. i nak. s naslova 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11, Sufinanc. troškova umjetnog osjemenjivanja krmač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.285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,62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28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,62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28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28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285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,62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nicima i obrt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28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13, Održavanje vage na sajmu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14, Sufinanciranje kupnje sjemena djeteline i DTS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0,97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0,9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0,9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0,9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2,4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,5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nicima i obrt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0,9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15, Sufinanciranje ranog utvrđivanja bređosti krav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2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2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2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16, Sufinanciranje markice za telad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3,98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,5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,9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57</w:t>
            </w:r>
          </w:p>
        </w:tc>
      </w:tr>
      <w:tr>
        <w:trPr>
          <w:trHeight w:val="285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,9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,9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,6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5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7, Prih od pr. zam nef im. i nak. s naslova 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8,3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5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nicima i obrt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,9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717, Financiranje ultrazvuka krava nakon trećeg pripust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2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2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e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2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08, JAČANJE GOSPODARSTVA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.792,01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801, Subvenc. obrtnicima, malim i srednjim poduzetn.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.792,01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,3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792,0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,31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792,0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792,0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30,6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,3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861,3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,3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7, Prih od pr. zam nef im. i nak. s naslova 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poljoprivrednicima i obrtnic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792,0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803, Subvencija kamata po kreditima poduzetnicim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804, Potpora novoosnovanim tvrtkama i obrtima kroz oslobođenje od plaćanja komunalne naknade na vrijeme od godinu dan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4,04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0805, Turistička zajednica Općine Kloštar Ivanić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će (Bruto)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prinosi na plać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09, UPRAVLJANJE IMOVINOM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.145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.145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51.705,28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901, Održavanje zgrada za redovno korištenj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3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3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.606,76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4,7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.606,76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4,7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.606,76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materijal i energij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83,7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358,6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,0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725,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,0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 i dijelovi za tekuće i investicijsko održavanje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83,7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523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4.18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4.189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768,2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,6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81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811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4,7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,6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523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904, Legalizacija komunalne infrastrukture i objekat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5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5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0905, Konzultantske usluge za Ivaplin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: K100901, Izgr. i dodatna ulag. na zgradama (adapt.druš.dom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12.098,52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2.098,5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dodatna ulaganja na nefinancijskoj imovin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2.098,5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datna ulaganja na građevinskim objekt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2.098,5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599,5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1.498,9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,3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datna ulaganja na građevinskim objekt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2.098,5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: K100902, Projektna dokumentacija i nadzor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2.0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ematerijalna proizvedena imovi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4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8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.8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6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a nematerijalna proizvedena imovi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: K100904, Energetska obnova zgrada JLS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dodatna ulaganja na nefinancijskoj imovin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datna ulaganja na građevinskim objekt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0, PREDŠKOLSKI ODGOJ - DJEČJI VRTIĆ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651.5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.651.5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.012.633,80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43,27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003, Sufinac. boravka djece u drugim vrtićim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.9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9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9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9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45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45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9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BABA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orisnik: 26188, DJEČJI VRTIĆ PROLJEĆE</w:t>
            </w:r>
          </w:p>
        </w:tc>
        <w:tc>
          <w:tcPr>
            <w:tcW w:w="1580" w:type="dxa"/>
            <w:tcBorders/>
            <w:shd w:fill="ABABA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621.500,00</w:t>
            </w:r>
          </w:p>
        </w:tc>
        <w:tc>
          <w:tcPr>
            <w:tcW w:w="1560" w:type="dxa"/>
            <w:tcBorders/>
            <w:shd w:fill="ABABAB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621.500,00</w:t>
            </w:r>
          </w:p>
        </w:tc>
        <w:tc>
          <w:tcPr>
            <w:tcW w:w="1545" w:type="dxa"/>
            <w:tcBorders/>
            <w:shd w:fill="ABABA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999.733,80</w:t>
            </w:r>
          </w:p>
        </w:tc>
        <w:tc>
          <w:tcPr>
            <w:tcW w:w="828" w:type="dxa"/>
            <w:tcBorders/>
            <w:shd w:fill="ABABA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,27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001, Program predškolskog odgo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621.5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621.5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.999.733,8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3,2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,46,47,48,49,50,51,5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586.5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586.5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996.358,8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,5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,46,4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748.5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748.5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699.542,9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,4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će (Bruto)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,0911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65.904,4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65.904,4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,29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će za redovan rad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65.904,4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,4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,0911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.5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.5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.4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.49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727,3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,8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9.01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9.01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772,6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,8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,4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prinosi na plać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,0911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3.138,5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3.138,5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,0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,4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prinosi za obvezno zdravstveno osiguran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,0911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5.826,0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,4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3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prinosi za obvezno osiguranje u slučaju nezaposlenost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,0911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31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,49,50,5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0.5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0.5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4.138,07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troškova zaposlen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.545,46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2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2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.545,4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,97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lužbena put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1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za prijevoz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720,46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tručno usavršavanje zaposlenik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materijal i energij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1.5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1.5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5.325,5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31, Vlastiti prihod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120,2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,3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9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9.5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1.205,2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,3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redski materijal i ostali 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.316,1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 i sir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7.834,2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Energi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273,2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 i dijelovi za tekuće i investicijsko održavanje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7,4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itni inventar i auto gu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102,9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lužbena, radna i zaštitna odjeća i obuć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871,56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0.8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0.8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9.843,46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0.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0.8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9.843,4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6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lefona, pošte i prijevoz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8,5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tekućeg i investicijskog održavanja oprem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.712,1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sluge promidžbe i informir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omunaln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639,7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Zakupnine i najamn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2,8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Zdravstvene i veterinarsk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81,4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dvj. usluge, ug. o djelu, javni bilježnik i ostal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čunaln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698,7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9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tručno osposobljavanje bez zasnivanja radnog odnos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4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tručno osposoblj. bez zasniv. radnog odnos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.2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.2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423,6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.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.2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423,6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,3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za rad predstavničkih i izvršnih tijela, povjerenstava i slično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71,3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remije osigur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784,06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ristojbe i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8,2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Financijsk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677,8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financijsk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677,8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5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677,8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,7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Bankarske usluge i usluge platnog promet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677,8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3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Zatezne kamat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3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,6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3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strojenja i opre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3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375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2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Uređaji, strojevi i oprema za ostale namj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37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ematerijalna proizvedena imovi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3, Ostali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1, OSNOVNO, SREDNJEŠKOLSKO I OSTALO OBRAZOVANJE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717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717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35.399,62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2,83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101, Sufin. troškova prijevoza studenat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3.6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.7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9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u narav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102, Tekuće donacije u novcu osnovnoj školi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103, Sufinanciranje škole plivan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2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2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e pomoć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0912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104, Stipendije u novcu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8.6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2,3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8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,3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8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8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.996,2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,3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4.603,7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,3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7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8.6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105, Nabava udžbenika za O.Š. braće Radić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7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7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7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7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moći dane unutar općeg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7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7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moći unutar općeg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7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7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7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7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106, Produženi boravak u O.Š. braće Radić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8.199,62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5,4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99,6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,4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moći dane unutar općeg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99,6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moći unutar općeg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99,6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99,6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,47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pomoći unutar općeg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99,62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2, SOCIJALNA SKRB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99.2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99.2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50.114,48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1,47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1, Jednokr. novč. pomoći roditeljima - novorođenčad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0.5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,2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,2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.807,6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,2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.692,3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,2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2, Pomoć za stanovanje, jednokratne pomoći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6.2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6.2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.326,48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.2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6.2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326,4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trgovačkim društvima u javnom sektor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2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vMerge w:val="restart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326,4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4440" w:type="dxa"/>
            <w:vMerge w:val="continue"/>
            <w:tcBorders/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326,4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30,8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,8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295,6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,8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u narav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326,48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3, Podmirenje troš - drva za ogrijev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4, Jednokr. pomoć umirovljen. i nezaposlenima - bož.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5, Ost. izdaci za human. djela i  novčane pomoći po odluci načelnik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8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8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,6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8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,6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,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,71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6, Tekuće donac. u novcu grad. druš. Crvenog križ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9.8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8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8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8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9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9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8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7, Podmirenje pogrebnih troškov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8, Trošak ljetovanja učenika u socijalnoj potrebi i osoba s posebnim potrebam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09, Školska kuhinja - podmirenje toplog obroka učenicim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7.0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</w:t>
            </w:r>
          </w:p>
        </w:tc>
        <w:tc>
          <w:tcPr>
            <w:tcW w:w="4440" w:type="dxa"/>
            <w:vMerge w:val="restart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4440" w:type="dxa"/>
            <w:vMerge w:val="continue"/>
            <w:tcBorders/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naknade građanima i kućanstvima iz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,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0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građanima i kućanstvima u narav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9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0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10, Financiranje udruga u okviru socijal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788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,96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78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,96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78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78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788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,96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78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11, Prigodna pomoć socijalno ugroženim, starim osobama i umirovljenicim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4.7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.7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.7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.7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.7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.7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212, Projekt "Zaželi"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1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7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7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će (Bruto)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7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 za zaposle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7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prinosi na plać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7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7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troškova zaposlen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7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5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.5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3, ZAŠTITA, OČUVANJE I UNAPREĐENJE ZDRAVLJA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64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64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99.162,50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7,56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301, Deratizacija i dezinsekci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4.125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8,7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1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,7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1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1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125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,7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omunaln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1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303, Sanitarno higijeničarski poslovi (izlov pasa i sl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8.862,5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9,2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.86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,2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.86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.86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.862,5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,2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omunaln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.862,5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304, Subvencija kastracije i sterilizac. pasa i mačak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.05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5,2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.05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,2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.05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.05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.05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5,2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7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dvj. usluge, ug. o djelu, javni bilježnik i ostal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.05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305, Prijevoz pokojnika na obdukciju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.125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7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25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2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4, RAZVOJ SPORTA I REKREACIJE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32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32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90.084,03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8,83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401, Program javnih potreba u sportu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32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32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0.084,03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,8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84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,8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84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84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84,0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,2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za rad predstavničkih i izvršnih tijela, povjerenstava i slično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84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8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8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8.50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,4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8.5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5, ZAŠTITA OKOLIŠA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902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902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56.819,08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17,39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501, Odvoz i zbrinjav. velikog otpada, sanacija Tarna, reciklažno dvorišt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7.729,85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7.729,8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7.729,8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7.729,8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778,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3.099,6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543,4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308,6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e donacije građanima i kućanstv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7.729,85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502, Odvoz smeća u kontejnerima i zbrinjav. otp. s divljih deponi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8.110,69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7,8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10,6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,8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10,6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10,6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2.703,5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,8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.487,4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,8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.919,6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7,8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omunalne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110,69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1501, Nabava spremnika za odvojeno prikupljanje otpad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78,54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78,5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moći dane unutar općeg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78,5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moći unutar općeg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78,5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78,5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3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pomoći unutar općeg proraču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78,54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1502, Sufinanciranje odvoza smeća iz kućanstava na području OKI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trgovačkim društvima u javnom sektor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6, PROMICANJE KULTURE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55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55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244.709,36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7,36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601, Program javnih potreba u kulturi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7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4.911,36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1,38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4.911,36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,38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84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84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84,0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9,2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za rad predstavničkih i izvršnih tijela, povjerenstava i slično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84,0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3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3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3.327,3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3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3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3.327,3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3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3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3.327,3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,8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3.327,33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602, Djelatnost knjižnic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4.998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.99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.99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.99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.998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4.998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603, Obiteljski radio Ivanić Grad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24.80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49,9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4.8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9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4.8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4.8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.936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92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4.864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,9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4.80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604, Sanacija objekta stare apotek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2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dodatna ulaganja na nefinancijskoj imovin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2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datna ulaganja na građevinskim objekti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2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7, RAZVOJ CIVILNOG DRUŠTVA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91.1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91.1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31.444,01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8,04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701, Tekuće donacije za razvoj vjerskih slobod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702, Dot. udrugama branitelja iz Domov.r. i pom.strad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8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.353,01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9,83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.353,0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9,83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88,0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88,0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88,0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knade za rad predstavničkih i izvršnih tijela, povjerenstava i slično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88,01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.8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.8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16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.8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.8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16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.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.8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863,0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,84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.301,9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,84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6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e donacije u novc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.165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703, LAG Moslavin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6.091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91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91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1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91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1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95,4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995,5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3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99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nespomenuti 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8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091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1701, WIFI4EU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proizvedene dugotrajne imov.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strojenja i oprem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1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1702, Grad/Općina prijatelj djec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4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4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materijal i energij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4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1, Opći prihodi 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9741" w:type="dxa"/>
            <w:gridSpan w:val="5"/>
            <w:tcBorders/>
            <w:shd w:fill="8B8B8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lang w:eastAsia="hr-HR"/>
              </w:rPr>
            </w:pPr>
            <w:r>
              <w:rPr>
                <w:rFonts w:eastAsia="Times New Roman" w:cs="Arial" w:ascii="Arial" w:hAnsi="Arial"/>
                <w:color w:val="FFFFFF"/>
                <w:lang w:eastAsia="hr-HR"/>
              </w:rPr>
              <w:t>Program: 1018, PROSTORNO UREĐENJE I UNAPREĐENJE STANOVANJA</w:t>
            </w:r>
          </w:p>
        </w:tc>
        <w:tc>
          <w:tcPr>
            <w:tcW w:w="158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45.000,00</w:t>
            </w:r>
          </w:p>
        </w:tc>
        <w:tc>
          <w:tcPr>
            <w:tcW w:w="1560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645.000,00</w:t>
            </w:r>
          </w:p>
        </w:tc>
        <w:tc>
          <w:tcPr>
            <w:tcW w:w="1545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8B8B8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801, Mjera unapređenja stanovanj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trgovačkim društvima u javnom sektor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1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ubvencije trgovačkim društvima u javnom sektoru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802, Razvoj infrastrukture širokopojasnog internet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5, Pomoć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5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: A101803, Uređenje zapuštenih privatnih parcela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,056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Materijalni rashodi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,056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299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40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3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uslug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5,0560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6"/>
            <w:tcBorders/>
            <w:shd w:fill="A3A3A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: T101801, Dječja igrališta - sprave</w:t>
            </w:r>
          </w:p>
        </w:tc>
        <w:tc>
          <w:tcPr>
            <w:tcW w:w="158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A3A3A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ashodi za nabavu neproizvedene dugotrajne imovine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3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</w:t>
            </w:r>
          </w:p>
        </w:tc>
        <w:tc>
          <w:tcPr>
            <w:tcW w:w="1882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2</w:t>
            </w:r>
          </w:p>
        </w:tc>
        <w:tc>
          <w:tcPr>
            <w:tcW w:w="444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ematerijalna imovina</w:t>
            </w:r>
          </w:p>
        </w:tc>
        <w:tc>
          <w:tcPr>
            <w:tcW w:w="171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6</w:t>
            </w:r>
          </w:p>
        </w:tc>
        <w:tc>
          <w:tcPr>
            <w:tcW w:w="158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60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0.000,00</w:t>
            </w:r>
          </w:p>
        </w:tc>
        <w:tc>
          <w:tcPr>
            <w:tcW w:w="1545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4, Prihodi za posebne namjen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2.286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2.286,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94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: 8, Namjenski primici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713,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713,6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tbl>
      <w:tblPr>
        <w:tblW w:w="15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35"/>
        <w:gridCol w:w="1804"/>
        <w:gridCol w:w="1874"/>
        <w:gridCol w:w="1851"/>
        <w:gridCol w:w="1621"/>
        <w:gridCol w:w="1308"/>
        <w:gridCol w:w="1170"/>
      </w:tblGrid>
      <w:tr>
        <w:trPr>
          <w:trHeight w:val="416" w:hRule="atLeast"/>
        </w:trPr>
        <w:tc>
          <w:tcPr>
            <w:tcW w:w="1546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EALIZACIJA PRORAČUNA PO IZVORIMA FINANCIRANJA - PRIHODI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veukupno prihodi: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363.072,4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15.833,5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6,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,25</w:t>
            </w:r>
          </w:p>
        </w:tc>
      </w:tr>
      <w:tr>
        <w:trPr>
          <w:trHeight w:val="708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ziv izvora financiranja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 2019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izvorno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tekuće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.preth./</w:t>
              <w:br/>
              <w:t>tek.go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1)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2)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3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3)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pći prihodi i primici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223.342,4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116.971,15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116.971,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92.615,3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7,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5,86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Vlastiti prihodi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.320,0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Vlastiti prihodi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050,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8,75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rihodi za posebne namjen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80.432,6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25.338,04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25.338,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338.094,2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9,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,99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prihodi za posebne namjen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68.092,3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0.010,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0.010,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6.086,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6,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,97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moći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.555,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562.500,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562.500,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70.868,1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66,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,75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nacij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41.335,0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050,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5,25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nacij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500,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rih od pr. zam nef im. i nak. s naslova os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.400,6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.256,0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6,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88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mjenski prim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Višak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9.594,2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77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21.080,8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77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121.080,8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7.313,3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17,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,71</w:t>
            </w:r>
          </w:p>
        </w:tc>
      </w:tr>
      <w:tr>
        <w:trPr>
          <w:trHeight w:val="416" w:hRule="atLeast"/>
        </w:trPr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396"/>
        <w:gridCol w:w="1753"/>
        <w:gridCol w:w="1822"/>
        <w:gridCol w:w="1799"/>
        <w:gridCol w:w="1576"/>
        <w:gridCol w:w="1272"/>
        <w:gridCol w:w="920"/>
      </w:tblGrid>
      <w:tr>
        <w:trPr>
          <w:trHeight w:val="449" w:hRule="atLeast"/>
        </w:trPr>
        <w:tc>
          <w:tcPr>
            <w:tcW w:w="1551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REALIZACIJA PRORAČUNA PO IZVORIMA FINANCIRANJA – RASHOD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Sveukupno rashodi: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019.051,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082.900,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796.670,68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7,19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,78</w:t>
            </w:r>
          </w:p>
        </w:tc>
      </w:tr>
      <w:tr>
        <w:trPr>
          <w:trHeight w:val="764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zvor financiranja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ziv izvora financiranj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 2019.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izvorno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lanirano tekuće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vareno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.preth./</w:t>
              <w:br/>
              <w:t>tek.god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Indeks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1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2)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3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r-HR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1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r-HR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(4/3)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pći prihodi i primic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927.171,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228.051,96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228.051,9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645.605,18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,20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pći prihodi i primic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53.181,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7,2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Vlastiti prihod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000,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120,2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rihodi za posebne namjen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435.221,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45.338,04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045.338,0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749.319,4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,57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Ostali prihodi za posebne namjen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81.635,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0.010,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60.010,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2.843,28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,36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omoć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.068,2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552.500,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.552.500,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3.924,8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34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Donacij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Prih od pr. zam nef im. i nak. s naslova o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9.773,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95.000,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8,3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,21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Namjenski primic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0.000,0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770.000,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770.000,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0.729,1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,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III.</w:t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UGODIŠNJI IZVJEŠTAJ O IZVRŠENJU PLANA RAZVOJNIH PROGRAMA ZA 2020. GODINU</w:t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6"/>
        <w:gridCol w:w="239"/>
        <w:gridCol w:w="726"/>
        <w:gridCol w:w="2020"/>
        <w:gridCol w:w="1266"/>
        <w:gridCol w:w="1137"/>
        <w:gridCol w:w="1137"/>
        <w:gridCol w:w="1352"/>
        <w:gridCol w:w="1262"/>
        <w:gridCol w:w="2700"/>
        <w:gridCol w:w="1278"/>
        <w:gridCol w:w="1202"/>
        <w:gridCol w:w="84"/>
        <w:gridCol w:w="631"/>
        <w:gridCol w:w="11"/>
        <w:gridCol w:w="77"/>
      </w:tblGrid>
      <w:tr>
        <w:trPr>
          <w:trHeight w:val="252" w:hRule="atLeast"/>
        </w:trPr>
        <w:tc>
          <w:tcPr>
            <w:tcW w:w="99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ktivnost/</w:t>
              <w:br/>
              <w:t>projekt</w:t>
            </w:r>
          </w:p>
        </w:tc>
        <w:tc>
          <w:tcPr>
            <w:tcW w:w="2985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aziv aktivnosti/ projekta</w:t>
            </w:r>
          </w:p>
        </w:tc>
        <w:tc>
          <w:tcPr>
            <w:tcW w:w="126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olazne vrijednosti 2019.</w:t>
            </w:r>
          </w:p>
        </w:tc>
        <w:tc>
          <w:tcPr>
            <w:tcW w:w="11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Ciljana vrijednost 2020.</w:t>
            </w:r>
          </w:p>
        </w:tc>
        <w:tc>
          <w:tcPr>
            <w:tcW w:w="11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Ciljana vrijednost 2021.</w:t>
            </w:r>
          </w:p>
        </w:tc>
        <w:tc>
          <w:tcPr>
            <w:tcW w:w="135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 xml:space="preserve">Ciljana vrijednost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22.</w:t>
            </w:r>
          </w:p>
        </w:tc>
        <w:tc>
          <w:tcPr>
            <w:tcW w:w="126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govornost za</w:t>
              <w:br/>
              <w:t>provedbu mjere</w:t>
              <w:br/>
              <w:t>(razdjel/glava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okazatelj rezultata</w:t>
            </w:r>
          </w:p>
        </w:tc>
        <w:tc>
          <w:tcPr>
            <w:tcW w:w="12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lanirano</w:t>
            </w:r>
          </w:p>
        </w:tc>
        <w:tc>
          <w:tcPr>
            <w:tcW w:w="12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stvareno</w:t>
            </w:r>
          </w:p>
        </w:tc>
        <w:tc>
          <w:tcPr>
            <w:tcW w:w="715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ndeks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98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16035" w:type="dxa"/>
            <w:gridSpan w:val="16"/>
            <w:tcBorders/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CILJ 1. RAZVOJ KONKURENTNOG I ODRŽIVOG GOSPODARSTV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1, PREDSTAVNIČKA I IZVRŠNA TIJEL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3.: Razvoj institucionalnih kapaciteta u JLS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aknade za rad predstavn., izvršnih i radnih tij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 u 2 g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 u 5 g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 u 5 g.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 u 5 g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učestalost promjene lok prop vezanih uz gosp dje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8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9.250,61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,36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aknade političkim strankam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ema broju članova u općinskom vijeću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9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.164,4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1,26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Dan Općin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osjetitelja manifestacij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.5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7,5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Velika i Mala Gosp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9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1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osjetitelja vjerskih događaj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ržavanje izbor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biračkih mjes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6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računska pričuv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intervencija, prijava stanov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.000,00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hr-HR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7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Gulašijad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osjetitelja Gulašijad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8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amburijad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osjetitelja Tamburijad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09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bilježavanje godišnjice bitke u Obreškoj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osjetitelja obilježavanja godišnjice bitk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10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tplata zajmov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 u 2 g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 u 5 g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 u 5 g.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 u 5 g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učestalost promjene lok prop vezanih uz gosp dje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.17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3.282,69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,46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4.609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416.197,7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.609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16.197,7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2, JEDINSTVENI UPRAVNI ODJEL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3.: Razvoj institucionalnih kapaciteta u JLS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2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Materijalni rashodi i rashodi za uslug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200/12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400/12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600/14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600/14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 predmeta u rješ i vrijeme rješav/br zaprim rač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073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37.597,74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,78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2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Rashodi za zaposlen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zaposlenih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009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2.819,14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,01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2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Rashodi za zaposlene - plać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zaposlenih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5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95.106,7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9,6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2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daci za postrojenja i oprem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nabavljene opreme u komadi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912,5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39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2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sobni automobil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Registracije službenih vozil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2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Računalni program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upovina računalnog softver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.375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6,88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2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E-račun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upovina računalnog softver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9,3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7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3.702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1.356.950,4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.702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356.950,4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3, RAZVOJ I UPRAVLJ. SUS. VODOPS., ODVOD.I ZAŠT. VOD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1.: Jačanje komunalne infrastruk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306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stav kanalizacije i pročistača - IPARD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dužnih metara kanalizacijske mreže u km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3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. obj. i uređ. vodoop. i proj. (kap.pom. Vod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72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ađena nova vodoopskrbna mreža u metri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4, ORGANIZIRANJE I PROVOĐENJE ZAŠTITE I SPAŠAVANJ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1.: Jačanje komunalne infrastruk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4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snovna djelatnost zaštite od požara (VZO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intervencij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49.6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9,92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4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Civilna zašti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ovršina općine ugrožena poplavom u m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6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6.280,09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,1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4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Hrvatska gorska služba spašavan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1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stanov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.1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.0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9,18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671.1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318.880,09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71.1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18.880,09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5, ODRŽAVANJE KOMUNALNE INFRASTRUK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1.: Jačanje komunalne infrastruk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ekuće održavanje nerazvrstanih ces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m saniranih ces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.089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70.848,8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,75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ržavanje javnih zelenih površin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06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75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75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75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vadratura uređenih zelenih površ u opći pod u m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4.620,91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,52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ržavanje javne rasvjet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rijavljenih kvarov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7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86.172,97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9,61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ržavanje groblja i objekata na groblj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/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0/2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0/42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0/4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ađene staze/ograde i zelene ograde u m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6.911,93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6,91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Zimska služb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m održavanih cesta u zimskom periodu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9.674,3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9,78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6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vodnja atmosferskih voda (mali građev. radovi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intervencija, broj prijava građan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8.773,75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,69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7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Hortikul. održav. parkova i grobl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zasađenih i rušenih stabal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5.11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5,11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8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atječaji i oglas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natječaja i oglas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875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,25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509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Uređenje dvorišta i parkirališta ispred zgrade Općin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vadratnih metara uređenog prostor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4.079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853.987,8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.079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53.987,8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6, RAZVOJ I SIGURNOST PROMET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1.: Jačanje komunalne infrastruk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6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ad. i asf. cesta, nogost., trg., par., raskr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rekonstruirane prometnice i javne površine u km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.1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6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adnja javne rasvjet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5/0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ađena/obnovljena javna rasvjeta u km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1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6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adnja grobl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/3/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/4/50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/5/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/5/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. gr. mjesta/br. izg.grob/m2 uređ.površin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0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9.083,75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,91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6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Rekonstrukcija nerazvrstanih ces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m saniranih ces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6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jekt rekonstrukcije - energetske obnove sustava javne rasvjete Općine Kloštar Ivanić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1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19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19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romijenjenih rasvjetnih tijela javne rasvjet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.27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86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6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anacija klizišta u Kloštar Ivanić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0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0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0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0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vadratura zemlj. ugroženog kliz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16.6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59.083,75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.6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9.083,75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7, POTPORA POLJOPRIVREDI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2.: Razvoj malog i srednjeg poduzetništva te poljopr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7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Financ. (kreditiranje) proljetne sjetv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/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/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/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/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potpore proljetne/jesenske sjetv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0.0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7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Financ. sredstva za ublažavanje posljedica od mraza 2016. g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obeštećenih OPG-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7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Financ. sredstva za ublažavanje posljedica od mraza i suše 2017. g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/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/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/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/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potpore proljetne/jesenske sjetv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ložba konja i konjskih zapreg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1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3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osjetitelj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bvenc. premije osiguranja u poljop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4/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5/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7/1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0/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. prem. u odnosu na OPG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. trošk. umj. osjemenj. krava plotkin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9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potpore troš umj osj krava plotk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4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6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33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bvenc. stručnog osposob. u poljop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potpo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1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35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,2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06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anc. kontrole mliječnosti krav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grl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07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bv. uzgojno-selekc. rada pasmine konja Hrv. posavac i Hrv. hladn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.190,7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4,34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08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Financ. sredstva poljoprivrednim udrugam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potpor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.816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,08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09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ržavanje poljoprivr. infrastruktur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saniranih poljskih puteva u km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10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Veterinarsko sanitarni nadzor sajm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uzgajivač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1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anc. troškova umjetnog osjemenjivanja krmač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sufinanciranja osjemenjiva krmač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.285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,62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1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bvenc. dijela kamata poljopr. kredi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1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ržavanje vage na sajm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vag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1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anciranje kupnje sjemena djeteline i DTS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DTS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0,97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,1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1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anciranje ranog utvrđivanja bređosti krav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grl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103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16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anciranje markice za telad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telad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3,9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,5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717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Financiranje ultrazvuka krava nakon trećeg pripus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grl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3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8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516.706,67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16.706,67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8, JAČANJE GOSPODARSTV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2.: Razvoj malog i srednjeg poduzetništva te poljopr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8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bvenc. obrtnicima, malim i srednjim poduzetn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obrtničkih manifestacij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.792,01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,31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8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bvencija kamata po kreditima poduzetnicim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oduzet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8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otpora novoosnovanim tvrtkama i obrtima kroz oslobođenje od plaćanja komunalne naknade na vrijeme od godinu dan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novootvorenih tvrtk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3.: Razvoj institucionalnih kapaciteta u JLS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8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uristička zajednica Općine Kloštar Ivanić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orgaziniranih manifestacij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6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.792,01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9, UPRAVLJANJE IMOVINOM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1.: Jačanje komunalne infrastruk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67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9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Legalizacija komunalne infrastrukture i objeka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rovedenih predmeta legalizacije komunalne infrastrukture i objeka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5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9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onzultantske usluge za Ivapli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3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7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8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ema m' izgrađenog i saniranog plinovod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9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3.: Razvoj institucionalnih kapaciteta u JLS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9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ržavanje zgrada za redovno korištenj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održavanih zgrad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3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.606,76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,26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9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. i dodatna ulag. na zgradama (adapt.druš.dom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manifestacija,priredbi održanih u prostori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12.098,5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,3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9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jektna dokumentacija i nadzo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rojeka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2.0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,4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9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Energetska obnova zgrade JLS (Općinske zgrade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rovedenih projekata energetske učinkovitost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09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Energetska obnova zgrada JLS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manifestacija,priredbi održanih u prostori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.23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51.705,2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.14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51.705,2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5, ZAŠTITA OKOLIŠ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1.: Jačanje komunalne infrastruk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15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abava spremnika za odvojeno prikupljanje otpad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1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stanov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2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78,54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,06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92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978,54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2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78,54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8, PROSTORNO UREĐENJE I UNAPREĐENJE STANOVANJ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1.1.: Jačanje komunalne infrastruk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8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Mjera unapređenja stanovan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analizacijski priključa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8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Razvoj infrastrukture širokopojasnog interne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analizacijski priključa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8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Uređenje zapuštenih privatnih parcel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saniranih zapuštenih parcel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08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adnja i sanacija uličnih plinovod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3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7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8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ema m' izgrađenog i saniranog plinovod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18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Dječja igrališta - sprav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upljenih i postavljenih sprav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18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apitalna pomoć Ivaplin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3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7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8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ema m' izgrađenog i saniranog plinovod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64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4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cilj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4.648.1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.777.282,34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16035" w:type="dxa"/>
            <w:gridSpan w:val="16"/>
            <w:tcBorders/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CILJ 2. RAZVOJ LJUDSKIH POTENCIJAL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01, PREDSTAVNIČKA I IZVRŠNA TIJEL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2.1.: Unapređenje postojećeg obr i usk s trž pot Općin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011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agrada za ostvarena postignuć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1/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uspjesnih kandida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1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0, PREDŠKOLSKI ODGOJ - DJEČJI VRTIĆ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2.1.: Unapređenje postojećeg obr i usk s trž pot Općin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0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 predškolskog odgo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upisane djece u redovni program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.621.5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.999.733,8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3,2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0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ac. boravka djece u drugim vrtićim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upisane djece u drugim vrtići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.9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3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10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Dogradnja i opremanje Dječjeg vrtića u Naftaplinskoj ulic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upisane djece u redovni program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10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Ulaganja u objekt Dječjeg vrtića u Naftplinskoj ul. i objekt Livada, uređenje vanjskog igrališta i izgradnja ograd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upisane djece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4.651.5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.012.633,8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.651.5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.012.633,8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1, OSNOVNO, SREDNJEŠKOLSKO I OSTALO OBRAZOVANJ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2.1.: Unapređenje postojećeg obr i usk s trž pot Općin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1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. troškova prijevoza studena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jav prijevoz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3.6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9,5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1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ekuće donacije u novcu osnovnoj škol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nabavljene opreme ili uređenje prostora u m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1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anciranje škole plivan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1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tipendije u novc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6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8.6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2,3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1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abava udžbenika za O.Š. braće Radić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uče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87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106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duženi boravak u O.Š. braće Radić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produženog borav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8.199,6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5,4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717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35.399,6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17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35.399,6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2, SOCIJALNA SKRB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2.2.: Poticanje rasta broja stanovnik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Jednokr. novč. pomoći roditeljima - novorođenčad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ovećanje broja novorođenih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0.5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4,23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1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70.5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0.5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cilj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513.5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.318.533,4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16035" w:type="dxa"/>
            <w:gridSpan w:val="16"/>
            <w:tcBorders/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CILJ 3. UNAPREĐENJE KVALITETE ŽIVOT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2, SOCIJALNA SKRB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3.3.: Poboljšanje kvalitete života ciljanih skupin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omoć za stanovanje, jednokratne pomoć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6/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/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8/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/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 kor pomoći za stan./ br kor jednokratne pomoc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6.2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.326,4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,7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odmirenje troš - drva za ogrijev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 kor drva za ogrijev/br kor pom pojed i obitelj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Jednokr. pomoć umirovljen. i nezaposlenima - bož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st. izdaci za human. djela i  novčane pomoći po odluci načelnik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8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.0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,25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6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ekuće donac. u novcu grad. druš. Crvenog križ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.8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9,5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7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odmirenje pogrebnih troškov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8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rošak ljetovanja učenika u socijalnoj potrebi i osoba s posebnim potrebam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09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Školska kuhinja - podmirenje toplog obroka učenicim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1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7.0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10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Financiranje udruga u okviru socijal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rojeka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.788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,96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1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igodna pomoć socijalno ugroženim, starim osobama i umirovljenicim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2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.7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6,75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21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jekt "Zaželi"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korisnika Programa zaželi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569.2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79.614,4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69.2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9.614,4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3, ZAŠTITA, OČUVANJE I UNAPREĐENJE ZDRAVLJ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3.1.: Poticanje zdravijeg načina života i zdrav zaštit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3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Deratizacija i dezinsekci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94/1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94/1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94/1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94/1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domaćinstava/napuštena domaćinstv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4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4.125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8,72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3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. Hitne službe Ivanić-Grad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inetrvencij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3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anitarno higijeničarski poslovi (izlov pasa i sl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asa i mačaka lutalic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8.862,5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9,24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3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bvencija kastracije i sterilizac. pasa i mačak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asa/mača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.05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5,25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305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ijevoz pokojnika na obdukcij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okojnika prevezenih na obdukciju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.125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1,25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64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99.162,5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64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9.162,5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4, RAZVOJ SPORTA I REKREACIJ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3.1.: Poticanje zdravijeg načina života i zdrav zaštit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4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 javnih potreba u sport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4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amatera uključenih u aktiv. sport. klubov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32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0.084,03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8,83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32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90.084,03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32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0.084,03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5, ZAŠTITA OKOLIŠ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3.2.: Očuvanje i zaštita prirodne i kulturne baštin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5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voz i zbrinjav. velikog otpada, sanacija Tarna, reciklažno dvorišt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odveženog otpada u tona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8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7.729,85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3,09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5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dvoz smeća u kontejnerima i zbrinjav. otp. s divljih deponij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saniranih divljih deponij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8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8.110,69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7,84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K1015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Izgradnja reciklažnog dvoriš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izgrađenih reciklažnih dvoriš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15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ufinanciranje odvoza smeća iz kućanstava na području OK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odveženog otpada u tona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8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155.840,54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1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55.840,54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6, PROMICANJE KULTUR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3.2.: Očuvanje i zaštita prirodne i kulturne baštin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6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 javnih potreba u kultur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2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3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članova u kulturnim udruga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7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4.911,36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1,38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6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Djelatnost knjižnic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7500/105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00/11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050/11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100/115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naslova u knjižnici/broj 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3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4.998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6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Obiteljski radio Ivanić Grad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0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izvodnja informativnih progra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24.80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49,92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604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Sanacija objekta stare apotek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2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3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5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članova u kulturnim udrugam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65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44.709,36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5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44.709,36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391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gram:</w:t>
            </w:r>
          </w:p>
        </w:tc>
        <w:tc>
          <w:tcPr>
            <w:tcW w:w="14080" w:type="dxa"/>
            <w:gridSpan w:val="12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1017, RAZVOJ CIVILNOG DRUŠTV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106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3.2.: Očuvanje i zaštita prirodne i kulturne baštin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703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LAG Moslavin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provedenih projekat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.1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.091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99,85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17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WIFI4EU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6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6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6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stanovnika naselj. Kloštar Ivani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148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56.1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6.091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3.3.: Poboljšanje kvalitete života ciljanih skupin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1017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Grad/Općina prijatelj djec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2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6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djece u školama i vrtiću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1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4806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Mjera 3.4.: Unapređenje zaštite ljud prava i prom jednakosti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447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701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Tekuće donacije za razvoj vjerskih slobod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/1/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/1/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/1/3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0/1/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 obno i očuv knj/br vjerskih obj/br pruž uslug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3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101702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Dot. udrugama branitelja iz Domov.r. i pom.strad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002/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broj članova/korisnika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85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5.353,01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29,83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Ukupno za mjeru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120.0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  <w:t>25.353,01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program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91.1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1.444,01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cilj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.921.3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00.854,9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kupno za sve: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3.082.900,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.796.670,68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r-H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type w:val="nextPage"/>
          <w:pgSz w:orient="landscape" w:w="16838" w:h="11906"/>
          <w:pgMar w:left="720" w:right="395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140" w:leader="none"/>
          <w:tab w:val="right" w:pos="10650" w:leader="none"/>
          <w:tab w:val="right" w:pos="12465" w:leader="none"/>
          <w:tab w:val="right" w:pos="14160" w:leader="none"/>
          <w:tab w:val="right" w:pos="15040" w:leader="none"/>
        </w:tabs>
        <w:autoSpaceDE w:val="false"/>
        <w:spacing w:lineRule="exact" w:line="27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lang w:val="pl-PL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r-HR"/>
        </w:rPr>
        <w:t xml:space="preserve">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  <w:t>Članak IV.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  <w:t>OBRAZLOŽENJE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  <w:t>OSTVARENJA PRIHODA I PRIMITAKA, RASHODA I IZDATAKA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  <w:t>OPĆINE KLOŠTAR IVANIĆ ZA RAZDOBLJE 01.01.-30.06.2020. GODINE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u w:val="single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  <w:lang w:val="en-US" w:eastAsia="hr-HR"/>
        </w:rPr>
        <w:t>1. UVOD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sz w:val="24"/>
          <w:szCs w:val="24"/>
          <w:u w:val="single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  <w:t>Temeljem članka 109. stavak 2. Zakona o proračunu (NN 87/08, 136/12 i 15/15), te članka 4. i članka 15. stavak 3. Pravilnika o polugodišnjem i godišnjem izvještaju o izvršenju proračuna (N.N. broj 24/13, 102/17 i 1/20) i članka 43. Statuta Općine Kloštar Ivanić (Glasnik Zagrebačke županije broj 4/18 i 9/20),  načelnik podnosi Prijedlog Polugodišnjeg izvještaja o izvršenju proračuna predstavničkom tijelu najkasnije do 05. rujna tekuće proračunske godine. Prijedlog Polugodišnjeg izvještaja o izvršenju proračuna Općine Kloštar Ivanić za 2020. godinu izrađen je na temelju Zakona o proračunu (NN 87/08, 136/12 i 15/15).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  <w:t>Člankom 12. Zakona o proračunu propisano je jedno od ključnih proračunskih načela – načelo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  <w:t>transparentnosti. Načelo transparentnosti  iznimno je važno zbog uvida javnosti svih zainteresiranih za način trošenja proračunskih sredstava.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Arial"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>Izvješće o izvršenju Proračuna Općine Kloštar Ivanić za razdoblje 01. siječnja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>do 30. lipnja 2020. godine sadrži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Arial"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lang w:val="pl-PL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 xml:space="preserve">- ukupno ostvarene prihode/primitke u 2020. godini                                   </w:t>
      </w: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  <w:t>8.893.601,71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 xml:space="preserve"> </w:t>
      </w: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  <w:t>k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val="pl-PL" w:eastAsia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hr-HR"/>
        </w:rPr>
        <w:t xml:space="preserve">   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val="pl-PL" w:eastAsia="hr-HR"/>
        </w:rPr>
        <w:t>-</w:t>
      </w:r>
      <w:r>
        <w:rPr>
          <w:rFonts w:eastAsia="Times New Roman" w:cs="Arial" w:ascii="Times New Roman" w:hAnsi="Times New Roman"/>
          <w:bCs/>
          <w:sz w:val="24"/>
          <w:szCs w:val="24"/>
          <w:lang w:val="pl-PL" w:eastAsia="hr-HR"/>
        </w:rPr>
        <w:t xml:space="preserve">višak prihoda iz prethodne godine                                                             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val="pl-PL" w:eastAsia="hr-HR"/>
        </w:rPr>
        <w:t>1.122.231,81 k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val="pl-PL"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pl-PL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 xml:space="preserve">- ukupno izvršene rashode/izdatke u 2020. godini                                    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val="pl-PL" w:eastAsia="hr-HR"/>
        </w:rPr>
        <w:t xml:space="preserve">  6.478.825,91 kn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>- stanje na žiro-računu i u blagajni 01.01.2020</w:t>
      </w: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  <w:t>.                                              757.831,32 k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val="pl-PL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 xml:space="preserve">- stanje na žiro-računu  30.06.2020. godine                                                  </w:t>
      </w: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  <w:t xml:space="preserve">             0,00 k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val="pl-PL" w:eastAsia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 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>- nepodmirene obveze iz 2019. godine na d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 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 xml:space="preserve">30.06.2020. godine                                                                                                   </w:t>
      </w: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  <w:t>0,00 k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 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>- nepodmirene obveze na dan 30.06.2020. god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    </w:t>
      </w:r>
      <w:r>
        <w:rPr>
          <w:rFonts w:eastAsia="Times New Roman" w:cs="Arial" w:ascii="Times New Roman" w:hAnsi="Times New Roman"/>
          <w:sz w:val="24"/>
          <w:szCs w:val="24"/>
          <w:lang w:val="pl-PL" w:eastAsia="hr-HR"/>
        </w:rPr>
        <w:t xml:space="preserve">nastale tijekom 2020. godine                                                                      </w:t>
      </w: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  <w:t>5.553.100,52 k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lang w:val="pl-PL" w:eastAsia="hr-HR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pl-PL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u w:val="single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  <w:lang w:val="en-US" w:eastAsia="hr-HR"/>
        </w:rPr>
        <w:t xml:space="preserve">2. OBRAZLOŽENJE OSTVARENJA PRIHODA I PRIMITAKA, RASHODA I IZDATAKA 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u w:val="single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  <w:lang w:val="en-US" w:eastAsia="hr-HR"/>
        </w:rPr>
        <w:t>OPĆINE KLOŠTAR IVANIĆ ZA RAZDOBLJE 01.01. – 30.06.2020. GODINE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u w:val="single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  <w:lang w:val="en-US" w:eastAsia="hr-HR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dluka o Proračunu Općine Kloštar Ivanić za 2020. godinu donesena je 12.12.2019. godine na 21. sjednici Općinskog vijeća. Plan Proračuna za 2020. godinu u gore navedenoj Odluci iznosi 38.654.900,00 kuna.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 Izmjene i dopune Odluke o Proračunu Općine Kloštar Ivanić za 2020. godinu donesene su 30.06.2020. godine na 24. sjednici Općinskog vijeća. Plan po I. Izmjenama i dopunama iznosi 43.082.900,00 kuna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lang w:val="en-US" w:eastAsia="hr-HR"/>
        </w:rPr>
      </w:pPr>
      <w:r>
        <w:rPr>
          <w:rFonts w:eastAsia="Times New Roman" w:cs="Arial" w:ascii="Times New Roman" w:hAnsi="Times New Roman"/>
          <w:lang w:val="en-US" w:eastAsia="hr-HR"/>
        </w:rPr>
        <w:t>2.1. PRIHODI I PRIMICI PRORAČUNA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hr-HR"/>
        </w:rPr>
        <w:t xml:space="preserve">Ukupni prihodi i primici proračuna Općine Kloštar Ivanić do 30. lipnja 2020. godine ostvareni su u iznosu 8.893.601,71 kuna.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odi poslovanja za razdoblje 01. siječnja do 30. lipnja 2020. godine iznose 8.452.032,35 kuna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6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prih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oračuna za 2020.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vareno do 30.06.2020. g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ta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696.81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452.032,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89%</w:t>
            </w:r>
          </w:p>
        </w:tc>
      </w:tr>
      <w:tr>
        <w:trPr>
          <w:trHeight w:val="1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6.97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2.615,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6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ći iz inozemstva i od subjekata unutar općeg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6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.216,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40.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1.268,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6%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prihoda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oračuna za 2020.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vareno do 30.06.2020. g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ta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upravnih i administrativnih pristojbi, pristojbi po posebnim propisima i nakn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93.3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5.282,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6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prodaje proizvoda i robe te pruženih usluga i prihodi od don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4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ne, upravne mjere i ostal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8,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%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ihodi od prodaje nefinancijske imovine iznose 14.256,03 kune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696"/>
      </w:tblGrid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prihoda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oračuna za 2020.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vareno do 30.06.2020. g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ta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hodi od prodaje nefinancijske imov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256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prodaje 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6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%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ici od zaduživanja iznose 427.313,33 kune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696"/>
      </w:tblGrid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prihoda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oračuna za 2020.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vareno do 30.06.2020. g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ta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hodi od financijske imovine 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7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.313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ljeni povrati glavnica danih zajmova i depoz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ici od prodaje dionica i udjela u glavn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%</w:t>
            </w:r>
          </w:p>
        </w:tc>
      </w:tr>
      <w:tr>
        <w:trPr>
          <w:trHeight w:val="4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ici od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.313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%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neseni višak iz 2019. godine iznosi 1.122.231,81 kunu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je žiro-računa na dan 30.06.2020. godine iznosi 0,00 kuna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eni višak prihoda na dan 30.06.2020. godine iznosi 3.219.162,84 kune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RASHODI I IZDACI PRORAČUNA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upni rashodi i izdaci proračuna i proračunskog korisnika u 2020. godini iznosili su 6.796.670,68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a, a sastoje se od rashoda poslovanja u iznosu 5.681.522,36 kuna, rashoda za nabavu nefinancijske imovine u iznosu 317.844,77 kuna i izdataka za financijsku imovinu u iznosu 797.303,55 kuna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743"/>
        <w:gridCol w:w="1838"/>
        <w:gridCol w:w="212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rashod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oračuna za 2020. g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vareno do 30.06.2020. 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tak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hodi poslovanj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67.9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81.52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0%</w:t>
            </w:r>
          </w:p>
        </w:tc>
      </w:tr>
      <w:tr>
        <w:trPr>
          <w:trHeight w:val="13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hodi za zaposlen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73.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9.79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5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ni rashod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01.8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31.59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6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jski rashod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67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9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vencij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.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9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7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ći dane unutar općeg proračun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.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7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3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nade građanima i kućanstvim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.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92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9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i rashod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6.9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.852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4%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ashodi za nabavu nefinancijske imovine iznose 317.844,77 kuna, a sastoje se od: izrade staze i drenaže na groblju u Kloštar Ivaniću u iznosu 59.083,75 kuna, rashoda za uredsku opremu u iznosu 1.912,50 kuna,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shoda za opremu za Dječji vrtić u iznosu 3.375,00 kuna, rashoda za računalne programe u iznosu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375,00 kuna, rashodi za projektnu dokumentaciju i stručni nadzor iznos 22.000,00 kuna i rashod za dodatna ulaganja na građevinskim objektima u vlasništvu Općine iznos 212.098,52 kune.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701"/>
        <w:gridCol w:w="18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rasho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oračuna za 2020.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vareno do 30.06.2020. g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t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hodi za nabavu nefinancijske imov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5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.844,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3%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hodi za nabavu neproizvedene dugotrajne imov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hodi za nabavu proizvedene dugotrajne imov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746,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hodi za dodatna ulaganja na nefinancijskoj imovi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098,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6%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daci za financijsku imovinu od 797.303,55 kuna sastoje se od kreditiranja poljoprivrednika, proljetna sjetva 2020. godine preko trgovačkog društva izvan javnog sektora u iznosu 500.000,00 kuna i otplate glavnice primljenog dugoročnog kredita u iznosu 297.303,55 kuna.</w:t>
      </w:r>
    </w:p>
    <w:p>
      <w:pPr>
        <w:pStyle w:val="Normal"/>
        <w:tabs>
          <w:tab w:val="clear" w:pos="708"/>
          <w:tab w:val="left" w:pos="9075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rash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oračuna za 2020. 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vareno do 30.06.2020.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daci za financijsku imovinu i otplate zajmo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1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.30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8%</w:t>
            </w:r>
          </w:p>
        </w:tc>
      </w:tr>
      <w:tr>
        <w:trPr>
          <w:trHeight w:val="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daci za dane zajmove i depoz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daci za otplatu glavnice primljenih kredita i zajmo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.30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%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BVEZE NA DAN 30.06.2020. GODINE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nje obveza na dan 30.06.2020. godine iznosi 5.553.100,52 kune, a obveze su slijedeće: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bveze prema zaposlenima (za lipanj 2020. g.) u iznosu 114.891,07 kuna, obveze prema dobavljačima  203.228,60 kuna, obveze po dugoročnom kreditu prema PBZ banci u iznosu 4.349.127,11 kuna, obveze prema Hrvatskim vodama za prikupljenu naknadu za uređenje voda u iznosu 26.548,86 kuna,  obveze naplaćene prihode Dječjeg vrtića u iznosu 102.286,55 kuna, obveze Dječjeg vrtića u iznosu 329.705,00 kuna i obveze za dopušteno prekoračenje po poslovnom žiro-računu u iznosu od 427.313,33 kune. Od sveukupnih obveza dospjelo je 55.791,81 kuna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. POTRAŽIVANJA NA DAN 30.06.2020. GODINE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živanja Općine Kloštar Ivanić na dan 30.06.2020. godine iznose 3.823.126,08 kuna.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traživanja se sastoje od:,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raživanja za obračunate prihode poslovanja u iznosu 3.055.853,89 kuna (potraživanje od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alne naknade, komunalnog doprinosa, legalizacije, grobnih naknada, potraživanja za općinske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eze, naknadu za uređenje voda, korištenje državne poljoprivredne zemlje, zakupa poslovnih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a i potraživanja za kaznu),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raživanja za obračunate prihode od prodaje nefinancijske imovine u iznosu 749.222,19 kuna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traživanje od prodaje državne poljoprivredne zemlje u vlasništvu RH po ugovorima na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šegodišnju otplatu) i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raživanja proračunskog korisnika Dječjeg vrtića za obračunate prihode poslovanja u iznosu od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050,00 kuna. </w:t>
      </w:r>
    </w:p>
    <w:p>
      <w:pPr>
        <w:pStyle w:val="Normal"/>
        <w:tabs>
          <w:tab w:val="clear" w:pos="708"/>
          <w:tab w:val="left" w:pos="9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V.</w:t>
      </w:r>
    </w:p>
    <w:p>
      <w:pPr>
        <w:pStyle w:val="Odlomakpopisa"/>
        <w:spacing w:before="0" w:after="0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TAJ O ZADUŽIVANJU NA DOMAĆEM I STRANOM TRŽIŠTU</w:t>
      </w:r>
    </w:p>
    <w:p>
      <w:pPr>
        <w:pStyle w:val="Odlomakpopisa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CA I KAPITALA ZA RAZDOBLJE OD 1. SIJEČNJA DO 30. LIPNJA</w:t>
      </w:r>
    </w:p>
    <w:p>
      <w:pPr>
        <w:pStyle w:val="Odlomakpopisa"/>
        <w:spacing w:before="0" w:after="0"/>
        <w:ind w:left="85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. GODINE</w:t>
      </w:r>
    </w:p>
    <w:p>
      <w:pPr>
        <w:pStyle w:val="Odlomakpopisa"/>
        <w:spacing w:before="0" w:after="0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Odlomakpopisa"/>
        <w:spacing w:before="0" w:after="0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Kloštar Ivanić zadužila se u 2017. godini u Privrednoj banci Zagreb za dogradnju, adaptaciju i opremanje zgrade Dječjeg vrtića Proljeće i rekonstrukciju dijela ulice Čemernica Lonjska, temeljem Odluke o davanju suglasnosti za zaduženje Vlade Republike Hrvatske Klasa: 022-03/17-04/292, Urbroj: 50301-25/06-17-2 od dana 31.08.2017. godine. Iznos glavnice kredita je 11.000.000,00 kuna, dok je ukupan iznos kredita 12.511.939,16 kuna (uključujući kamate i trošak kredita). Kredit je ugovoren s počekom od jedne godine i rokom otplate od 9 godina u razdoblju 30.09.2018. – 31.08.2027. godine.</w:t>
      </w:r>
    </w:p>
    <w:p>
      <w:pPr>
        <w:pStyle w:val="Odlomakpopisa"/>
        <w:spacing w:before="0" w:after="0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17. godini je izvršeno jedno povlačenje sredstava kredita u iznosu 2.830.467,31 kuna.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18. godini realizirano je pet povlačenje sredstava na način da je banka izvršila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ate dobavljačima za dogradnju, adaptaciju zgrade Dječjeg vrtića i izvršeni nadzor,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 rekonstrukciju i asfaltiranje dijela ulice u naselju Čemernica Lonjska, a temeljem naših zahtjeva i to u ukupnom iznosu 8.151.572,95 kuna.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ukupna glavnica kredita iznosi 10.982.040,26 kuna.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18. godini vraćeno je glavnice kredita u iznosu 1.528.939,38 kuna.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19. godini vraćeno je glavnice kredita u iznosu 4.806.670,22 kune.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20. godini u razdoblju od 01.01. – 30.06.2020. godine vraćeno je 297.303,55 kuna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veza po glavnici kredita na dan 30.06.2020. godine iznosi  kuna 4.349.127,11 kuna.         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Odlomakpopisa"/>
        <w:spacing w:before="0" w:after="0"/>
        <w:ind w:left="85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VI.</w:t>
      </w:r>
    </w:p>
    <w:p>
      <w:pPr>
        <w:pStyle w:val="Odlomakpopisa"/>
        <w:spacing w:before="0" w:after="0"/>
        <w:ind w:lef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IZVJEŠTAJ O KORIŠTENJU PRORAČUNSKE ZALIHE</w:t>
      </w:r>
    </w:p>
    <w:p>
      <w:pPr>
        <w:pStyle w:val="Odlomakpopisa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ZA RAZDOBLJE OD 1. SIJEČNJA DO 30. LIPNJA 2020. GODINE</w:t>
      </w:r>
    </w:p>
    <w:p>
      <w:pPr>
        <w:pStyle w:val="Odlomakpopisa"/>
        <w:spacing w:before="0" w:after="0"/>
        <w:ind w:lef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Kloštar Ivanić nije koristila proračunsku zalihu u razdoblju 1. siječnja do</w:t>
      </w:r>
    </w:p>
    <w:p>
      <w:pPr>
        <w:pStyle w:val="Odlomakpopisa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0. lipnja 2020. godine.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Odlomakpopisa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Članak VII.</w:t>
      </w:r>
    </w:p>
    <w:p>
      <w:pPr>
        <w:pStyle w:val="Odlomakpopisa"/>
        <w:spacing w:before="0" w:after="0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TAJ O DANIM  JAMSTVIMA I IZDACIMA PO JAMSTVI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E KLOŠTAR IVANIĆ ZA RAZDOBLJE OD 1. SIJEČNJA DO 30. LIPNJA</w:t>
      </w:r>
    </w:p>
    <w:p>
      <w:pPr>
        <w:pStyle w:val="Odlomakpopisa"/>
        <w:spacing w:before="0" w:after="0"/>
        <w:ind w:left="85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. GODINE</w:t>
      </w:r>
    </w:p>
    <w:p>
      <w:pPr>
        <w:pStyle w:val="Odlomakpopisa"/>
        <w:spacing w:before="0" w:after="0"/>
        <w:ind w:lef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Kloštar Ivanić u razdoblju 01.01. – 30.06.2020. godine  izdala je slijedeća jamstv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a 11.05.2020. godine izdana je jedna bjanko zadužnica Zagrebačkoj županiji u iznosu od 100.000,00 kuna vezano za Ugovor o potpori br. 06-11-08-20 za dodjelu bespovratnih potpora za sufinanciranje razvoja mreže WIFI 45 Smart Green R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Kloštar Ivanić nije imala izdataka po jamstvima u razdoblju 01.01. – 30.06.2020. god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1/20-01/0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38/14-01-20-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štar Ivanić, 10.12.2020.</w:t>
      </w:r>
    </w:p>
    <w:p>
      <w:pPr>
        <w:pStyle w:val="Odlomakpopisa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85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dsjednik Općinskog vijeća:</w:t>
      </w:r>
    </w:p>
    <w:p>
      <w:pPr>
        <w:pStyle w:val="Odlomakpopisa"/>
        <w:spacing w:before="0" w:after="0"/>
        <w:ind w:lef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0"/>
        <w:ind w:left="85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rešimir Bunjevac                                                                                                   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ab/>
      <w:tab/>
      <w:tab/>
      <w:tab/>
      <w:tab/>
      <w:tab/>
      <w:tab/>
      <w:tab/>
      <w:tab/>
      <w:tab/>
      <w:t xml:space="preserve">        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ab/>
      <w:tab/>
      <w:tab/>
      <w:tab/>
      <w:tab/>
      <w:tab/>
      <w:tab/>
      <w:tab/>
      <w:tab/>
      <w:tab/>
      <w:t xml:space="preserve">        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ab/>
      <w:tab/>
      <w:tab/>
      <w:tab/>
      <w:tab/>
      <w:tab/>
      <w:tab/>
      <w:tab/>
      <w:tab/>
      <w:tab/>
      <w:t xml:space="preserve">        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585858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87">
    <w:name w:val="xl87"/>
    <w:basedOn w:val="Normal"/>
    <w:qFormat/>
    <w:pPr>
      <w:shd w:fill="58585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hd w:fill="6F6F6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89">
    <w:name w:val="xl89"/>
    <w:basedOn w:val="Normal"/>
    <w:qFormat/>
    <w:pPr>
      <w:shd w:fill="6F6F6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hd w:fill="8B8B8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8B8B8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92">
    <w:name w:val="xl92"/>
    <w:basedOn w:val="Normal"/>
    <w:qFormat/>
    <w:pPr>
      <w:shd w:fill="A3A3A3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A3A3A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E0E0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E0E0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hd w:fill="E0E0E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hd w:fill="E0E0E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E0E0E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hd w:fill="ABABA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hd w:fill="ABABA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A3A3A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hd w:fill="E0E0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8B8B8B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</w:rPr>
  </w:style>
  <w:style w:type="paragraph" w:styleId="Xl106">
    <w:name w:val="xl106"/>
    <w:basedOn w:val="Normal"/>
    <w:qFormat/>
    <w:pPr>
      <w:shd w:fill="ABABA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6F6F6F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</w:rPr>
  </w:style>
  <w:style w:type="paragraph" w:styleId="Xl108">
    <w:name w:val="xl108"/>
    <w:basedOn w:val="Normal"/>
    <w:qFormat/>
    <w:pPr>
      <w:shd w:fill="585858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</w:rPr>
  </w:style>
  <w:style w:type="paragraph" w:styleId="Xl109">
    <w:name w:val="xl109"/>
    <w:basedOn w:val="Normal"/>
    <w:qFormat/>
    <w:pPr>
      <w:shd w:fill="A6A6A6" w:val="clear"/>
      <w:spacing w:lineRule="auto" w:line="240" w:before="280" w:after="280"/>
    </w:pPr>
    <w:rPr>
      <w:rFonts w:ascii="Arial" w:hAnsi="Arial" w:eastAsia="Times New Roman" w:cs="Arial"/>
      <w:b/>
      <w:bCs/>
      <w:i/>
      <w:iCs/>
      <w:color w:val="FFFFFF"/>
      <w:sz w:val="24"/>
      <w:szCs w:val="24"/>
    </w:rPr>
  </w:style>
  <w:style w:type="paragraph" w:styleId="Xl110">
    <w:name w:val="xl110"/>
    <w:basedOn w:val="Normal"/>
    <w:qFormat/>
    <w:pPr>
      <w:shd w:fill="A6A6A6" w:val="clear"/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shd w:fill="A6A6A6" w:val="clear"/>
      <w:spacing w:lineRule="auto" w:line="240" w:before="280" w:after="280"/>
      <w:jc w:val="right"/>
    </w:pPr>
    <w:rPr>
      <w:rFonts w:ascii="Arial" w:hAnsi="Arial" w:eastAsia="Times New Roman" w:cs="Arial"/>
      <w:b/>
      <w:bCs/>
      <w:i/>
      <w:iCs/>
      <w:color w:val="FFFFFF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7:00Z</dcterms:created>
  <dc:creator>Valentina Jagarčec</dc:creator>
  <dc:description/>
  <dc:language>en-US</dc:language>
  <cp:lastModifiedBy>Vlatkica Silipetar</cp:lastModifiedBy>
  <cp:lastPrinted>2020-12-14T12:03:00Z</cp:lastPrinted>
  <dcterms:modified xsi:type="dcterms:W3CDTF">2020-12-14T11:04:00Z</dcterms:modified>
  <cp:revision>9</cp:revision>
  <dc:subject/>
  <dc:title/>
</cp:coreProperties>
</file>