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 i 98/19) te članka 27. Statuta Općine Kloštar Ivanić (Glasnik Zagrebačke županije br. 4/18 i 9/20), Općinsko vijeće Općine Kloštar na 26. sjednici dana 10.12.2020. godine donijelo je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1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gramom javnih potreba u predškolskom odgoju i obrazovanju u Općini Kloštar Ivanić u 2021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ke III. ovog Programa u 2021. g. osiguravaju se ukupna sredstv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103"/>
        <w:gridCol w:w="251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818.4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858.7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0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48.7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1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698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9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336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4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lan za 2021. godin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0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7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63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4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29.2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9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6.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b/>
                <w:sz w:val="22"/>
                <w:szCs w:val="22"/>
              </w:rPr>
              <w:t>4.818.4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inanciranje ovog Programa izvršavati će se iz prihoda Općine Kloštar Ivanić u vrijednosti 3.795.390,00 kuna, iz prihoda Dječjeg vrtića Proljeće u vrijednosti 961.500,00 kuna, iz pomoći proračunu iz proračuna nadležnog Ministarstva u vrijednosti 11.500,00 kn, prihoda od kamata u vrijednosti 10,00 kuna i donacija u vrijednosti 50.000,00 kuna.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javnih potreba u predškolskom odgoju i obrazovanju u 2021. godini  stupa na snagu 01. siječnja 2021. godine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601-01/20-01/02 </w:t>
      </w:r>
    </w:p>
    <w:p>
      <w:pPr>
        <w:pStyle w:val="Normal"/>
        <w:rPr/>
      </w:pPr>
      <w:r>
        <w:rPr/>
        <w:t>URBROJ: 238/14-01-20-2</w:t>
      </w:r>
    </w:p>
    <w:p>
      <w:pPr>
        <w:pStyle w:val="Normal"/>
        <w:rPr/>
      </w:pPr>
      <w:r>
        <w:rPr/>
        <w:t>Kloštar Ivanić, 10.12.2020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Krešimir Bunjevac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7:00Z</dcterms:created>
  <dc:creator>Sanela Djura</dc:creator>
  <dc:description/>
  <cp:keywords/>
  <dc:language>en-US</dc:language>
  <cp:lastModifiedBy>Vlatkica Silipetar</cp:lastModifiedBy>
  <cp:lastPrinted>2020-11-05T14:19:00Z</cp:lastPrinted>
  <dcterms:modified xsi:type="dcterms:W3CDTF">2020-12-11T12:55:00Z</dcterms:modified>
  <cp:revision>13</cp:revision>
  <dc:subject/>
  <dc:title>Na temelju članka 2</dc:title>
</cp:coreProperties>
</file>