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  <w:t>Kloštar Ivanić,______________</w:t>
        <w:tab/>
        <w:tab/>
        <w:t>Članovi Povjerenstva za otvaranje prijava i</w:t>
        <w:tab/>
        <w:t xml:space="preserve">provjeru ispunjavanja propisanih uvjeta natječaj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predsjednik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Dejan Dokmanic</cp:lastModifiedBy>
  <cp:lastPrinted>2016-12-29T10:13:00Z</cp:lastPrinted>
  <dcterms:modified xsi:type="dcterms:W3CDTF">2016-12-30T12:24:00Z</dcterms:modified>
  <cp:revision>4</cp:revision>
  <dc:subject/>
  <dc:title/>
</cp:coreProperties>
</file>