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 2023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u području javnih potreba u sportu za 2023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</w:rPr>
        <w:t xml:space="preserve">Razdjel 002, Glava 02, Program 1014, Aktivnost A 10140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3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2-12-30T09:16:00Z</dcterms:modified>
  <cp:revision>17</cp:revision>
  <dc:subject/>
  <dc:title/>
</cp:coreProperties>
</file>