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koji se temelje na promicanju i očuvanju vrijednosti Domovinskog r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koji se temelje na promicanju i očuvanju vrijednosti Domovinskog rata za 2018. godinu (KLASA:, URBROJ: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cs="Times New Roman" w:ascii="Times New Roman" w:hAnsi="Times New Roman"/>
          <w:sz w:val="24"/>
          <w:szCs w:val="24"/>
          <w:u w:val="single"/>
        </w:rPr>
        <w:t>Razdjel 002, Glava 02, Program 1017, Aktivnost A 10170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18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18-01-02T12:07:00Z</dcterms:modified>
  <cp:revision>10</cp:revision>
  <dc:subject/>
  <dc:title/>
</cp:coreProperties>
</file>