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OPĆINA KLOŠTAR IVANIĆ, Školska 22, 10312 Kloštar Ivanić, OIB: 18133797436, zastupan po načelniku Željku Filipović (u daljnjem tekstu: Općina)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  <w:t>i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FF0000"/>
          <w:sz w:val="24"/>
          <w:szCs w:val="24"/>
        </w:rPr>
        <w:t>(Naziv, adresa i OIB Korisnika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zastupan po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(ime i prezime osobe ovlaštene za zastupanje Korisnika) </w:t>
      </w:r>
      <w:r>
        <w:rPr>
          <w:rFonts w:cs="Times New Roman" w:ascii="Times New Roman" w:hAnsi="Times New Roman"/>
          <w:color w:val="000000"/>
          <w:sz w:val="24"/>
          <w:szCs w:val="24"/>
        </w:rPr>
        <w:t>(u daljnjem tekstu: Korisnik) sklopili su slijedeći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UGOVOR</w:t>
        <w:br/>
        <w:t>o financiranju programa/projekata koji se temelje na promicanju i očuvanju vrijednosti Domovinskog rat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  <w:t>Članak 1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Predmet ovog Ugovora je financiranje programa/projekata Udruge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(naziv) </w:t>
      </w:r>
      <w:r>
        <w:rPr>
          <w:rFonts w:cs="Times New Roman" w:ascii="Times New Roman" w:hAnsi="Times New Roman"/>
          <w:sz w:val="24"/>
          <w:szCs w:val="24"/>
        </w:rPr>
        <w:t>(u daljnjem tekstu: Program) kojeg provodi Korisnik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  <w:t>Članak 2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Općina će financirati Program Udruge iz članka 1. ovog Ugovora u iznosu od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(iznos) </w:t>
      </w:r>
      <w:r>
        <w:rPr>
          <w:rFonts w:cs="Times New Roman" w:ascii="Times New Roman" w:hAnsi="Times New Roman"/>
          <w:color w:val="000000"/>
          <w:sz w:val="24"/>
          <w:szCs w:val="24"/>
        </w:rPr>
        <w:t>(slovima:) kuna sukladno Odluci o dodjeli financijskih sredstava temeljem provedenog Javnog natječaja za dodjelu financijske potpore programima/projektima udruga koji se temelje na promicanju i očuvanju vrijednosti Domovinskog rata za 2020. godinu (KLASA:, URBROJ: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Sredstva se mogu koristiti isključivo za provedbu Programa sukladno uvjetima Javnog natječaja i prema Obrascu opisa programa/projekta i Obrascu Proračuna. Navedena sredstva će se isplatiti s proračunske pozicije </w:t>
      </w:r>
      <w:r>
        <w:rPr>
          <w:rFonts w:cs="Times New Roman" w:ascii="Times New Roman" w:hAnsi="Times New Roman"/>
          <w:sz w:val="24"/>
          <w:szCs w:val="24"/>
          <w:u w:val="single"/>
        </w:rPr>
        <w:t>Razdjel 002, Glava 02, Program 1017, Aktivnost A 101702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  <w:t>Članak 3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Ovaj Ugovor primjenjuje se na proračunsku godinu 2020. godinu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  <w:t>Članak 4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redstva iz članka 2. ovog Ugovora namjenska su i mogu se koristiti isključivo za pokrivanje troškova i u iznosima definiranih obrascem Proračuna.</w:t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redstava će se isplatiti na žiro-račun korisnika broj (broj računa) 30 dana od potpisivanja ugovora, a </w:t>
      </w:r>
      <w:r>
        <w:rPr>
          <w:rFonts w:eastAsia="Times New Roman" w:cs="Times New Roman" w:ascii="Times New Roman" w:hAnsi="Times New Roman"/>
          <w:sz w:val="24"/>
          <w:szCs w:val="24"/>
        </w:rPr>
        <w:t>u visini od 50% planiranih sredstava definiranih člankom 2. Ugovora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odnosno razmjerno ostvarenim prihodima Proračuna, a ostatak po završetku programa/projekta i dostavljenom izvješću o namjenskom utrošku sredstava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Udruga može, na temelju pisanog zahtjeva Jedinstvenom upravnom odjelu Općine Kloštar Ivanić, zatražiti anticipiranu isplatu sredstava za redovan rad. U tom slučaju Udruga je dužna obrazložiti zahtjev te dostaviti izvod sa žiro računa kako bi se ustanovilo financijsko stanje Udruge na dan traženja anticipacije sredstava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 zahtjevu odlučuje općinski načelnik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Članak 5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Radi kontrole namjenskog korištenja sredstava Korisnik se obvezuje da će Općini dostaviti Izvještaj o provedbi Programa u roku od 30 dana od provedbe programa/projekta koji treba sadržavati:</w:t>
        <w:br/>
        <w:t>a) Opisno izvješće i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b) Završni izvještaj na propisanim obrascima Općine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Izvještaj se dostavlja u tiskanom obliku poštom ili osobnom dostavom u pisarnicu Općinu, potpisan od strane osobe povlaštene za zastupanje Korisnika i pečatiran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Ukoliko Korisnik ne utroši cijeli iznos sredstava definiran člankom 2. ovog Ugovora, obvezan je to naznačiti u Izvještaju o provedbi programa, te Općina sukladno članku 4. stavku 2. ovog Ugovora isplaćuje ostatak sredstava razmjerno utrošenim sredstvima.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Članak 6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Općina pridržava pravo kontinuiranog praćenja i vrednovanja izvršenja Programa Korisnika iz članka 1. Ugovora, te preispitivanje financija i troškova u bilo koje vrijeme trajanja financiranja, te u razdoblju od 2 godine nakon završetka Programa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Općina može neposrednu kontrolu iz prethodnog stavka ovog Ugovora obaviti kroz terenski posjet prostorijama Korisnika, te je o namjeri izvršenja neposredne kontrole dužan prethodno obavijestiti Korisnika barem sedam dana prije planiranog izvršenja kontrole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  <w:t>Članak 7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orisnik se obvezuje pravodobno obavijestiti Općinu o manjim i većim izmjenama Ugovora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nje izmjene Ugovora mogu biti: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mjena bankovnog računa Korisnika,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mjena adrese ili drugih kontakata Korisnika,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nje promjene Programa koje ne utječu na njegov opseg i ciljeve (npr. Manje promjene u vremenskom rasporedu provedbe aktivnosti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nje izmjene ne zahtijevaju izradu Dodatka ugovoru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Članak 8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Udruga se obvezuje pravodobno izvijestiti Jedinstveni upravni odjel Općine Kloštar Ivanić o eventualnim objektivnim smetnjama tijekom realizacije aktivnosti koje onemogućuju ili bitno mijenjaju opseg, vrstu planiranih aktivnosti, izvršenje u ugovorenom roku ili izvršenje u planiranim stavkama proračuna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Ukoliko Korisnik iz bilo kojeg razloga ne može ostvariti program za koji je podnio zahtjev, dužan je o tome uz pisano obrazloženje pravovremeno izvijestiti Općinu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Članak 9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Općina zadržava pravo na povrat već doznačenih sredstava u slučaju da utvrdi da su navedena novčana sredstva utrošena suprotno namjeni utvrđenoj ovim Ugovorom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br/>
        <w:t xml:space="preserve"> </w:t>
        <w:tab/>
        <w:t>O obustavi doznake, odnosno o obvezi povrata već doznačenih novčanih sredstava, Općina će pisanim putem obavijestiti Korisnika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  <w:t>Članak 10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Ugovorne strane su suglasne da će sve eventualne sporove u vezi s provedbom ovog Ugovora rješavati sporazumno ili postupkom mirenja, a ukoliko to nije moguće nadležan je sud u Velikoj Gorici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  <w:t>Članak 11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Obrazac opisa programa/projekta i Obrazac proračuna programa/projekta koje je Korisnik dostavio prijavljujući se na Javni natječaj, sastavni su dio ovog Ugovora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  <w:t>Članak 12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Za sve ostale ugovorne odredbe koje dopunjuju ovaj Ugovor i odnose se na opća pravila i obveze koje se primjenjuju u provedbi Programa vrijede Opći uvjeti ugovora koji će biti objavljeni na mrežnima stranicama Općine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Članak 13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Ovaj Ugovor sastavljen je u četiri (4) istovjetna primjerka, od kojih jedan (1) primjerak zadržava Korisnik, a tri primjerka Općina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  <w:t>Članak 14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Ugovor stupa na snagu danom potpisa posljednje ugovorne strane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  <w:t>KLASA:</w:t>
        <w:br/>
        <w:t>URBROJ:</w:t>
        <w:br/>
        <w:t>Općina Kloštar Ivanić, __.__.____.</w:t>
      </w:r>
    </w:p>
    <w:p>
      <w:pPr>
        <w:pStyle w:val="Normal"/>
        <w:ind w:left="5664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5664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1416" w:hanging="1416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Za Korisnika </w:t>
        <w:tab/>
        <w:tab/>
        <w:tab/>
        <w:tab/>
        <w:tab/>
        <w:tab/>
        <w:tab/>
        <w:t xml:space="preserve">                Općinski načelnik</w:t>
        <w:br/>
      </w:r>
    </w:p>
    <w:p>
      <w:pPr>
        <w:pStyle w:val="Normal"/>
        <w:ind w:left="4956" w:firstLine="708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bookmarkStart w:id="0" w:name="_GoBack"/>
      <w:bookmarkEnd w:id="0"/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color w:val="000000"/>
          <w:sz w:val="24"/>
          <w:szCs w:val="24"/>
        </w:rPr>
        <w:t>Željko Filipović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24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imes New Roman" w:ascii="Times New Roman" w:hAnsi="Times New Roman"/>
      </w:rPr>
      <w:t>9 – obrazac ugovora o financiranju programa/projekt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SimSun;宋体" w:cs=";Times New Roman"/>
      <w:color w:val="auto"/>
      <w:kern w:val="2"/>
      <w:sz w:val="22"/>
      <w:szCs w:val="22"/>
      <w:lang w:val="hr-H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AbsatzStandardschriftart">
    <w:name w:val="Absatz-Standardschriftart"/>
    <w:qFormat/>
    <w:rPr/>
  </w:style>
  <w:style w:type="character" w:styleId="DefaultParagraphFont1">
    <w:name w:val="Default Paragraph Font1"/>
    <w:qFormat/>
    <w:rPr/>
  </w:style>
  <w:style w:type="character" w:styleId="ZaglavljeChar">
    <w:name w:val="Zaglavlje Char"/>
    <w:qFormat/>
    <w:rPr>
      <w:rFonts w:ascii="Calibri" w:hAnsi="Calibri" w:eastAsia="SimSun;宋体" w:cs=";Times New Roman"/>
      <w:kern w:val="2"/>
      <w:sz w:val="22"/>
      <w:szCs w:val="22"/>
    </w:rPr>
  </w:style>
  <w:style w:type="character" w:styleId="PodnojeChar">
    <w:name w:val="Podnožje Char"/>
    <w:qFormat/>
    <w:rPr>
      <w:rFonts w:ascii="Calibri" w:hAnsi="Calibri" w:eastAsia="SimSun;宋体" w:cs=";Times New Roman"/>
      <w:kern w:val="2"/>
      <w:sz w:val="22"/>
      <w:szCs w:val="22"/>
    </w:rPr>
  </w:style>
  <w:style w:type="character" w:styleId="TekstbaloniaChar">
    <w:name w:val="Tekst balončića Char"/>
    <w:qFormat/>
    <w:rPr>
      <w:rFonts w:ascii="Segoe UI" w:hAnsi="Segoe UI" w:eastAsia="SimSun;宋体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1">
    <w:name w:val="Naslov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Opis">
    <w:name w:val="O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9T16:55:00Z</dcterms:created>
  <dc:creator>Cavle Liveid</dc:creator>
  <dc:description/>
  <cp:keywords/>
  <dc:language>en-US</dc:language>
  <cp:lastModifiedBy>Mateja Pokas</cp:lastModifiedBy>
  <cp:lastPrinted>2016-02-18T12:39:00Z</cp:lastPrinted>
  <dcterms:modified xsi:type="dcterms:W3CDTF">2019-12-20T09:18:00Z</dcterms:modified>
  <cp:revision>12</cp:revision>
  <dc:subject/>
  <dc:title/>
</cp:coreProperties>
</file>