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 koji se temel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 promicanju gospodarske djelat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koji se temelje na promicanju gospodarske djelatnosti  za 2020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  <w:u w:val="single"/>
        </w:rPr>
        <w:t>Razdjel 002, Glava 02, Program 1008, Tekući projekt T 10080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0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9-12-20T10:48:00Z</dcterms:modified>
  <cp:revision>12</cp:revision>
  <dc:subject/>
  <dc:title/>
</cp:coreProperties>
</file>