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gospodarske djelatnosti  za 2022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08, Tekući projekt T 1008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2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1-12-30T10:47:00Z</dcterms:modified>
  <cp:revision>13</cp:revision>
  <dc:subject/>
  <dc:title/>
</cp:coreProperties>
</file>