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 temel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gospodarske djelatnosti za 2023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natječaja za dodjelu financijske potpore programima/projektima udruga koji se temelje na promicanju gospodarske djelatnosti  za 2023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08, Tekući projekt T 1008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3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2-12-30T10:07:00Z</dcterms:modified>
  <cp:revision>16</cp:revision>
  <dc:subject/>
  <dc:title/>
</cp:coreProperties>
</file>