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melje na promicanju poljoprivrede i razvoja ruralnog područja za 2018. godin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poljoprivrede i razvoja ruralnog područja za 2018. godinu (KLASA:, URBROJ: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eastAsia="Calibri" w:cs="Times New Roman" w:ascii="Times New Roman" w:hAnsi="Times New Roman"/>
          <w:kern w:val="0"/>
          <w:sz w:val="24"/>
          <w:szCs w:val="24"/>
          <w:u w:val="single"/>
          <w:lang w:eastAsia="en-US"/>
        </w:rPr>
        <w:t>Razdjel 002, Glava 02, Program 1007, Tekući projekt T 100708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8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8-01-02T12:34:00Z</dcterms:modified>
  <cp:revision>11</cp:revision>
  <dc:subject/>
  <dc:title/>
</cp:coreProperties>
</file>