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 području socijalne i humanitarne djelatnosti za 2020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socijalne i humanitarne djelatnosti za 2020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2, Aktivnost A 101210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0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9-12-20T11:07:00Z</dcterms:modified>
  <cp:revision>14</cp:revision>
  <dc:subject/>
  <dc:title/>
</cp:coreProperties>
</file>