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u području socijalne i humanitarne djelatnosti za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socijalne i humanitarne djelatnosti za 2022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12, Aktivnost A 101210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2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1-12-30T10:57:00Z</dcterms:modified>
  <cp:revision>16</cp:revision>
  <dc:subject/>
  <dc:title/>
</cp:coreProperties>
</file>