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u području socijalne i humanitarne djelatnosti za 2023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EURA sukladno Odluci o dodjeli financijskih sredstava temeljem provedenog Javnog natječaja za dodjelu financijske potpore programima/projektima udruga u području socijalne i humanitarne djelatnosti za 2023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sz w:val="24"/>
          <w:szCs w:val="24"/>
          <w:u w:val="single"/>
        </w:rPr>
        <w:t>Razdjel 002, Glava 02, Program 1012, Aktivnost A 101210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3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22-12-30T08:55:00Z</dcterms:modified>
  <cp:revision>18</cp:revision>
  <dc:subject/>
  <dc:title/>
</cp:coreProperties>
</file>