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u području socijalne i humanitarne djelatnosti za 2024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A 10121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4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3-12-27T14:19:00Z</dcterms:modified>
  <cp:revision>19</cp:revision>
  <dc:subject/>
  <dc:title/>
</cp:coreProperties>
</file>