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531485" cy="587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587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1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0"/>
                              <w:gridCol w:w="806"/>
                              <w:gridCol w:w="80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RAZAC ZA PROVJERU ISPUNJAVANJA PROPISANIH (FORMALNIH) UVJETA JAVNOG POZIVA/NATJEČAJ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opisani (formalni) uvjeti: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zaprimljena u zatvorenoj omotnici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na pravi javni poziv/natječaj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zadanome ro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papirnatom obli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napisana na hrvatskom jeziku i ispunjena računalom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itelj (i partneri) su prihvatljivi sukladno uvjetima propisanima u Uputama za prijavitelje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pisni obrazac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proračun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nepostojanju dvostrukog financiranj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partnerstvu je dostavljen, potpisan i ovjeren (ako je primjenjivo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udruga odnosno drugi odgovarajući registar (preslika iz nadležnog registr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neprofitnih organizacija odnosno drugi odgovarajući registar (preslika iz Registra neprofitnih organizacij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i drugim institucijama (Obrazac izjave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se protiv osobe ovlaštene za zastupanje ne vodi kazneni postupak i nije pravomoćno osuđena za prekršaje ili kaznena djela definirana Uredbom (Obrazac izjave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traženi iznos sredstava je unutar financijskih pragova postavljenih u javnom pozivu/natječaj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kacija, aktivnosti i korisnici provedbe programa/projekta je prihvatljiv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462.4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1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0"/>
                        <w:gridCol w:w="806"/>
                        <w:gridCol w:w="80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BRAZAC ZA PROVJERU ISPUNJAVANJA PROPISANIH (FORMALNIH) UVJETA JAVNOG POZIVA/NATJEČAJ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ropisani (formalni) uvjeti: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zaprimljena u zatvorenoj omotnici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na pravi javni poziv/natječaj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zadanome ro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papirnatom obli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napisana na hrvatskom jeziku i ispunjena računalom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itelj (i partneri) su prihvatljivi sukladno uvjetima propisanima u Uputama za prijavitelje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pisni obrazac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proračun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nepostojanju dvostrukog financiranj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partnerstvu je dostavljen, potpisan i ovjeren (ako je primjenjivo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udruga odnosno drugi odgovarajući registar (preslika iz nadležnog registr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neprofitnih organizacija odnosno drugi odgovarajući registar (preslika iz Registra neprofitnih organizacij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i drugim institucijama (Obrazac izjave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se protiv osobe ovlaštene za zastupanje ne vodi kazneni postupak i nije pravomoćno osuđena za prekršaje ili kaznena djela definirana Uredbom (Obrazac izjave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traženi iznos sredstava je unutar financijskih pragova postavljenih u javnom pozivu/natječaj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kacija, aktivnosti i korisnici provedbe programa/projekta je prihvatljiv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  <w:t>Kloštar Ivanić,______________</w:t>
        <w:tab/>
        <w:tab/>
        <w:t>Članovi Povjerenstva za otvaranje prijava i</w:t>
        <w:tab/>
        <w:t xml:space="preserve">provjeru ispunjavanja propisanih uvjeta natječaj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predsjednik</w:t>
      </w:r>
    </w:p>
    <w:p>
      <w:pPr>
        <w:pStyle w:val="Normal"/>
        <w:autoSpaceDE w:val="false"/>
        <w:ind w:left="4245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član</w:t>
      </w:r>
    </w:p>
    <w:p>
      <w:pPr>
        <w:pStyle w:val="Normal"/>
        <w:autoSpaceDE w:val="false"/>
        <w:ind w:left="4245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član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0 – obrazac za provjeru ispunjavanja propisanih (formalnih) uvjeta javnog natječa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00:00Z</dcterms:created>
  <dc:creator>Sandra</dc:creator>
  <dc:description/>
  <cp:keywords/>
  <dc:language>en-US</dc:language>
  <cp:lastModifiedBy>Mateja Pokas</cp:lastModifiedBy>
  <cp:lastPrinted>2016-12-29T10:13:00Z</cp:lastPrinted>
  <dcterms:modified xsi:type="dcterms:W3CDTF">2016-12-30T11:15:00Z</dcterms:modified>
  <cp:revision>5</cp:revision>
  <dc:subject/>
  <dc:title/>
</cp:coreProperties>
</file>