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 području socijalne i humanitarne djelatnosti za 2018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socijalne i humanitarne djelatnosti za 2018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12, Aktivnost A 101210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8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8-01-02T13:54:00Z</dcterms:modified>
  <cp:revision>13</cp:revision>
  <dc:subject/>
  <dc:title/>
</cp:coreProperties>
</file>