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 području socijalne i humanitarne djelatnosti za 2021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u području socijalne i humanitarne djelatnosti za 2021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12, Aktivnost              A 101210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1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Neven Kirasic</cp:lastModifiedBy>
  <cp:lastPrinted>2016-02-18T12:39:00Z</cp:lastPrinted>
  <dcterms:modified xsi:type="dcterms:W3CDTF">2021-02-23T20:50:00Z</dcterms:modified>
  <cp:revision>16</cp:revision>
  <dc:subject/>
  <dc:title/>
</cp:coreProperties>
</file>