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/>
        <w:t xml:space="preserve">                             </w:t>
      </w:r>
      <w:r>
        <w:rPr>
          <w:rFonts w:cs="Verdana" w:ascii="Verdana" w:hAnsi="Verdana"/>
          <w:color w:val="756E64"/>
          <w:sz w:val="15"/>
          <w:szCs w:val="15"/>
        </w:rPr>
        <w:drawing>
          <wp:inline distT="0" distB="0" distL="0" distR="0">
            <wp:extent cx="361950" cy="457835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cs="Verdana" w:ascii="Verdana" w:hAnsi="Verdana"/>
          <w:color w:val="756E64"/>
          <w:sz w:val="15"/>
          <w:szCs w:val="15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REPUBLIKA HRVATSK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</w:t>
      </w:r>
      <w:r>
        <w:rPr/>
        <w:t>OPĆINA KLOŠTAR IVANI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PĆINSKO IZBORNO POVJERENST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oštar Ivanić, 1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0. st. 1. t. 7. Odluke o provedbi izbora za članove vijeća mjesnih odbora na području Općine Kloštar Ivanić (Glasnik Zagrebačke županije br. 34/13) Općinsko izborno povjerenstvo Općine Kloštar Ivanić dono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R  j  e  š  e  n j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ihvaćaju se i utvrđuju se kao pravovaljane  slijedeć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KANDIDACIJSKE LISTE I ZBIRNA LIS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ZBOR ČLANOVA VIJEĆ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JESNOG ODBORA ŠČAPOVE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HRVATSKA DEMOKRATSKA ZAJEDNICA – HD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LADIMIR LAU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>Hrvat, Ščapovec 6, 02.10.1969., OIB:91706910922, 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VLADIMIR LAUŠ, HRVAT, ŠČAPOVEC 6, 02.10.1969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OIB:91706910922, M;</w:t>
      </w:r>
    </w:p>
    <w:p>
      <w:pPr>
        <w:pStyle w:val="Normal"/>
        <w:rPr/>
      </w:pPr>
      <w:r>
        <w:rPr/>
        <w:t xml:space="preserve">       </w:t>
      </w:r>
      <w:r>
        <w:rPr/>
        <w:t>2. VLADO ŠPANIČEK, HRVAT, ŠČAPOVEC 19, 23.03.1956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OIB:08568674392, 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3. NIKO LAUŠ, HRVAT, ŠČAPOVEC 6, 26.05.1944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OIB:23477101933,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LADO PANDURIĆ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, Ščapovec 2A, 07.05.1968., OIB:67667248674, 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DO PANDURIĆ, HRVAT, ŠČAPOVEC 2A, 07.05.1968., </w:t>
      </w:r>
    </w:p>
    <w:p>
      <w:pPr>
        <w:pStyle w:val="Normal"/>
        <w:ind w:left="720" w:hanging="0"/>
        <w:rPr/>
      </w:pPr>
      <w:r>
        <w:rPr/>
        <w:t>OIB:67667248674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A ČEŠKOVIĆ, HRVATICA, ŠČAPOVEC 31, 27.05.1966., </w:t>
      </w:r>
    </w:p>
    <w:p>
      <w:pPr>
        <w:pStyle w:val="Normal"/>
        <w:ind w:left="720" w:hanging="0"/>
        <w:rPr/>
      </w:pPr>
      <w:r>
        <w:rPr/>
        <w:t>OIB:57179219190, Ž;</w:t>
      </w:r>
    </w:p>
    <w:p>
      <w:pPr>
        <w:pStyle w:val="Normal"/>
        <w:numPr>
          <w:ilvl w:val="0"/>
          <w:numId w:val="2"/>
        </w:numPr>
        <w:rPr/>
      </w:pPr>
      <w:r>
        <w:rPr/>
        <w:t>LJUBICA TUČKORIĆ, HRVATICA, ŠČAPOVEC 34, 26.01.1965.,  OIB:72955630616, 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SOCIJALDEMOKRATSKA PARTIJA HRVATSKE – SD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ICA LISTE: SANELA TUČKORI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>Hrvatica, Ščapovec 30, 22.09.1988., OIB:24168512864, 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ELA TUČKORIĆ, HRVATICA, ŠČAPOVEC 30, 22.09.1988., OIB:24168512864, Ž;</w:t>
      </w:r>
    </w:p>
    <w:p>
      <w:pPr>
        <w:pStyle w:val="Normal"/>
        <w:numPr>
          <w:ilvl w:val="0"/>
          <w:numId w:val="1"/>
        </w:numPr>
        <w:rPr/>
      </w:pPr>
      <w:r>
        <w:rPr/>
        <w:t>VESNA VUČIĆ, HRVATICA, ŠČAPOVEC 11, 03.06.1972.,</w:t>
      </w:r>
    </w:p>
    <w:p>
      <w:pPr>
        <w:pStyle w:val="Normal"/>
        <w:ind w:left="720" w:hanging="0"/>
        <w:rPr/>
      </w:pPr>
      <w:r>
        <w:rPr/>
        <w:t>OIB:56116543759, Ž;</w:t>
      </w:r>
    </w:p>
    <w:p>
      <w:pPr>
        <w:pStyle w:val="Normal"/>
        <w:numPr>
          <w:ilvl w:val="0"/>
          <w:numId w:val="1"/>
        </w:numPr>
        <w:rPr/>
      </w:pPr>
      <w:r>
        <w:rPr/>
        <w:t>DAMIR KAŠNAR, HRVAT, ŠČAPOVEC 45, 04.12.1969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OIB:00031750791,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IRNA LISTA VIJEĆA MJESNOG ODBOR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ČAPOVE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LADIMIR LAU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LADO PANDUR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ICA LISTE: SANELA TUČKO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</w:t>
      </w:r>
      <w:r>
        <w:rPr/>
        <w:t>Nenad Tudor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3:00Z</dcterms:created>
  <dc:creator>sdjura</dc:creator>
  <dc:description/>
  <cp:keywords/>
  <dc:language>en-US</dc:language>
  <cp:lastModifiedBy>Mateja Pokas</cp:lastModifiedBy>
  <cp:lastPrinted>2014-02-28T14:19:00Z</cp:lastPrinted>
  <dcterms:modified xsi:type="dcterms:W3CDTF">2018-02-16T11:26:00Z</dcterms:modified>
  <cp:revision>76</cp:revision>
  <dc:subject/>
  <dc:title>REPUBLIKA HRVATSKA</dc:title>
</cp:coreProperties>
</file>