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756E64"/>
          <w:sz w:val="15"/>
          <w:szCs w:val="15"/>
        </w:rPr>
      </w:pPr>
      <w:r>
        <w:rPr/>
        <w:t xml:space="preserve">                             </w:t>
      </w:r>
      <w:r>
        <w:rPr>
          <w:rFonts w:cs="Verdana" w:ascii="Verdana" w:hAnsi="Verdana"/>
          <w:color w:val="756E64"/>
          <w:sz w:val="15"/>
          <w:szCs w:val="15"/>
        </w:rPr>
        <w:drawing>
          <wp:inline distT="0" distB="0" distL="0" distR="0">
            <wp:extent cx="361950" cy="457835"/>
            <wp:effectExtent l="0" t="0" r="0" b="0"/>
            <wp:docPr id="1" name="grb_m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_ma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9" r="-10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756E64"/>
          <w:sz w:val="15"/>
          <w:szCs w:val="15"/>
        </w:rPr>
      </w:pPr>
      <w:r>
        <w:rPr>
          <w:rFonts w:cs="Verdana" w:ascii="Verdana" w:hAnsi="Verdana"/>
          <w:color w:val="756E64"/>
          <w:sz w:val="15"/>
          <w:szCs w:val="15"/>
        </w:rPr>
      </w:r>
    </w:p>
    <w:p>
      <w:pPr>
        <w:pStyle w:val="Normal"/>
        <w:rPr/>
      </w:pPr>
      <w:r>
        <w:rPr/>
        <w:t xml:space="preserve">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</w:t>
      </w:r>
      <w:r>
        <w:rPr/>
        <w:t>OPĆINA KLOŠTAR IVANIĆ</w:t>
      </w:r>
    </w:p>
    <w:p>
      <w:pPr>
        <w:pStyle w:val="Normal"/>
        <w:rPr/>
      </w:pPr>
      <w:r>
        <w:rPr/>
        <w:t>OPĆINSKO IZBORNO POVJEREN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oštar Ivanić, 16.02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melju članka 10. st. 1. t. 7. Odluke o provedbi izbora za članove vijeća mjesnih odbora na području Općine Kloštar Ivanić (Glasnik Zagrebačke županije br. 34/13) Općinsko izborno povjerenstvo Općine Kloštar Ivanić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  j  e  š  e  n j 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ihvaćaju se i utvrđuju se kao pravovaljane  slijedeć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ANDIDACIJSKE LISTE I ZBIRNA LIS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IZBOR ČLANOVA VIJEĆ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JESNOG ODBORA KLOŠTAR IVANI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 KANDIDACIJSKA LISTA GRUPE BIRAČA: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 LISTE: BOŽIDAR BALENOVIĆ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Hrvat, Vidikovac 8, Kloštar Ivanić, 24.12.1958., OIB:53325093443,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BOŽIDAR BALENOVIĆ, HRVAT, VIDIKOVAC 8, KLOŠTAR IVANIĆ,  </w:t>
      </w:r>
    </w:p>
    <w:p>
      <w:pPr>
        <w:pStyle w:val="Normal"/>
        <w:rPr/>
      </w:pPr>
      <w:r>
        <w:rPr/>
        <w:t xml:space="preserve">           </w:t>
      </w:r>
      <w:r>
        <w:rPr/>
        <w:t>24.12.1958., OIB:53325093443, M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ERT KARO, HRVAT, 1. PREDAVEČKI ODVOJAK 8, KLOŠTAR IVANIĆ, </w:t>
      </w:r>
    </w:p>
    <w:p>
      <w:pPr>
        <w:pStyle w:val="Normal"/>
        <w:ind w:firstLine="708"/>
        <w:rPr/>
      </w:pPr>
      <w:r>
        <w:rPr/>
        <w:t>03.02.1968., OIB:35923403527, M;</w:t>
      </w:r>
    </w:p>
    <w:p>
      <w:pPr>
        <w:pStyle w:val="Normal"/>
        <w:numPr>
          <w:ilvl w:val="0"/>
          <w:numId w:val="3"/>
        </w:numPr>
        <w:rPr/>
      </w:pPr>
      <w:r>
        <w:rPr/>
        <w:t>ŽELJKO BOKUN, HRVAT, KRALJA TOMISLAVA 87, KLOŠTAR IVANIĆ, 14.12.1967., OIB:43770597186, M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ORAN KELIN, HRVAT, VINOGRADSKA 6, KLOŠTAR IVANIĆ, </w:t>
      </w:r>
    </w:p>
    <w:p>
      <w:pPr>
        <w:pStyle w:val="Normal"/>
        <w:ind w:left="720" w:hanging="0"/>
        <w:rPr/>
      </w:pPr>
      <w:r>
        <w:rPr/>
        <w:t>06.12.1968., OIB:02313541950, M;</w:t>
      </w:r>
    </w:p>
    <w:p>
      <w:pPr>
        <w:pStyle w:val="Normal"/>
        <w:numPr>
          <w:ilvl w:val="0"/>
          <w:numId w:val="3"/>
        </w:numPr>
        <w:rPr/>
      </w:pPr>
      <w:r>
        <w:rPr/>
        <w:t>TIHOMIR PTIČAR, HRVAT, NAFTAPLINSKA ULICA 23C, KLOŠTAR IVANIĆ, 21.07.1974., OIB:98146125340, M;</w:t>
      </w:r>
    </w:p>
    <w:p>
      <w:pPr>
        <w:pStyle w:val="Normal"/>
        <w:numPr>
          <w:ilvl w:val="0"/>
          <w:numId w:val="3"/>
        </w:numPr>
        <w:rPr/>
      </w:pPr>
      <w:r>
        <w:rPr/>
        <w:t>IVAN CVITKOVIĆ, HRVAT, STJEPANA RADIĆA 100, KLOŠTAR IVANIĆ, 01.01.1969., OIB:77784087781, M;</w:t>
      </w:r>
    </w:p>
    <w:p>
      <w:pPr>
        <w:pStyle w:val="Normal"/>
        <w:numPr>
          <w:ilvl w:val="0"/>
          <w:numId w:val="3"/>
        </w:numPr>
        <w:rPr/>
      </w:pPr>
      <w:r>
        <w:rPr/>
        <w:t>ŠTEFICA LEVAR, HRVATICA, STJEPANA BABONIĆA 2, KLOŠTAR IVANIĆ, 04.11.1967., OIB:59846024673, Ž;</w:t>
      </w:r>
    </w:p>
    <w:p>
      <w:pPr>
        <w:pStyle w:val="Normal"/>
        <w:numPr>
          <w:ilvl w:val="0"/>
          <w:numId w:val="3"/>
        </w:numPr>
        <w:rPr/>
      </w:pPr>
      <w:r>
        <w:rPr/>
        <w:t>NENAD KELEMINEC, HRVAT, 2. VINOGRADSKI ODVOJAK 5, KLOŠTAR IVANIĆ, 21.02.1971., OIB:95912337261, M;</w:t>
      </w:r>
    </w:p>
    <w:p>
      <w:pPr>
        <w:pStyle w:val="Normal"/>
        <w:numPr>
          <w:ilvl w:val="0"/>
          <w:numId w:val="3"/>
        </w:numPr>
        <w:rPr/>
      </w:pPr>
      <w:r>
        <w:rPr/>
        <w:t>ANA BEDEKOVIĆ, HRVATICA, ZAGREBAČKA ULICA 4, KLOŠTAR IVANIĆ, 17.02.1987., OIB:46577432752, Ž;</w:t>
      </w:r>
    </w:p>
    <w:p>
      <w:pPr>
        <w:pStyle w:val="Normal"/>
        <w:numPr>
          <w:ilvl w:val="0"/>
          <w:numId w:val="3"/>
        </w:numPr>
        <w:rPr/>
      </w:pPr>
      <w:r>
        <w:rPr/>
        <w:t>SUZANA MAJSEC, HRVATICA, STJEPANA RADIĆA 27, KLOŠTAR IVANIĆ, 05.01.1985., OIB:69267478356, Ž;</w:t>
      </w:r>
    </w:p>
    <w:p>
      <w:pPr>
        <w:pStyle w:val="Normal"/>
        <w:numPr>
          <w:ilvl w:val="0"/>
          <w:numId w:val="3"/>
        </w:numPr>
        <w:rPr/>
      </w:pPr>
      <w:r>
        <w:rPr/>
        <w:t>BORIS HATADI, HRVAT, ULICA KRALJA TOMISLAVA 11, KLOŠTAR IVANIĆ, 16.08.1984., OIB:36843894074, M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HRVATSKA DEMOKRATSKA ZAJEDNICA – HDZ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 LISTE: MATIJA ŠEPEC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Hrvat, Vinogradska 15, Kloštar Ivanić, 01.01.1982., OIB:71634420315, M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ATIJA ŠEPEC, HRVAT, VINOGRADSKA 15, KLOŠTAR IVANIĆ,</w:t>
      </w:r>
    </w:p>
    <w:p>
      <w:pPr>
        <w:pStyle w:val="Normal"/>
        <w:rPr/>
      </w:pPr>
      <w:r>
        <w:rPr/>
        <w:t xml:space="preserve">           </w:t>
      </w:r>
      <w:r>
        <w:rPr/>
        <w:t>01.01.1982., OIB:71634420315, M;</w:t>
      </w:r>
    </w:p>
    <w:p>
      <w:pPr>
        <w:pStyle w:val="Normal"/>
        <w:numPr>
          <w:ilvl w:val="0"/>
          <w:numId w:val="4"/>
        </w:numPr>
        <w:rPr/>
      </w:pPr>
      <w:r>
        <w:rPr/>
        <w:t>JOSIP VRBAT, HRVAT, KRIŽEVAČKA 13, KLOŠTAR IVANIĆ,</w:t>
      </w:r>
    </w:p>
    <w:p>
      <w:pPr>
        <w:pStyle w:val="Normal"/>
        <w:ind w:left="720" w:hanging="0"/>
        <w:rPr/>
      </w:pPr>
      <w:r>
        <w:rPr/>
        <w:t>24.02.1990., OIB:98981371913, M;</w:t>
      </w:r>
    </w:p>
    <w:p>
      <w:pPr>
        <w:pStyle w:val="Normal"/>
        <w:numPr>
          <w:ilvl w:val="0"/>
          <w:numId w:val="4"/>
        </w:numPr>
        <w:rPr/>
      </w:pPr>
      <w:r>
        <w:rPr/>
        <w:t>BRANIMIR ŽDERO, HRVAT, NAFTAPLINSKA 30, KLOŠTAR IVANIĆ, 25.07.1988., OIB:70982643140, M;</w:t>
      </w:r>
    </w:p>
    <w:p>
      <w:pPr>
        <w:pStyle w:val="Normal"/>
        <w:numPr>
          <w:ilvl w:val="0"/>
          <w:numId w:val="4"/>
        </w:numPr>
        <w:rPr/>
      </w:pPr>
      <w:r>
        <w:rPr/>
        <w:t>JANJA PUŠKARIĆ, HRVATICA, 2. VINOGRADSKI ODVOJAK 3, KLOŠTAR IVANIĆ, 18.02.1976., OIB:88749329372, Ž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NIS DUVNJAK, HRVAT, RIBNJAK 7, KLOŠTAR IVANIĆ, </w:t>
      </w:r>
    </w:p>
    <w:p>
      <w:pPr>
        <w:pStyle w:val="Normal"/>
        <w:ind w:left="720" w:hanging="0"/>
        <w:rPr/>
      </w:pPr>
      <w:r>
        <w:rPr/>
        <w:t>22.05.1989., OIB:22253413768, M;</w:t>
      </w:r>
    </w:p>
    <w:p>
      <w:pPr>
        <w:pStyle w:val="Normal"/>
        <w:numPr>
          <w:ilvl w:val="0"/>
          <w:numId w:val="4"/>
        </w:numPr>
        <w:rPr/>
      </w:pPr>
      <w:r>
        <w:rPr/>
        <w:t>IVAN NOVAK, HRVAT, VUKOVARSKA ULICA 39, KLOŠTAR IVANIĆ, 04.12.1989., OIB:81651129362, M;</w:t>
      </w:r>
    </w:p>
    <w:p>
      <w:pPr>
        <w:pStyle w:val="Normal"/>
        <w:numPr>
          <w:ilvl w:val="0"/>
          <w:numId w:val="4"/>
        </w:numPr>
        <w:rPr/>
      </w:pPr>
      <w:r>
        <w:rPr/>
        <w:t>KRISTIJAN LUČIĆ, HRVAT, VINOGRADSKA ULICA 104, KLOŠTAR IVANIĆ, 27.03.1989., OIB:28498961513, M;</w:t>
      </w:r>
    </w:p>
    <w:p>
      <w:pPr>
        <w:pStyle w:val="Normal"/>
        <w:numPr>
          <w:ilvl w:val="0"/>
          <w:numId w:val="4"/>
        </w:numPr>
        <w:rPr/>
      </w:pPr>
      <w:r>
        <w:rPr/>
        <w:t>ZLATKO GOLUBIĆ, HRVAT, STJEPANA RADIĆA 58, KLOŠTAR IVANIĆ,   07.02.1947., OIB:17946436364, M;</w:t>
      </w:r>
    </w:p>
    <w:p>
      <w:pPr>
        <w:pStyle w:val="Normal"/>
        <w:numPr>
          <w:ilvl w:val="0"/>
          <w:numId w:val="4"/>
        </w:numPr>
        <w:rPr/>
      </w:pPr>
      <w:r>
        <w:rPr/>
        <w:t>JASMINA POPOVIĆ, HRVATICA, VINARSKA 82, KLOŠTAR IVANIĆ, 08.08.1983., OIB:99905804428, Ž;</w:t>
      </w:r>
    </w:p>
    <w:p>
      <w:pPr>
        <w:pStyle w:val="Normal"/>
        <w:numPr>
          <w:ilvl w:val="0"/>
          <w:numId w:val="4"/>
        </w:numPr>
        <w:rPr/>
      </w:pPr>
      <w:r>
        <w:rPr/>
        <w:t>MATIJA ĐURA, HRVAT, NAFTAPLINSKA ULICA 11, KLOŠTAR IVANIĆ,   24.03.1989., OIB:87679223003, M;</w:t>
      </w:r>
    </w:p>
    <w:p>
      <w:pPr>
        <w:pStyle w:val="Normal"/>
        <w:numPr>
          <w:ilvl w:val="0"/>
          <w:numId w:val="4"/>
        </w:numPr>
        <w:rPr/>
      </w:pPr>
      <w:r>
        <w:rPr/>
        <w:t>DANIJELA FILIPOVIĆ, HRVATICA, 2. VINOGRADSKI ODVOJAK 2, KLOŠTAR IVANIĆ, 29.06.1977., OIB:44154489960, Ž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NEZAVISNA LISTA BOLJIH – NLB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HRVATSKI LABURISTI – STRANKA RADA – LABURISTI (KOALICIJA)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 LISTE: MISLAV LUKŠA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Hrvat, Kralja Tomislava 41A, Kloštar Ivanić, 13.11.1982., OIB:68736884055,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SLAV LUKŠA, HRVAT, KRALJA TOMISLAVA 41A, KLOŠTAR IVANIĆ,  </w:t>
      </w:r>
    </w:p>
    <w:p>
      <w:pPr>
        <w:pStyle w:val="Normal"/>
        <w:rPr/>
      </w:pPr>
      <w:r>
        <w:rPr/>
        <w:t xml:space="preserve">           </w:t>
      </w:r>
      <w:r>
        <w:rPr/>
        <w:t>13.11.1982., OIB:68736884055, M;</w:t>
      </w:r>
    </w:p>
    <w:p>
      <w:pPr>
        <w:pStyle w:val="Normal"/>
        <w:numPr>
          <w:ilvl w:val="0"/>
          <w:numId w:val="1"/>
        </w:numPr>
        <w:rPr/>
      </w:pPr>
      <w:r>
        <w:rPr/>
        <w:t>JELENA LACKOVIĆ ŽERTUŠ, HRVATICA, VINARSKA ULICA 7B, KLOŠTAR IVANIĆ, 04.11.1985., OIB:10697504139, Ž;</w:t>
      </w:r>
    </w:p>
    <w:p>
      <w:pPr>
        <w:pStyle w:val="Normal"/>
        <w:numPr>
          <w:ilvl w:val="0"/>
          <w:numId w:val="1"/>
        </w:numPr>
        <w:rPr/>
      </w:pPr>
      <w:r>
        <w:rPr/>
        <w:t>ZVONIMIR IGOR JURKOVIĆ, HRVAT, DUGA ULICA 42, KLOŠTAR IVANIĆ,  08.08.1978., OIB:32682910259, M;</w:t>
      </w:r>
    </w:p>
    <w:p>
      <w:pPr>
        <w:pStyle w:val="Normal"/>
        <w:numPr>
          <w:ilvl w:val="0"/>
          <w:numId w:val="1"/>
        </w:numPr>
        <w:rPr/>
      </w:pPr>
      <w:r>
        <w:rPr/>
        <w:t>SILVIJA SMOLČIĆ, HRVATICA, IVANA ŠVEARA 4, KLOŠTAR IVANIĆ,    17.02.1980., OIB:91718729901, Ž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ŽEN SPORIŠ, HRVAT, DUGA ULICA 44, KLOŠTAR IVANIĆ,  </w:t>
      </w:r>
    </w:p>
    <w:p>
      <w:pPr>
        <w:pStyle w:val="Normal"/>
        <w:ind w:left="720" w:hanging="0"/>
        <w:rPr/>
      </w:pPr>
      <w:r>
        <w:rPr/>
        <w:t>18.10.1970., OIB:36226027275, M;</w:t>
      </w:r>
    </w:p>
    <w:p>
      <w:pPr>
        <w:pStyle w:val="Normal"/>
        <w:numPr>
          <w:ilvl w:val="0"/>
          <w:numId w:val="1"/>
        </w:numPr>
        <w:rPr/>
      </w:pPr>
      <w:r>
        <w:rPr/>
        <w:t>NIKOLINA PAVELIĆ, HRVATICA, 2. VINOGRADSKI ODVOJAK 11, KLOŠTAR IVANIĆ, 21.11.1973., OIB:76890418701, Ž;</w:t>
      </w:r>
    </w:p>
    <w:p>
      <w:pPr>
        <w:pStyle w:val="Normal"/>
        <w:numPr>
          <w:ilvl w:val="0"/>
          <w:numId w:val="1"/>
        </w:numPr>
        <w:rPr/>
      </w:pPr>
      <w:r>
        <w:rPr/>
        <w:t>VLADIMIR FUGAŠ, HRVAT, ULICA JOSIPA BADALIĆA 24, KLOŠTAR  IVANIĆ, 31.07.1976., OIB:48061366647, M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TO PRANJIĆ, HRVAT, KRALJA TOMISLAVA 159E, KLOŠTAR IVANIĆ,  </w:t>
      </w:r>
    </w:p>
    <w:p>
      <w:pPr>
        <w:pStyle w:val="Normal"/>
        <w:ind w:left="720" w:hanging="0"/>
        <w:rPr/>
      </w:pPr>
      <w:r>
        <w:rPr/>
        <w:t>28.11.1964., OIB:24816950974, M;</w:t>
      </w:r>
    </w:p>
    <w:p>
      <w:pPr>
        <w:pStyle w:val="Normal"/>
        <w:numPr>
          <w:ilvl w:val="0"/>
          <w:numId w:val="1"/>
        </w:numPr>
        <w:rPr/>
      </w:pPr>
      <w:r>
        <w:rPr/>
        <w:t>BOŽICA STIPKOVIĆ, HRVATICA, 2.A VINOGRADSKI ODVOJAK 61, KLOŠTAR IVANIĆ, 05.12.1961., OIB:12317520842, Ž;</w:t>
      </w:r>
    </w:p>
    <w:p>
      <w:pPr>
        <w:pStyle w:val="Normal"/>
        <w:numPr>
          <w:ilvl w:val="0"/>
          <w:numId w:val="1"/>
        </w:numPr>
        <w:rPr/>
      </w:pPr>
      <w:r>
        <w:rPr/>
        <w:t>JADRANKO IVANIĆ, HRVAT, ULICA KRALJA TOMISLAVA 145, KLOŠTAR IVANIĆ, 15.03.1975., OIB:87638944308, M;</w:t>
      </w:r>
    </w:p>
    <w:p>
      <w:pPr>
        <w:pStyle w:val="Normal"/>
        <w:numPr>
          <w:ilvl w:val="0"/>
          <w:numId w:val="1"/>
        </w:numPr>
        <w:rPr/>
      </w:pPr>
      <w:r>
        <w:rPr/>
        <w:t>MARINA KLARIĆ, HRVATICA, VUKOVARSKA 26, KLOŠTAR IVANIĆ, 21.03.1978., OIB:66348605968, Ž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SOCIJALDEMOKRATSKA PARTIJA HRVATSKE – SDP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 LISTE: IVAN STRAŠEK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Hrvat, Vidikovac 15, Kloštar Ivanić, 29.09.1945., OIB:86321199280,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VAN STRAŠEK, HRVAT, VIDIKOVAC 15, KLOŠTAR IVANIĆ,  </w:t>
      </w:r>
    </w:p>
    <w:p>
      <w:pPr>
        <w:pStyle w:val="Normal"/>
        <w:rPr/>
      </w:pPr>
      <w:r>
        <w:rPr/>
        <w:t xml:space="preserve">           </w:t>
      </w:r>
      <w:r>
        <w:rPr/>
        <w:tab/>
        <w:t>29.09.1945., OIB:86321199280, M;</w:t>
      </w:r>
    </w:p>
    <w:p>
      <w:pPr>
        <w:pStyle w:val="Normal"/>
        <w:numPr>
          <w:ilvl w:val="0"/>
          <w:numId w:val="2"/>
        </w:numPr>
        <w:rPr/>
      </w:pPr>
      <w:r>
        <w:rPr/>
        <w:t>GRADIMIR BEDEKOVIĆ, HRVAT, II. VINOGRADSKI ODVOJAK 16, KLOŠTAR IVANIĆ, 19.05.1953., OIB:94275563825, M;</w:t>
      </w:r>
    </w:p>
    <w:p>
      <w:pPr>
        <w:pStyle w:val="Normal"/>
        <w:numPr>
          <w:ilvl w:val="0"/>
          <w:numId w:val="2"/>
        </w:numPr>
        <w:rPr/>
      </w:pPr>
      <w:r>
        <w:rPr/>
        <w:t>BISERKA BARDIĆ, HRVATICA, II. VINOGRADSKI ODVOJAK 6, KLOŠTAR IVANIĆ,  09.10.1959., OIB:31277212955, Ž;</w:t>
      </w:r>
    </w:p>
    <w:p>
      <w:pPr>
        <w:pStyle w:val="Normal"/>
        <w:numPr>
          <w:ilvl w:val="0"/>
          <w:numId w:val="2"/>
        </w:numPr>
        <w:rPr/>
      </w:pPr>
      <w:r>
        <w:rPr/>
        <w:t>BRANKO BOROVINŠEK, HRVAT, ULICA STJEPANA RADIĆA 1, KLOŠTAR IVANIĆ, 23.07.1954., OIB:17967420359, M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VO ĆOSIĆ, HRVAT, CAGINEČKA 9, KLOŠTAR IVANIĆ, </w:t>
      </w:r>
    </w:p>
    <w:p>
      <w:pPr>
        <w:pStyle w:val="Normal"/>
        <w:ind w:left="720" w:hanging="0"/>
        <w:rPr/>
      </w:pPr>
      <w:r>
        <w:rPr/>
        <w:t>24.10.1968., OIB:30849577314, M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ŽELJKO JOZIĆ, HRVAT, LUKE BARETINE 5, KLOŠTAR IVANIĆ, </w:t>
      </w:r>
    </w:p>
    <w:p>
      <w:pPr>
        <w:pStyle w:val="Normal"/>
        <w:ind w:left="720" w:hanging="0"/>
        <w:rPr/>
      </w:pPr>
      <w:r>
        <w:rPr/>
        <w:t>16.12.1974., OIB:18729613198, M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RAN PECKO, HRVAT, DUGA ULICA 9, KLOŠTAR IVANIĆ, </w:t>
      </w:r>
    </w:p>
    <w:p>
      <w:pPr>
        <w:pStyle w:val="Normal"/>
        <w:ind w:left="720" w:hanging="0"/>
        <w:rPr/>
      </w:pPr>
      <w:r>
        <w:rPr/>
        <w:t>21.01.1968., OIB:37457600268, M;</w:t>
      </w:r>
    </w:p>
    <w:p>
      <w:pPr>
        <w:pStyle w:val="Normal"/>
        <w:numPr>
          <w:ilvl w:val="0"/>
          <w:numId w:val="2"/>
        </w:numPr>
        <w:rPr/>
      </w:pPr>
      <w:r>
        <w:rPr/>
        <w:t>GORDANA PENDELIĆ ŠTURLIĆ, HRVATICA, STJEPANA RADIĆA 92,   KLOŠTAR IVANIĆ, 24.06.1969., OIB:73885224721, Ž;</w:t>
      </w:r>
    </w:p>
    <w:p>
      <w:pPr>
        <w:pStyle w:val="Normal"/>
        <w:numPr>
          <w:ilvl w:val="0"/>
          <w:numId w:val="2"/>
        </w:numPr>
        <w:rPr/>
      </w:pPr>
      <w:r>
        <w:rPr/>
        <w:t>ŽELJKO FRANJIĆ, HRVAT, SVETE MARIJE 23, KLOŠTAR IVANIĆ, 23.02.1968., OIB:19833595201, M;</w:t>
      </w:r>
    </w:p>
    <w:p>
      <w:pPr>
        <w:pStyle w:val="Normal"/>
        <w:numPr>
          <w:ilvl w:val="0"/>
          <w:numId w:val="2"/>
        </w:numPr>
        <w:rPr/>
      </w:pPr>
      <w:r>
        <w:rPr/>
        <w:t>DANKO LOJNA, HRVAT, II. VINOGRADSKI ODVOJAK 10B, KLOŠTAR IVANIĆ, 13.07.1990., OIB:34736708219, M;</w:t>
      </w:r>
    </w:p>
    <w:p>
      <w:pPr>
        <w:pStyle w:val="Normal"/>
        <w:numPr>
          <w:ilvl w:val="0"/>
          <w:numId w:val="2"/>
        </w:numPr>
        <w:rPr/>
      </w:pPr>
      <w:r>
        <w:rPr/>
        <w:t>MARKO HUZANIĆ, HRVAT, NAFTAPLINSKA ULICA 38, KLOŠTAR IVANIĆ, 30.07.1996., OIB:61555316498, 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BIRNA LISTA VIJEĆA MJESNOG ODBOR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OŠTAR IVANI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KANDIDACIJSKA LISTA GRUPE BIRAČA: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 LISTE: BOŽIDAR BALENOV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HRVATSKA DEMOKRATSKA ZAJEDNICA – HDZ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 LISTE: MATIJA ŠEPE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NEZAVISNA LISTA BOLJIH – NLB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HRVATSKI LABURISTI – STRANKA RADA – LABURISTI (KOALICIJA)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 LISTE: MISLAV LUKŠ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SOCIJALDEMOKRATSKA PARTIJA HRVATSKE – SDP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 LISTE: IVAN STRAŠ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Predsjed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Nenad Tudor, dipl.i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17:00Z</dcterms:created>
  <dc:creator>sdjura</dc:creator>
  <dc:description/>
  <cp:keywords/>
  <dc:language>en-US</dc:language>
  <cp:lastModifiedBy>Mateja Pokas</cp:lastModifiedBy>
  <cp:lastPrinted>2018-02-16T09:48:00Z</cp:lastPrinted>
  <dcterms:modified xsi:type="dcterms:W3CDTF">2018-02-16T11:37:00Z</dcterms:modified>
  <cp:revision>83</cp:revision>
  <dc:subject/>
  <dc:title>REPUBLIKA HRVATSKA</dc:title>
</cp:coreProperties>
</file>