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KLOŠTAR IVANIĆ, Školska 22, 10312 Kloštar Ivanić, OIB: 18133797436, zastupan po načelniku Željku Filipović (u daljnjem tekstu: Općina)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FF0000"/>
          <w:sz w:val="24"/>
          <w:szCs w:val="24"/>
        </w:rPr>
        <w:t>(Naziv, adresa i OIB Korisnik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zastupan po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me i prezime osobe ovlaštene za zastupanje Korisnika) </w:t>
      </w:r>
      <w:r>
        <w:rPr>
          <w:rFonts w:cs="Times New Roman" w:ascii="Times New Roman" w:hAnsi="Times New Roman"/>
          <w:color w:val="000000"/>
          <w:sz w:val="24"/>
          <w:szCs w:val="24"/>
        </w:rPr>
        <w:t>(u daljnjem tekstu: Korisnik) sklopili su slijedeći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UGOVOR</w:t>
        <w:br/>
        <w:t>o financiranju programa/projekata Javnih potreba u kultur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Predmet ovog Ugovora je financiranje programa/projekata Udruge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naziv) </w:t>
      </w:r>
      <w:r>
        <w:rPr>
          <w:rFonts w:cs="Times New Roman" w:ascii="Times New Roman" w:hAnsi="Times New Roman"/>
          <w:sz w:val="24"/>
          <w:szCs w:val="24"/>
        </w:rPr>
        <w:t>(u daljnjem tekstu: Program) kojeg provodi Korisnik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pćina će financirati Program Udruge iz članka 1. ovog Ugovora u iznosu od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iznos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slovima:) kuna koji će se početi provoditi dana ___________. Sredstva se mogu koristiti isključivo za provedbu Programa sukladno uvjetima Javnog natječaja i prema Obrascu opisa programa/projekta i Obrascu Proračuna. Navedena sredstva će se isplatiti s proračunske pozicije </w:t>
      </w:r>
      <w:r>
        <w:rPr>
          <w:rFonts w:cs="Times New Roman" w:ascii="Times New Roman" w:hAnsi="Times New Roman"/>
          <w:color w:val="FF0000"/>
          <w:sz w:val="24"/>
          <w:szCs w:val="24"/>
        </w:rPr>
        <w:t>(šifra i naziv pozicije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primjenjuje se na proračunsku godinu 2016. god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edstva iz članka 2. ovog Ugovora namjenska su i mogu se koristiti isključivo za pokrivanje troškova i u iznosima definiranih obrascem Proračuna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edstava će se isplatiti na žiro-račun korisnika broj (broj računa) 30 dana prije predviđenog početka provođenja programa/projekta, a </w:t>
      </w:r>
      <w:r>
        <w:rPr>
          <w:rFonts w:eastAsia="Times New Roman" w:cs="Times New Roman" w:ascii="Times New Roman" w:hAnsi="Times New Roman"/>
          <w:sz w:val="24"/>
          <w:szCs w:val="24"/>
        </w:rPr>
        <w:t>u visini od 50% planiranih sredstava definiranih člankom 2. Ugovora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dnosno razmjerno ostvarenim prihodima Proračuna, a ostatak po završetku programa/projekta i dostavljenom izvješću o namjenskom utrošku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Udruga može, na temelju pisanog zahtjeva Jedinstvenom upravnom odjelu Općine Kloštar Ivanić, zatražiti anticipiranu isplatu sredstava za redovan rad. U tom slučaju Udruga je dužna obrazložiti zahtjev te dostaviti izvod sa žiro računa kako bi se ustanovilo financijsko stanje Udruge na dan traženja anticipacije sredstav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 zahtjevu odlučuje općinski načelnik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5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adi kontrole namjenskog korištenja sredstava Korisnik se obvezuje da će Općini dostaviti Izvještaj o provedbi Programa u roku od 30 dana od provedbe programa/projekta koji treba sadržavati:</w:t>
        <w:br/>
        <w:t>a) Opisno izvješće i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) Financijsko izvješće na propisanim obrascima Općine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zvještaj se dostavlja u tiskanom obliku poštom ili osobnom dostavom u pisarnicu Općinu, potpisan od strane osobe povlaštene za zastupanje Korisnika i pečatiran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koliko Korisnik ne utroši cijeli iznos sredstava definiran člankom 2. ovog Ugovora, obvezan je to naznačiti u Izvještaju o provedbi programa, te Općina sukladno članku 4. stavku 2. ovog Ugovora isplaćuje ostatak sredstava razmjerno utrošenim sredstvima.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6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pridržava pravo kontinuiranog praćenja i vrednovanja izvršenja Programa Korisnika iz članka 1. Ugovora, te preispitivanje financija i troškova u bilo koje vrijeme trajanja financiranja, te u razdoblju od 2 godine nakon završetka Programa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pćina može neposrednu kontrolu iz prethodnog stavka ovog Ugovora obaviti kroz terenski posjet prostorijama Korisnika, te je o namjeri izvršenja neposredne kontrole dužan prethodno obavijestiti Korisnika barem sedam dana prije planiranog izvršenja kontrol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7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Korisnik se obvezuje pravodobno obavijestiti Općinu o manjim i većim izmjenama Ugovora. Manje izmjene Ugovora mogu biti:</w:t>
        <w:br/>
        <w:t>-  promjena bankovnog računa Korisnika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promjena adrese ili drugih kontakata Korisnika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manje promjene Programa koje ne utječu na njegov opseg i ciljeve (npr. manje promjene u</w:t>
        <w:br/>
        <w:t>vremenskom rasporedu provedbe aktivnosti).</w:t>
        <w:br/>
        <w:t>Manje izmjene ne zahtijevaju izradu Dodatka ugovoru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8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druga se obvezuje pravodobno izvijestiti Jedinstveni upravni odjel Općine Kloštar Ivanić o eventualnim objektivnim smetnjama tijekom realizacije aktivnosti koje onemogućuju ili bitno mijenjaju opseg, vrstu planiranih aktivnosti, izvršenje u ugovorenom roku ili izvršenje u planiranim stavkama proračuna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koliko Korisnik iz bilo kojeg razloga ne može ostvariti program za koji je podnio zahtjev, dužan je o tome uz pisano obrazloženje pravovremeno izvijestiti Općinu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9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pćina zadržava pravo na povrat već doznačenih sredstava u slučaju da utvrdi da su navedena</w:t>
        <w:br/>
        <w:t>novčana sredstva utrošena suprotno namjeni utvrđenoj ovim Ugovoro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O obustavi doznake, odnosno o obvezi povrata već doznačenih novčanih sredstava, Općina će</w:t>
        <w:br/>
        <w:t>pisanim putem obavijestiti Korisnik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0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govorne strane su suglasne da će sve eventualne sporove u vezi s provedbom ovog Ugovora</w:t>
        <w:br/>
        <w:t>rješavati sporazumno ili postupkom mirenja, a ukoliko to nije moguće nadležan je sud u Velikoj Gorici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1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brazac opisa programa/projekta i Obrazac proračuna programa/projekta koje je Korisnik dostavio prijavljujući se na Javni natječaj, sastavni su dio ovog Ugovor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2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Za sve ostale ugovorne odredbe koje dopunjuju ovaj Ugovor i odnose se na opća pravila i obveze koje se primjenjuju u provedbi Programa vrijede Opći uvjeti ugovora koji će biti objavljeni na mrežnima stranicama Općine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Članak 13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vaj Ugovor sastavljen je u tri (3) istovjetna primjerka, od kojih jedan (1) primjerak zadržava</w:t>
        <w:br/>
        <w:t>Korisnik, a dva primjerka Općina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Članak 14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govor stupa na snagu danom potpisa posljednje ugovorne strane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KLASA:</w:t>
        <w:br/>
        <w:t>URBROJ:</w:t>
        <w:br/>
        <w:t>Općina Kloštar Ivanić, __.__.____.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1416" w:hanging="1416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 Korisnika </w:t>
        <w:tab/>
        <w:tab/>
        <w:tab/>
        <w:tab/>
        <w:tab/>
        <w:tab/>
        <w:tab/>
        <w:t xml:space="preserve">                Općinski načelnik</w:t>
        <w:br/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Željko Filipović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9 – obrazac ugovora o financiranju programa/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TekstbaloniaChar">
    <w:name w:val="Tekst balončića Char"/>
    <w:qFormat/>
    <w:rPr>
      <w:rFonts w:ascii="Segoe UI" w:hAnsi="Segoe UI" w:eastAsia="SimSun;宋体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11:00Z</dcterms:created>
  <dc:creator>Cavle Liveid</dc:creator>
  <dc:description/>
  <cp:keywords/>
  <dc:language>en-US</dc:language>
  <cp:lastModifiedBy>Mateja Pokas</cp:lastModifiedBy>
  <cp:lastPrinted>2016-02-18T12:39:00Z</cp:lastPrinted>
  <dcterms:modified xsi:type="dcterms:W3CDTF">2016-02-18T14:10:00Z</dcterms:modified>
  <cp:revision>31</cp:revision>
  <dc:subject/>
  <dc:title/>
</cp:coreProperties>
</file>