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AVNI NATJEČAJ ZA FINANCIRANJE PROGRAMA/PROJEKATA UDRUGA KOJI SE TEMELJE NA PROMICANJU I OČUVANJU VRIJEDNOSTI DOMOVINSKOG RATA ZA 2016. GODINU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alibri" w:cs="Calibri"/>
        </w:rPr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2063036805" r:id="rId2"/>
        </w:objec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OPĆINA KLOŠTAR IVANI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INANCIJSKI IZVJEŠTAJ PROVEDBE PROGRAMA ILI PROJEKTA </w:t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udruge/korisnika financijskih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doblje provedbe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1"/>
        <w:gridCol w:w="3775"/>
        <w:gridCol w:w="1941"/>
        <w:gridCol w:w="1281"/>
        <w:gridCol w:w="234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RSTA RASHOD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PRORAČUNA OPĆINE KLOŠTAR IVANI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IZ OSTALIH PRORAČUNA (ZŽ, ostale JLR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VLASTITIH PRIHOD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AN IZNOS TROŠK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žen u kunam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= (1+2+3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VNI TROŠKOV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RAMA / PROJEKTA / MANIFESTACIJ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NEIZRAVNI TROŠKOVI (max. 25% ukupnog iznosa financiranja iz Proračuna Općine Kloštar Ivanić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NO (1.+2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apomena: u financijskom izvješću navode se cjelokupni troškovi programa, projekta ili manifestacije, neovisno o tome iz kojeg su izvora financirani. Obvezno se dostavljaju dokazi o nastanku troška podmirenog iz sredstava Općine </w:t>
      </w:r>
      <w:bookmarkStart w:id="0" w:name="_GoBack"/>
      <w:bookmarkEnd w:id="0"/>
      <w:r>
        <w:rPr>
          <w:i/>
          <w:sz w:val="24"/>
          <w:szCs w:val="24"/>
        </w:rPr>
        <w:t>Kloštar Ivanić (preslike faktura, ugovora o djelu ili ugovora o autorskom honoraru s obračunima istih) te dokazi o plaćanju istih (preslike naloga o prijenosu ili izvoda sa žiro računa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_______________________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Potpis osobe </w:t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vlaštene za zastupanj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P</w:t>
        <w:tab/>
        <w:tab/>
        <w:t>________________________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11 - Obrazac Financijskog izvještaja provedbe programa ili 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4:00Z</dcterms:created>
  <dc:creator>Branka Šišul</dc:creator>
  <dc:description/>
  <cp:keywords/>
  <dc:language>en-US</dc:language>
  <cp:lastModifiedBy>Mateja Pokas</cp:lastModifiedBy>
  <dcterms:modified xsi:type="dcterms:W3CDTF">2016-02-26T12:54:00Z</dcterms:modified>
  <cp:revision>2</cp:revision>
  <dc:subject/>
  <dc:title/>
</cp:coreProperties>
</file>