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 na promicanju i očuvanju vrijednosti Domovinskog r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lovima:) kuna koji će se početi provoditi dana ___________. 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color w:val="FF0000"/>
          <w:sz w:val="24"/>
          <w:szCs w:val="24"/>
        </w:rPr>
        <w:t>(šifra i naziv pozicije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prije predviđenog početka provođenja programa/projekt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Financijsko izvješće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risnik se obvezuje pravodobno obavijestiti Općinu o manjim i većim izmjenama Ugovora. Manje izmjene Ugovora mogu biti:</w:t>
        <w:br/>
        <w:t>-  promjena bankovnog računa Korisnik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mjena adrese ili drugih kontakata Korisnik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manje promjene Programa koje ne utječu na njegov opseg i ciljeve (npr. manje promjene u</w:t>
        <w:br/>
        <w:t>vremenskom rasporedu provedbe aktivnosti).</w:t>
        <w:br/>
        <w:t>Manje izmjene ne zahtijevaju izradu Dodatka ugovor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</w:t>
        <w:br/>
        <w:t>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O obustavi doznake, odnosno o obvezi povrata već doznačenih novčanih sredstava, Općina će</w:t>
        <w:br/>
        <w:t>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</w:t>
        <w:br/>
        <w:t>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tri (3) istovjetna primjerka, od kojih jedan (1) primjerak zadržava</w:t>
        <w:br/>
        <w:t>Korisnik, a dva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0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02-29T12:28:00Z</dcterms:modified>
  <cp:revision>4</cp:revision>
  <dc:subject/>
  <dc:title/>
</cp:coreProperties>
</file>