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Na temelju članka 14. Zakona o zaštiti od požara („Narodne Novine“ broj 92/10, 114/22), Programa  aktivnosti u provedbi posebnih mjera zaštite od požara od interesa za Republiku Hrvatsku i 2023. godini (KLASA: 022-03/23-07/02, URBROJ: 50301-29/23-23-2, od 8. veljače 2023.god.) i članka 57</w:t>
      </w:r>
      <w:r>
        <w:rPr>
          <w:color w:val="000000"/>
        </w:rPr>
        <w:t>.</w:t>
      </w:r>
      <w:r>
        <w:rPr/>
        <w:t xml:space="preserve"> Statuta Općine Kloštar Ivanić („Glasnik Zagrebačke županije“ broj 13/21), općinski načelnik Općine Kloštar Ivanić, dana 24.02.2023. godine donosi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PLAN</w:t>
        <w:br/>
        <w:t xml:space="preserve">KORIŠTENJA TEŠKE GRAĐEVINSKE MEHANIZACIJE ZA </w:t>
        <w:br/>
        <w:t xml:space="preserve">ŽURNU IZRADU PROTUPOŽARNIH PROSJEKA I PROBIJANJA </w:t>
        <w:br/>
        <w:t>PROTUPOŽARNIH PUTOV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Članak 1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b w:val="false"/>
        </w:rPr>
        <w:t>U svrhu protupožarne zaštite na području Općine Kloštar Ivanić, poglavito protupožarne zaštite šuma i šumskog zemljišta na području Općine Kloštar Ivanić, donosi se Plan korištenja teške građevinske mehanizacije za žurnu izradu protupožarnih prosjeka i probijanja protupožarnih putova, a u cilju sprečavanja širenja i zaustavljanja poža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Članak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Teška građevinska mehanizacija koristi se u slučaju kada nisu dostatna vozila i oprema </w:t>
      </w:r>
      <w:r>
        <w:rPr>
          <w:color w:val="000000"/>
        </w:rPr>
        <w:t xml:space="preserve">Vatrogasne zajednice Općine Kloštar Ivanić, DVD Kloštar Ivanić, DVD Bešlinec, Čemernica Lonjska, DVD Križci, DVD Lipovec Lonjski, DVD Obreška, DVD Sobočani </w:t>
      </w:r>
      <w:r>
        <w:rPr/>
        <w:t>, odnosno drugih vatrogasnih postrojbi i drugih subjekata koji se angažiraju od strane Općine Kloštar Ivani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pćinski načelnik ili osoba koju on za to ovlasti, a na zahtjev vatrogasnog zapovjednika VZO ili njegovog zamjenika, dužna je aktivirati tešku građevinsku mehanizaciju, nužnu za izradu protupožarnih prosjeka i probijanja protupožarnih putova radi zaustavljanja širenja šumskog poža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atrogasni zapovjednik VZO, odnosno njegov zamjenik, određuje vrijeme, vrstu i obim korištenja teške građevinske mehanizacij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Članak 3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both"/>
        <w:rPr/>
      </w:pPr>
      <w:r>
        <w:rPr>
          <w:b w:val="false"/>
        </w:rPr>
        <w:t>Teška građevinska mehanizacija se angažira prvenstveno od pravnih i fizičkih osoba sa sjedištem ili prebivalištem na području Općine Kloštar Ivanić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color w:val="000000"/>
          <w:highlight w:val="yellow"/>
        </w:rPr>
      </w:pPr>
      <w:r>
        <w:rPr>
          <w:color w:val="000000"/>
        </w:rPr>
        <w:t xml:space="preserve">Subjekti s područja Općine Kloštar Ivanić, a koji raspolažu s materijalno tehničkim sredstvima su: </w:t>
      </w:r>
    </w:p>
    <w:p>
      <w:pPr>
        <w:pStyle w:val="Normal"/>
        <w:ind w:firstLine="708"/>
        <w:jc w:val="both"/>
        <w:rPr/>
      </w:pPr>
      <w:r>
        <w:rPr/>
        <w:t>-          Vodoopskrba i odvodnja Zagrebačke županije d.o.o.</w:t>
      </w:r>
    </w:p>
    <w:p>
      <w:pPr>
        <w:pStyle w:val="Normal"/>
        <w:ind w:firstLine="708"/>
        <w:jc w:val="both"/>
        <w:rPr/>
      </w:pPr>
      <w:r>
        <w:rPr/>
        <w:t>-</w:t>
        <w:tab/>
        <w:t>Hrvatske šume – šumarija Novoselec</w:t>
      </w:r>
    </w:p>
    <w:p>
      <w:pPr>
        <w:pStyle w:val="Normal"/>
        <w:ind w:firstLine="708"/>
        <w:jc w:val="both"/>
        <w:rPr/>
      </w:pPr>
      <w:r>
        <w:rPr/>
        <w:t>-</w:t>
        <w:tab/>
        <w:t>CMB d.o.o.</w:t>
      </w:r>
    </w:p>
    <w:p>
      <w:pPr>
        <w:pStyle w:val="Normal"/>
        <w:ind w:firstLine="708"/>
        <w:jc w:val="both"/>
        <w:rPr/>
      </w:pPr>
      <w:r>
        <w:rPr/>
        <w:t>-</w:t>
        <w:tab/>
        <w:t>Kloštar Gradnja d.o.o.</w:t>
      </w:r>
    </w:p>
    <w:p>
      <w:pPr>
        <w:pStyle w:val="Normal"/>
        <w:ind w:firstLine="708"/>
        <w:jc w:val="both"/>
        <w:rPr/>
      </w:pPr>
      <w:r>
        <w:rPr/>
        <w:t>-</w:t>
        <w:tab/>
        <w:t>Gradnja Lipovec d.o.o.</w:t>
      </w:r>
    </w:p>
    <w:p>
      <w:pPr>
        <w:pStyle w:val="Normal"/>
        <w:ind w:firstLine="708"/>
        <w:jc w:val="both"/>
        <w:rPr/>
      </w:pPr>
      <w:r>
        <w:rPr/>
        <w:t>-</w:t>
        <w:tab/>
        <w:t xml:space="preserve">„GIP“ </w:t>
      </w:r>
    </w:p>
    <w:p>
      <w:pPr>
        <w:pStyle w:val="Normal"/>
        <w:ind w:firstLine="708"/>
        <w:jc w:val="both"/>
        <w:rPr/>
      </w:pPr>
      <w:r>
        <w:rPr/>
        <w:t>-</w:t>
        <w:tab/>
        <w:t>EKO FLOR PLUS d.o.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Članak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Naknada troškova uporabe teške građevinske mehanizacije vlasnicima se vrši prema cijeni sata rada na odgovarajućem stroju, uključujući troškove transporta do požarišta i povratak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Članak 5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 w:val="false"/>
        </w:rPr>
        <w:t>Vlasnik stroja dovozi na požarište i odvozi s požarišta tešku građevinsku mehanizaciju te osigurava žuran prijevoz na druge lokacije, za koje se pokaže potreba, uz zapisnik o njenom stanju i radu, kojeg ovjerava zapovjednik VZO, odnosno njegov zamjenik ili druga od njih ovlaštena osoba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Članak 6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Ovaj Plan stupa na snagu danom donošen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245-01/23-01/01</w:t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38-14-02-23-11</w:t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oštar Ivanić, 24.02.2023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Cs w:val="24"/>
        </w:rPr>
        <w:t xml:space="preserve">REPUBLIKA HRVATSKA </w:t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Cs w:val="24"/>
        </w:rPr>
        <w:t>ZAGREBAČKA ŽUPANIJA</w:t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Cs w:val="24"/>
        </w:rPr>
        <w:t>OPĆINA KLOŠTAR IVANIĆ</w:t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Cs w:val="24"/>
        </w:rPr>
        <w:t>OPĆINSKI NAČELNIK</w:t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Načelnik:</w:t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Željko Filipović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zproredaChar">
    <w:name w:val="Bez prored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</w:rPr>
  </w:style>
  <w:style w:type="paragraph" w:styleId="Bezproreda">
    <w:name w:val="Bez prored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0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39:00Z</dcterms:created>
  <dc:creator>Maja Milković</dc:creator>
  <dc:description/>
  <cp:keywords/>
  <dc:language>en-US</dc:language>
  <cp:lastModifiedBy>Sanela Djura</cp:lastModifiedBy>
  <dcterms:modified xsi:type="dcterms:W3CDTF">2023-04-14T07:43:00Z</dcterms:modified>
  <cp:revision>6</cp:revision>
  <dc:subject/>
  <dc:title/>
</cp:coreProperties>
</file>