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49. Zakona o predškolskom odgoju i obrazovanju (Narodne novine br. 10/97, 107/07, 94/13 i 98/19) te članka 26. Statuta Općine Kloštar Ivanić (Glasnik Zagrebačke županije br. 13/21), Općinsko vijeće Općine Kloštar na 5. sjednici dana 07.12.2021. godine donijelo je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II.  IZMJENE I DOPUNE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PROGRAMA</w:t>
      </w:r>
    </w:p>
    <w:p>
      <w:pPr>
        <w:pStyle w:val="Normal"/>
        <w:rPr/>
      </w:pPr>
      <w:r>
        <w:rPr/>
        <w:t xml:space="preserve">                    </w:t>
      </w:r>
      <w:r>
        <w:rPr/>
        <w:t>JAVNIH POTREBA U PREDŠKOLSKOM ODGOJU I OBRAZOVANJU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U 2021. GO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I. Izmjenama i dopunama Programa javnih potreba u predškolskom odgoju i obrazovanju u Općini Kloštar Ivanić u 2021. godini, utvrđuju se interes, opseg i način razvoja predškolskog odgoja i obrazovanja te način financir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cilju poboljšanja i unapređenja predškolskog odgoja i obrazovanja Općina Kloštar Ivanić je osnovala vlastitu ustanovu Dječji Vrtić PROLJEĆ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vne potrebe u predškolskom odgoju i obrazovanja u Općini Kloštar Ivanić zadovoljavati će s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jelovanjem ustanove za njegu, odgoj i obrazovanje te zaštitu djece predškolske dobi - Dječji vrtić PROLJEĆE Kloštar Ivanić kroz društveno organizirani odgoj djece predškolske dobi od navršenog šestog mjeseca života do polaska u osnovnu ško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financiranjem «kategorije braće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financiranjem programa predško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javne potrebe iz točke III. ovog Programa u 2021. g. osiguravaju se ukupna sredstva i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4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757"/>
        <w:gridCol w:w="2375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naka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program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n za 2021. godinu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10100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ogram predškolskog odgoj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.024.325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lać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.897.325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će djelatnika vrtić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200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rashodi za zaposlen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6.325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oprinosi na plać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1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aterijalni rashod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04.5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putovanj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prijevoz na posa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učno usavršavanje zaposlenik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dski materija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sirovin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8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nergij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</w:t>
            </w:r>
            <w:r>
              <w:rPr>
                <w:rFonts w:eastAsia="Calibri"/>
                <w:sz w:val="22"/>
                <w:szCs w:val="22"/>
              </w:rPr>
              <w:t>127.5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dijelovi za tekuće i investicijsko održavanj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n za 2021. godinu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radna i zaštitna odjeć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000,00</w:t>
            </w:r>
          </w:p>
        </w:tc>
      </w:tr>
      <w:tr>
        <w:trPr>
          <w:trHeight w:val="30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itan inventar i auto gum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ashodi za uslug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87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lefona, pošte i prijevoz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5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kućeg i investicijskog održavanj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.5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promidžbe i informiranj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5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munalne uslug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kupnine i najamnin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dravstvene i veterinarske uslug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telektualne i osobne uslug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3.000,00</w:t>
            </w:r>
          </w:p>
        </w:tc>
      </w:tr>
      <w:tr>
        <w:trPr>
          <w:trHeight w:val="24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e uslug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e uslug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.5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nespomenuti rashodi poslovanj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9.2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rad predstavničkih i izvršnih tijela, povjerenstava i sl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mije osiguranj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prezentacij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istojbe i naknad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7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rashodi poslovanj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financijski rashod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.500,00</w:t>
            </w:r>
          </w:p>
        </w:tc>
      </w:tr>
      <w:tr>
        <w:trPr>
          <w:trHeight w:val="51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nkarske usluge i usluge platnog prome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5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tezne kama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financijski izdac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99.8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poslovni građevinski objekti -sjenic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.3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strojenja i oprem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ijevozna sredstv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.5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i program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KUPNO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.024.325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inanciranje ovog Programa izvršavati će se iz prihoda Općine Kloštar Ivanić u vrijednosti 3.643.355,79 kuna, iz prihoda Dječjeg vrtića Proljeće u vrijednosti 989.838,09 kuna, iz pomoći proračunu iz proračuna nadležnog Ministarstva u vrijednosti 11.000,00 kn iz donacija u vrijednosti 58.971,91 kuna, ostalih prihoda prijedlog 500,00 kn te korištenje viška prihoda iz 2020. godine  320.659,21 kuna. Ako se u Proračunu Općine Kloštar Ivanić neće ostvariti planirani prihodi, sredstva će se uplaćivati prema mogućnostima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Izmjene i dopune Programa javnih potreba u predškolskom odgoju i obrazovanju u 2021. godini  stupaju na snagu danom donošenja, a objavit će se u Glasniku Zagreb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601-01/20-01/02 </w:t>
      </w:r>
    </w:p>
    <w:p>
      <w:pPr>
        <w:pStyle w:val="Normal"/>
        <w:rPr/>
      </w:pPr>
      <w:r>
        <w:rPr/>
        <w:t xml:space="preserve">URBROJ: 238/14-01-21-7 </w:t>
      </w:r>
    </w:p>
    <w:p>
      <w:pPr>
        <w:pStyle w:val="Normal"/>
        <w:rPr/>
      </w:pPr>
      <w:r>
        <w:rPr/>
        <w:t>Kloštar Ivanić, 07.12.2021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Krešimir Bunjevac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28:00Z</dcterms:created>
  <dc:creator>Sanela Djura</dc:creator>
  <dc:description/>
  <cp:keywords/>
  <dc:language>en-US</dc:language>
  <cp:lastModifiedBy>Vlatkica Silipetar</cp:lastModifiedBy>
  <cp:lastPrinted>2021-12-08T11:07:00Z</cp:lastPrinted>
  <dcterms:modified xsi:type="dcterms:W3CDTF">2021-12-08T10:08:00Z</dcterms:modified>
  <cp:revision>24</cp:revision>
  <dc:subject/>
  <dc:title>Na temelju članka 2</dc:title>
</cp:coreProperties>
</file>