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40/23), Odluke o izdvajanju novčanih sredstava za stipendiranje učenika i studenata u školskoj godini 2023./2024., Odluke o listi poticanih struka i zanimanja, te članka 57. Statuta Općine Kloštar Ivanić (Glasnik Zagrebačke županije br. 13/21), načelnik Općine Kloštar Ivanić  dana 04.10.2023. donos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O D L U K U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o raspisivanju natječaja za dodjelu stipendija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za školsku godinu 2023./2024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Općinski načelnik razmotrio je potrebu stipendiranja redovnih učenika i studenata u školskoj godini 2023./2024. koji imaju prebivalište na području Općine Kloštar Ivanić i u okviru sredstava osiguranih Proračunom Općine Kloštar Ivanić raspisuje natječaj za dodjelu stipendija za školsku godinu 2023./202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tvrđuje se tekst natječaja kako slijedi:</w:t>
      </w:r>
    </w:p>
    <w:p>
      <w:pPr>
        <w:pStyle w:val="Normal"/>
        <w:jc w:val="both"/>
        <w:rPr/>
      </w:pPr>
      <w:r>
        <w:rPr/>
        <w:t>„</w:t>
      </w: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ind w:left="0" w:hanging="0"/>
        <w:rPr>
          <w:color w:val="000000"/>
          <w:szCs w:val="24"/>
        </w:rPr>
      </w:pPr>
      <w:r>
        <w:rPr>
          <w:szCs w:val="24"/>
        </w:rPr>
        <w:t>(t</w:t>
      </w:r>
      <w:r>
        <w:rPr>
          <w:rFonts w:eastAsia="Times New Roman"/>
          <w:color w:val="000000"/>
          <w:szCs w:val="24"/>
          <w:lang w:eastAsia="hr-HR"/>
        </w:rPr>
        <w:t>esar/tesarica, armirač/armiračica, fasader/fasaderka, krovopokrivač i izolater / krovopokrivačica i izolaterka, zidar/zidarica, tokar/tokarica, mesar/mesarica, elektromonter/elektromonterka, elektroinstalater/elektroinstalaterka, limar/limarica, automehatroničar/automehatroničarka, vozač motornog vozila / vozačica motornog vozila, stolar/stolarica, staklar/staklarka, vodoinstalater/vodoinstalaterka, bravar/bravarica, strojobravar/strojobravarica, rukovatelj samohodnim građevinskim strojevima / rukovateljica samohodnim građevinskim strojevima, plinoinstalater/plinoinstalaterka, instalater grijanja i klimatizacije / instalaterka grijanja i klimatizacije, ličilac-soboslikar/ličiteljica-soboslikarica, monter suhe gradnje / monterka suhe gradnje, autolakirer/autolakirerica, pekar/pekarica, keramičar-oblagač/keramičarka-oblagačica, krojač/krojačica, autolimar/autolimarica, kuhar/kuharica, konobar/konobarica, slastičar/slastičarka, frizer/frizerka, kozmetičar/kozmetičarka, pediker/pedikerka, autoelektričar/autoelektričarka, cvjećar/cvjećarica, dimnjačar/dimnjačarka, podopolagač/podopolagačica, tapetar/tapetarka, klesar/klesarica, medicinska sestra opće njege / medicinski tehničar opće njege, dentalni asistent / dentalna asistentica, farmaceutski tehničar / farmaceutska tehničarka, zdravstveno-laboratorijski tehničar / zdravstveno-laboratorijska tehničarka</w:t>
      </w:r>
      <w:r>
        <w:rPr>
          <w:color w:val="000000"/>
          <w:szCs w:val="24"/>
        </w:rPr>
        <w:t>)</w:t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se zanimanje ili struka studenta nalazi na Listi poticanih struka i zanimanj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nisu stariji od 26 godina</w:t>
      </w:r>
    </w:p>
    <w:p>
      <w:pPr>
        <w:pStyle w:val="Odlomakpopisa"/>
        <w:autoSpaceDE w:val="false"/>
        <w:ind w:left="0" w:hanging="0"/>
        <w:rPr>
          <w:szCs w:val="24"/>
        </w:rPr>
      </w:pPr>
      <w:r>
        <w:rPr>
          <w:color w:val="000000"/>
          <w:szCs w:val="24"/>
        </w:rPr>
        <w:t>(sestrinstvo, m</w:t>
      </w:r>
      <w:r>
        <w:rPr>
          <w:rFonts w:eastAsia="Times New Roman"/>
          <w:color w:val="000000"/>
          <w:szCs w:val="24"/>
          <w:lang w:eastAsia="hr-HR"/>
        </w:rPr>
        <w:t>atematika; smjer: nastavnički, rehabilitacija, logopedija, farmacija, strojarstvo, medicina, građevinarstvo, rani i predškolski odgoj i obrazovanje, elektrotehnika i informacijska tehnologija, računarstvo, germanistika (dvopredmetni), fizika i kemija; smjer: nastavnički, fizika i informatika; smjer: nastavnički, fizika; smjer: nastavnički, biologija i kemija; smjer: nastavnički, fizika i tehnika; smjer: nastavnički, glazbena pedagogija, učiteljski studij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)</w:t>
      </w:r>
      <w:r>
        <w:rPr>
          <w:szCs w:val="24"/>
          <w:shd w:fill="FFFFFF" w:val="clear"/>
        </w:rPr>
        <w:t> 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drug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e srednje škole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og fakultet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23./2024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25 stipendija, od toga:</w:t>
      </w:r>
    </w:p>
    <w:p>
      <w:pPr>
        <w:pStyle w:val="Normal"/>
        <w:ind w:left="360" w:hanging="0"/>
        <w:rPr/>
      </w:pPr>
      <w:r>
        <w:rPr/>
        <w:t>a) s liste poticanih struka i zanimanja – 5 stipendija,</w:t>
      </w:r>
    </w:p>
    <w:p>
      <w:pPr>
        <w:pStyle w:val="Normal"/>
        <w:ind w:left="360" w:hanging="0"/>
        <w:rPr/>
      </w:pPr>
      <w:r>
        <w:rPr/>
        <w:t>b) prema kriteriju izvrsnosti – 10 stipendija,</w:t>
      </w:r>
    </w:p>
    <w:p>
      <w:pPr>
        <w:pStyle w:val="Normal"/>
        <w:ind w:left="360" w:hanging="0"/>
        <w:rPr/>
      </w:pPr>
      <w:r>
        <w:rPr/>
        <w:t>c) prema socijalnom kriteriju – 10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23. g. za učenike odnosno 01.10.2023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75,00 eura / 565,09</w:t>
      </w:r>
      <w:r>
        <w:rPr>
          <w:i/>
        </w:rPr>
        <w:t xml:space="preserve"> </w:t>
      </w:r>
      <w:r>
        <w:rPr/>
        <w:t>kn</w:t>
      </w:r>
      <w:r>
        <w:rPr>
          <w:vertAlign w:val="superscript"/>
        </w:rPr>
        <w:t>1</w:t>
      </w:r>
      <w:r>
        <w:rPr/>
        <w:t>, a za studente iznosi 115,00 eura / 866,47 kn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bjavljeni znanstveno – stručni radovi u struci studenata u recenziranoj domaćoj ili stranoj publikaciji – 3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olontiranje u struci studija – 1 bod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 Kriteriji za utvrđivanje liste kandidata za </w:t>
      </w:r>
      <w:r>
        <w:rPr>
          <w:rFonts w:cs="Times New Roman" w:ascii="Times New Roman" w:hAnsi="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ČENICI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čenik, odnosno njegov roditelj ili osoba koja ga uzdržava, korisnik zajamčene minimalne naknade – 22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  - ako je ukupni dohodak po članu kućanstva 0,00 – 100,00 EURA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120,01 – 140,00 </w:t>
      </w:r>
      <w:bookmarkStart w:id="0" w:name="_Hlk147145723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220,01 – 240,00 </w:t>
      </w:r>
      <w:bookmarkStart w:id="1" w:name="_Hlk147149734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, odnosno njegov roditelj ili osoba koja ga uzdržava, korisnik zajamčene minimalne naknade – 22 bod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brat ili sestra pohađaju vrtić ili se školuju unutar mjesta stanovanja –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– ako je ukupni dohodak po članu kućanstva 0,00 – 100,00 EURA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20,01 – 140,00 EURA – 4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20,01 – 240,00 EURA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Uz obrazac prijave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ostar-ivanic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, treba priložiti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23./2024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>
          <w:b/>
          <w:b/>
        </w:rPr>
      </w:pPr>
      <w:r>
        <w:rPr>
          <w:b/>
        </w:rPr>
        <w:t xml:space="preserve">d) Rodni list ( za maloljetne učenike radi njihova zakonskog zastupnika) 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u slučaju neposjedovanja osobne iskaznice potrebno je dostaviti domovnicu i potvrdu o prebivalištu izdanu od MUP-a za kandidata </w:t>
      </w:r>
      <w:r>
        <w:rPr/>
        <w:t xml:space="preserve">ne starija od 30 dana od dana raspisivanja natječaja  </w:t>
      </w:r>
    </w:p>
    <w:p>
      <w:pPr>
        <w:pStyle w:val="Normal"/>
        <w:rPr/>
      </w:pPr>
      <w:r>
        <w:rPr/>
        <w:t xml:space="preserve">f) potvrda ili iskaznica kojom se potvrđuje status hrvatskog branitelja roditelja/staratelja ili invalida Domovinskog rata izdana od nadležnog Ureda za obranu, i dr.              </w:t>
      </w:r>
    </w:p>
    <w:p>
      <w:pPr>
        <w:pStyle w:val="Normal"/>
        <w:rPr/>
      </w:pPr>
      <w:r>
        <w:rPr>
          <w:b/>
        </w:rPr>
        <w:t>g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/>
      </w:pPr>
      <w:r>
        <w:rPr>
          <w:b/>
        </w:rPr>
        <w:t>- prilažu je kandidati koji se 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h)</w:t>
      </w:r>
      <w:r>
        <w:rPr/>
        <w:t xml:space="preserve"> Potvrde iz kojih je vidljiv status i prihodi članova zajedničkog kućanstv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 xml:space="preserve">(npr. za lipanj, srpanj i kolovoz 2023. godine) ili za </w:t>
      </w:r>
    </w:p>
    <w:p>
      <w:pPr>
        <w:pStyle w:val="Normal"/>
        <w:rPr/>
      </w:pPr>
      <w:r>
        <w:rPr/>
        <w:t xml:space="preserve">                          </w:t>
      </w:r>
      <w:r>
        <w:rPr/>
        <w:t>zaposlene 3 zadnje platne liste, ovjerene od poslodavc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o redovnom školovanju (za brata ili sestru koji se redovno školuju</w:t>
      </w:r>
    </w:p>
    <w:p>
      <w:pPr>
        <w:pStyle w:val="Normal"/>
        <w:rPr/>
      </w:pPr>
      <w:r>
        <w:rPr/>
        <w:t xml:space="preserve">                  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               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drugim izvorima prihoda ( ugovor o djelu, najamnina, renta )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Porezne uprave o dohotku za 2022. godinu za sve punoljetne članove</w:t>
      </w:r>
    </w:p>
    <w:p>
      <w:pPr>
        <w:pStyle w:val="Normal"/>
        <w:rPr/>
      </w:pPr>
      <w:r>
        <w:rPr/>
        <w:t xml:space="preserve">                          </w:t>
      </w:r>
      <w:r>
        <w:rPr/>
        <w:t>kućanstva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 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evidencijama Hrvatskog zavoda za zapošljavanje, </w:t>
      </w:r>
      <w:r>
        <w:rPr>
          <w:u w:val="single"/>
        </w:rPr>
        <w:t xml:space="preserve">ovjerena od javnog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u w:val="single"/>
        </w:rPr>
        <w:t>bilježnika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i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- potvrda centra za socijalnu skrb o primitku zajamčene minimalne naknad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ind w:left="495" w:hanging="360"/>
        <w:rPr/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j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a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23./2024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)</w:t>
      </w:r>
      <w:r>
        <w:rPr/>
        <w:t xml:space="preserve"> Izjavu pod kaznenom i materijalnom odgovornošću da kandidat ne prima neku drugu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l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6 dana od dana objave na Obiteljskom radiju Ivanić, oglasnoj ploči Općine Kloštar Ivanić i web stranicama Općine Kloštar Ivanić, a objavit će se dana 04.10.2023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6 dana od dana objave natječaja  - do 20.10.2023. godine,</w:t>
      </w:r>
      <w:r>
        <w:rPr/>
        <w:t xml:space="preserve"> neposredno na urudžbeni, u općinski sandučić ili poštom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OPĆINA KLOŠTAR IVANIĆ, Odbor za odgoj i obrazovanje i dodjelu stipendija, Školska 22, 10312 Kloštar Ivanić, </w:t>
      </w:r>
      <w:r>
        <w:rPr>
          <w:b/>
        </w:rPr>
        <w:t>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FF0000"/>
        </w:rPr>
      </w:pPr>
      <w:r>
        <w:rPr>
          <w:b/>
        </w:rPr>
        <w:t>Radi dodatnih informacija i uputa svi kandidati mogu se obratiti u Jedinstveni upravni odjel Općine Kloštar Ivanić telefonski na broj 2823-104 od 8:00 do 15:00 sati ili na e-mail:</w:t>
      </w:r>
      <w:r>
        <w:rPr>
          <w:b/>
          <w:color w:val="FF0000"/>
        </w:rPr>
        <w:t xml:space="preserve"> </w:t>
      </w:r>
      <w:hyperlink r:id="rId4">
        <w:r>
          <w:rPr>
            <w:rStyle w:val="InternetLink"/>
            <w:b/>
          </w:rPr>
          <w:t>sanela.djura@klostar-ivanic.hr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604-01/23-01/002</w:t>
      </w:r>
    </w:p>
    <w:p>
      <w:pPr>
        <w:pStyle w:val="Normal"/>
        <w:jc w:val="both"/>
        <w:rPr/>
      </w:pPr>
      <w:r>
        <w:rPr/>
        <w:t>URBROJ: 238-14-02-23-3</w:t>
      </w:r>
    </w:p>
    <w:p>
      <w:pPr>
        <w:pStyle w:val="Normal"/>
        <w:jc w:val="both"/>
        <w:rPr/>
      </w:pPr>
      <w:r>
        <w:rPr/>
        <w:t xml:space="preserve">Kloštar Ivanić, 04.10.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ačelni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Željko Filipović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 xml:space="preserve"> </w:t>
    </w:r>
    <w:r>
      <w:rPr/>
      <w:t>fiksni tečaj konverzije: 1euro = 7,53450 kn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yperlink" Target="mailto:sanela.djura@klostar-ivanic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9:00Z</dcterms:created>
  <dc:creator>sdjura</dc:creator>
  <dc:description/>
  <cp:keywords/>
  <dc:language>en-US</dc:language>
  <cp:lastModifiedBy>Sanela Đura</cp:lastModifiedBy>
  <dcterms:modified xsi:type="dcterms:W3CDTF">2023-10-04T06:55:00Z</dcterms:modified>
  <cp:revision>16</cp:revision>
  <dc:subject/>
  <dc:title>Temeljem članka 6</dc:title>
</cp:coreProperties>
</file>