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3. Statuta Općine Kloštar Ivanić (Glasnik Zagrebačke županije br. 4/18) općinski načelnik dana 31.01.2019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O D L U K U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 odabiru distributera za nabavu poljoprivrednog repromaterijala u 2019. godin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pćinski načelnik prihvatio je prijedlog Fonda za poljoprivredu po Zapisniku od 29.01.2019. g. te se za distributera poljoprivrednog repromaterijala za proljetnu sjetvu u 2019. godini prihvaća ponudu:</w:t>
      </w:r>
    </w:p>
    <w:p>
      <w:pPr>
        <w:pStyle w:val="Normal"/>
        <w:numPr>
          <w:ilvl w:val="0"/>
          <w:numId w:val="1"/>
        </w:numPr>
        <w:rPr/>
      </w:pPr>
      <w:r>
        <w:rPr/>
        <w:t>JAKOPOVIĆ d.o.o., Lipovec Lonjski 4, Kloštar Ivanić.</w:t>
      </w:r>
    </w:p>
    <w:p>
      <w:pPr>
        <w:pStyle w:val="Normal"/>
        <w:rPr/>
      </w:pPr>
      <w:r>
        <w:rPr/>
        <w:t>Obiteljska poljoprivredna gospodarstva s područja Općine Kloštar Ivanić – kao korisnici kredita, mogu isti realizirati kod ovog distributera ako imaju podmirene obveze prema kreditoru – Općini Kloštar Ivanić što dokazuju potvrdom Jedinstvenog upravnog odjela.</w:t>
      </w:r>
    </w:p>
    <w:p>
      <w:pPr>
        <w:pStyle w:val="Normal"/>
        <w:rPr/>
      </w:pPr>
      <w:r>
        <w:rPr/>
        <w:t>Kreditiranje proljetne sjetve u 2019. godini vršiti će se pod uvjetima iz toč. I. i II. Zaključka Općinskog načelnika od 18.01.2019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Plasman novčanih sredstava iz Proračuna Općine Kloštar Ivanić u iznosu 450.000,00 kn za kreditiranje proljetne sjetve u 2019. god. izvršiti će se poduzeću</w:t>
      </w:r>
    </w:p>
    <w:p>
      <w:pPr>
        <w:pStyle w:val="Normal"/>
        <w:numPr>
          <w:ilvl w:val="0"/>
          <w:numId w:val="1"/>
        </w:numPr>
        <w:rPr/>
      </w:pPr>
      <w:r>
        <w:rPr/>
        <w:t>JAKOPOVIĆ d.o.o., Lipovec Lonjski 4, Kloštar Ivanić.</w:t>
      </w:r>
    </w:p>
    <w:p>
      <w:pPr>
        <w:pStyle w:val="Normal"/>
        <w:rPr/>
      </w:pPr>
      <w:r>
        <w:rPr/>
        <w:t>kao ovlaštenom  distributeru poljoprivrednog repromaterijala, izabranog na temelju javnog natječaja objavljenog na web stranicama, lokalnom radiju i oglasnim pločama Općine Kloštar Ivanić dana 18.01.2019. g..</w:t>
      </w:r>
    </w:p>
    <w:p>
      <w:pPr>
        <w:pStyle w:val="Normal"/>
        <w:rPr/>
      </w:pPr>
      <w:r>
        <w:rPr/>
        <w:t>Novčana sredstva namijenjena kreditiranju OPG za proljetnu sjetvu u 2019. g. – iznos od 450.000,00 kn plasirati će se distributeru na temelju predbilježbi zainteresiranih OPG.</w:t>
      </w:r>
    </w:p>
    <w:p>
      <w:pPr>
        <w:pStyle w:val="Normal"/>
        <w:rPr/>
      </w:pPr>
      <w:r>
        <w:rPr/>
        <w:t>S distributerom – kao korisnikom kredita zaključiti će se ugovor o kratkoročnom kreditu.</w:t>
      </w:r>
    </w:p>
    <w:p>
      <w:pPr>
        <w:pStyle w:val="Normal"/>
        <w:rPr/>
      </w:pPr>
      <w:r>
        <w:rPr/>
        <w:t>Rok vraćanja kreditnih sredstava Općini Kloštar Ivanić je 15.12.2019. g.</w:t>
      </w:r>
    </w:p>
    <w:p>
      <w:pPr>
        <w:pStyle w:val="Normal"/>
        <w:rPr/>
      </w:pPr>
      <w:r>
        <w:rPr/>
        <w:t>Kamatu na dobivena sredstva distributer plaća u visini eskontne stope HNB.</w:t>
      </w:r>
    </w:p>
    <w:p>
      <w:pPr>
        <w:pStyle w:val="Normal"/>
        <w:rPr/>
      </w:pPr>
      <w:r>
        <w:rPr/>
        <w:t>Prije zaključenja Ugovora, korisnik kredita je dužan kreditoru – Općini Kloštar Ivanić uručiti instrumente osiguranja povrata kredita: -     2 bianco potpisane mjenice tvrtke,</w:t>
      </w:r>
    </w:p>
    <w:p>
      <w:pPr>
        <w:pStyle w:val="Normal"/>
        <w:numPr>
          <w:ilvl w:val="0"/>
          <w:numId w:val="2"/>
        </w:numPr>
        <w:rPr/>
      </w:pPr>
      <w:r>
        <w:rPr/>
        <w:t>2 bianco potpisane vlastite mjenice,</w:t>
      </w:r>
    </w:p>
    <w:p>
      <w:pPr>
        <w:pStyle w:val="Normal"/>
        <w:numPr>
          <w:ilvl w:val="0"/>
          <w:numId w:val="2"/>
        </w:numPr>
        <w:rPr/>
      </w:pPr>
      <w:r>
        <w:rPr/>
        <w:t>1 bianco potpisana zadužnica, ovjerena kod javnog bilježnika.</w:t>
      </w:r>
    </w:p>
    <w:p>
      <w:pPr>
        <w:pStyle w:val="Normal"/>
        <w:ind w:left="38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Korisnik kredita dužan je sačiniti izvješće o plasiranim sredstvima specificiran po korisnicima (OPG) i iznosima, do 15.06.2019. godine, te isti dostaviti Fondu za poljoprivredu, odnosno općinskom načelniku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19-01/02</w:t>
      </w:r>
    </w:p>
    <w:p>
      <w:pPr>
        <w:pStyle w:val="Normal"/>
        <w:rPr/>
      </w:pPr>
      <w:r>
        <w:rPr/>
        <w:t>URBROJ: 238/14-02-19-4</w:t>
      </w:r>
    </w:p>
    <w:p>
      <w:pPr>
        <w:pStyle w:val="Normal"/>
        <w:rPr/>
      </w:pPr>
      <w:r>
        <w:rPr/>
        <w:t>Kloštar Ivanić, 31.01.2019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REPUBLIKA HRVATSKA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SKI  NA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02:00Z</dcterms:created>
  <dc:creator>mkunek</dc:creator>
  <dc:description/>
  <cp:keywords/>
  <dc:language>en-US</dc:language>
  <cp:lastModifiedBy>Sanela Djura</cp:lastModifiedBy>
  <dcterms:modified xsi:type="dcterms:W3CDTF">2019-01-30T13:16:00Z</dcterms:modified>
  <cp:revision>3</cp:revision>
  <dc:subject/>
  <dc:title/>
</cp:coreProperties>
</file>