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koji se temelje na promicanju i očuvanju vrijednosti Domovinskog r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i očuvanju vrijednosti Domovinskog rata za 2019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7, Aktivnost A 10170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9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44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8-12-20T08:44:00Z</dcterms:modified>
  <cp:revision>2</cp:revision>
  <dc:subject/>
  <dc:title/>
</cp:coreProperties>
</file>