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udruga koji se temel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na promicanju gospodarske djelatnost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>(slovima:) kuna sukladno Odluci o dodjeli financijskih sredstava temeljem provedenog Javnog natječaja za dodjelu financijske potpore programima/projektima udruga koji se temelje na promicanju gospodarske djelatnosti  za 2019. godinu (KLASA:, URBROJ: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redstva se mogu koristiti isključivo za provedbu Programa sukladno uvjetima Javnog natječaja i prema Obrascu opisa programa/projekta i Obrascu Proračuna. Navedena sredstva će se isplatiti s proračunske </w:t>
      </w:r>
      <w:r>
        <w:rPr>
          <w:rFonts w:cs="Times New Roman" w:ascii="Times New Roman" w:hAnsi="Times New Roman"/>
          <w:sz w:val="24"/>
          <w:szCs w:val="24"/>
          <w:u w:val="single"/>
        </w:rPr>
        <w:t>Razdjel 002, Glava 02, Program 1008, Tekući projekt T 10080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9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od potpisivanja ugovor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Završni izvještaj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nik se obvezuje pravodobno obavijestiti Općinu o manjim i većim izmjenama Ugovor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Ugovora mogu bit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bankovnog račun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adrese ili drugih kontakata Korisnika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promjene Programa koje ne utječu na njegov opseg i ciljeve (npr. Manje promjene u vremenskom rasporedu provedbe aktivnost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je izmjene ne zahtijevaju izradu Dodatka ugovor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 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</w:t>
        <w:tab/>
        <w:t>O obustavi doznake, odnosno o obvezi povrata već doznačenih novčanih sredstava, Općina će 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 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četiri (4) istovjetna primjerka, od kojih jedan (1) primjerak zadržava Korisnik, a tri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9 – obrazac ugovora o financiranju programa/projek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6:55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9-01-02T08:13:00Z</dcterms:modified>
  <cp:revision>2</cp:revision>
  <dc:subject/>
  <dc:title/>
</cp:coreProperties>
</file>