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19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poljoprivrede i razvoja ruralnog područja za 2019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Razdjel 002, Glava 02, Program 1007, Tekući projekt T 100708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7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9-01-02T09:04:00Z</dcterms:modified>
  <cp:revision>3</cp:revision>
  <dc:subject/>
  <dc:title/>
</cp:coreProperties>
</file>