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spor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javnih potreba u sportu za 2019. godinu (KLASA:, URBROJ: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</w:rPr>
        <w:t xml:space="preserve">Razdjel 002, Glava 02, Program 1014, Aktivnost A 10140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9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right="0" w:hanging="14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right="0" w:firstLine="708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dc:language>en-US</dc:language>
  <cp:lastModifiedBy>Mateja Pokas</cp:lastModifiedBy>
  <cp:lastPrinted>2016-02-18T12:39:00Z</cp:lastPrinted>
  <dcterms:modified xsi:type="dcterms:W3CDTF">2016-12-30T10:44:00Z</dcterms:modified>
  <cp:revision>9</cp:revision>
  <dc:subject/>
  <dc:title/>
</cp:coreProperties>
</file>