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875</wp:posOffset>
            </wp:positionH>
            <wp:positionV relativeFrom="paragraph">
              <wp:posOffset>114300</wp:posOffset>
            </wp:positionV>
            <wp:extent cx="563880" cy="719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PUBLIKA HRVATSK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AGREBAČKA ŽUPANIJA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OPĆINA KLOŠTAR IVANIĆ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PĆINSKI NAČELNI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Školska 22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0312 Kloštar Ivanić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IB: 18133797436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loštar Ivanić, 08.02.2023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KP: 26137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B: 02741202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azina: 22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Šifra djelatnosti prema NKD-U 2007: 8411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it-IT"/>
        </w:rPr>
        <w:t>BILJEŠKE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Z FINANCIJSKE IZVJEŠTAJ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pl-PL"/>
        </w:rPr>
        <w:t>za razdoblje od 01. siječnja do 31. prosinca 2022. godine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meljem Pravilnika o proračunskom računovodstvu i računskom planu (Narodne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novine broj 124/14, 115/15, 87/16 , 3/18, 126/19 i 108/20), Pravilnika o financijskom izvještavanju u proračunskom računovodstvu (Narodne novine broj 37/22) financijski izvještaji Općine Kloštar Ivanić sadrž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pl-PL"/>
        </w:rPr>
        <w:t>Izvještaj o prihodima i rashodima, primicima i izdacima za razdoblje 01. siječnja do 31. prosinca 2022. godine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pl-PL"/>
        </w:rPr>
        <w:t>Bilancu na datum 31.12.2022. godine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pl-PL"/>
        </w:rPr>
        <w:t>Izvještaj o rashodima prema funkcijskoj klasifikaciji za razdoblje od 01. siječnja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pl-PL"/>
        </w:rPr>
        <w:t>do 31. prosinca 2022. godine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mjene u vrijednosti  imovine i obveza P-VRIO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zvještaj o obvezama 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lješke uz financijske izvještaje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Bilješke uz PR-RAS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IHODI POSLOVANJA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6 Prihodi poslovanja </w:t>
      </w:r>
      <w:r>
        <w:rPr>
          <w:rFonts w:cs="Arial" w:ascii="Arial" w:hAnsi="Arial"/>
          <w:lang w:val="pl-PL"/>
        </w:rPr>
        <w:t>- Ostvareni prihodi poslovanja  u promatranom razdoblju iznose 22.354.195,53 kuna, što je 19,2% više u odnosu na prihode ostvarene prošle godine. Na navedeno povećanje utjecali su veći prihodi povremenih poreza na nepokretnu imovinu, prihodi od kapitalnih pomoći proračunu iz drugih proračuna i izvanproračunskih korisnika i kapitalnih pomoći temeljem prijenosa EU sredstava  kao i veći prihodi od imovine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ASHODI POSLOVANJA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 xml:space="preserve">3225 Sitni inventar i auto gume </w:t>
      </w:r>
      <w:r>
        <w:rPr>
          <w:rFonts w:cs="Arial" w:ascii="Arial" w:hAnsi="Arial"/>
          <w:lang w:val="pl-PL"/>
        </w:rPr>
        <w:t>– rashod je veći za 795,8% u odnosu na ostvareno lani, a razlog nabava guma za oba službena automobila te nabave sitnog inventara za Sportski park Stjepan Novaković - Žuti Kloštar Ivanić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3232 Usluge tekućeg i investicijskog održavanja </w:t>
      </w:r>
      <w:r>
        <w:rPr>
          <w:rFonts w:cs="Arial" w:ascii="Arial" w:hAnsi="Arial"/>
          <w:lang w:val="pl-PL"/>
        </w:rPr>
        <w:t>– rashod je veći za 45,6% u odnosu na ostvareno lani, a razlog je popravak pješačke staze od Zagrebačke ul. u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loštar Ivaniću – Lipovec Lonjski u vrijednosti 1.544.527,34 kune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3237 Intelektualne i osobne usluge </w:t>
      </w:r>
      <w:r>
        <w:rPr>
          <w:rFonts w:cs="Arial" w:ascii="Arial" w:hAnsi="Arial"/>
          <w:lang w:val="pl-PL"/>
        </w:rPr>
        <w:t>– rashod je veći za 44,5% u odnosu na ostvareno lani, a razlog je odvjetnička usluga za ishođenje većeg prihoda od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ava služnosti tvrtke HT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3239 Ostale usluge </w:t>
      </w:r>
      <w:r>
        <w:rPr>
          <w:rFonts w:cs="Arial" w:ascii="Arial" w:hAnsi="Arial"/>
          <w:lang w:val="pl-PL"/>
        </w:rPr>
        <w:t>– rashod je veći za 132,1% u odnosu na ostvareno lani, a razlog su rashodi za legalizaciju komunalne infrastrukture i objekata (sređivanje nerazvrstanih cesta) i studije unaprijeđenja prometa na području Općine Kloštar Ivanić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3293 Reprezentacija</w:t>
      </w:r>
      <w:r>
        <w:rPr>
          <w:rFonts w:cs="Arial" w:ascii="Arial" w:hAnsi="Arial"/>
          <w:lang w:val="pl-PL"/>
        </w:rPr>
        <w:t xml:space="preserve"> – rashod je veći za 781,10% u odnosu za ostvareno lani, a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azlog su rashodi za obilježavanje dana Općine, Velike i Male Gospe i izložbe konja.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Zbog pandemije COVID-a takvih obilježavanja u 2021. godini nije bilo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3423 Kamate za primljene kredite i zajmove od kreditnih i ostalih financijskih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Institucija izvan javnog sektora </w:t>
      </w:r>
      <w:r>
        <w:rPr>
          <w:rFonts w:cs="Arial" w:ascii="Arial" w:hAnsi="Arial"/>
          <w:lang w:val="pl-PL"/>
        </w:rPr>
        <w:t>– započela je otplata dugoročnog kredita PBZ banci, te samim tim i otplata kamata. U 2021. g. takvog rashoda nije bilo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3523 Subvencije poljoprivrednicima i obrtnicima </w:t>
      </w:r>
      <w:r>
        <w:rPr>
          <w:rFonts w:cs="Arial" w:ascii="Arial" w:hAnsi="Arial"/>
          <w:lang w:val="pl-PL"/>
        </w:rPr>
        <w:t>– rashod je povećan zbog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laganja u održavanje poljoprivredne infrastrukture u iznosu 78.700,00 kuna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Bilješke uz BILANCU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0213 Ceste, željeznice i ostali prometni objekti </w:t>
      </w:r>
      <w:r>
        <w:rPr>
          <w:rFonts w:cs="Arial" w:ascii="Arial" w:hAnsi="Arial"/>
          <w:lang w:val="pl-PL"/>
        </w:rPr>
        <w:t>– u 2022. godini evidentiran je iznos izvedenog stanja nerazvrstanih cesta u iznosu 2.162.566,20 kuna, te je stoga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šlo do povećanja u vrijednosti i obujmu imovine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 xml:space="preserve">991 Izvanbilančni zapisi – aktiva i 996 Izvanbilančni zapisi – pasiva </w:t>
      </w:r>
      <w:r>
        <w:rPr>
          <w:rFonts w:cs="Arial" w:ascii="Arial" w:hAnsi="Arial"/>
          <w:lang w:val="pl-PL"/>
        </w:rPr>
        <w:t>–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zdane i primljene bankarske garancije, zadužnice i mjenična očitovanja (instrumenti) nisu evidentirana u izvanbilančnoj evidenciji već se vode u zasebnoj evidenciji.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 xml:space="preserve">Dana 31.12.2022. godine Općina Kloštar Ivanić je imala izdanih instrumenata u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znosu 15.505.124,02 kuna, a primljenih 6.443.773,33 kune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Bilješke uz P-VRI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P018 Promjene u  obujmu dugotrajne proizvedene imovine </w:t>
      </w:r>
      <w:r>
        <w:rPr>
          <w:rFonts w:cs="Arial" w:ascii="Arial" w:hAnsi="Arial"/>
          <w:lang w:val="pl-PL"/>
        </w:rPr>
        <w:t>– u 2022. godini evidentiran je iznos izvedenog stanja nerazvrstanih cesta u iznosu 2.162.566,20 kuna, te je stoga došlo do povećanja u vrijednosti i obujmu imovine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Bilješke uz Obveze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 xml:space="preserve">AOP 036 Stanje obveza na kraju izvještajnog razdoblja </w:t>
      </w:r>
      <w:r>
        <w:rPr>
          <w:rFonts w:cs="Arial" w:ascii="Arial" w:hAnsi="Arial"/>
          <w:lang w:val="pl-PL"/>
        </w:rPr>
        <w:t>– obveze Općine Kloštar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Ivanić dana 31.12.2022. godine iznose 7.672.930,64 kuna. Sastoje se od obveza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prema dobavljačima u iznosu 7.410.425,10 kuna (od čega za dugoročne kredite PBZ banci 2.925.000,00 kuna i HBOR-u 4.100.868,75 kuna), obveze za plaću službenika i namještenika u iznosu 135.961,86 kuna i obveza za tuđe prihode 126.543,68 kuna. Sve obveze su nedospjele na dan 31.12.2022. godine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Osoba za kontakt: Vlatkica Šilipetar, tel. 01-2823-109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lang w:val="de-DE"/>
        </w:rPr>
        <w:t xml:space="preserve">Načelnik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</w:t>
      </w:r>
      <w:r>
        <w:rPr>
          <w:rFonts w:cs="Arial" w:ascii="Arial" w:hAnsi="Arial"/>
          <w:lang w:val="de-DE"/>
        </w:rPr>
        <w:t>Željko Filipov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13:00Z</dcterms:created>
  <dc:creator>mkusar</dc:creator>
  <dc:description/>
  <cp:keywords/>
  <dc:language>en-US</dc:language>
  <cp:lastModifiedBy>Mateja Pokas</cp:lastModifiedBy>
  <cp:lastPrinted>2022-02-14T13:18:00Z</cp:lastPrinted>
  <dcterms:modified xsi:type="dcterms:W3CDTF">2023-02-09T07:30:00Z</dcterms:modified>
  <cp:revision>44</cp:revision>
  <dc:subject/>
  <dc:title/>
</cp:coreProperties>
</file>