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875</wp:posOffset>
            </wp:positionH>
            <wp:positionV relativeFrom="paragraph">
              <wp:posOffset>114300</wp:posOffset>
            </wp:positionV>
            <wp:extent cx="563880" cy="719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PUBLIKA HRVATSK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AGREBAČKA ŽUPANIJA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OPĆINA KLOŠTAR IVANIĆ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PĆINSKI NAČELNI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Školska 22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0312 Kloštar Ivanić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IB: 18133797436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loštar Ivanić, 10.02.2023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KP: 26137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B: 02741202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azina: 23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Šifra djelatnosti prema NKD-U 2007: 8411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it-IT"/>
        </w:rPr>
        <w:t>BILJEŠKE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Z FINANCIJSKE IZVJEŠTAJ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pl-PL"/>
        </w:rPr>
        <w:t>za razdoblje od 01. siječnja do 31. prosinca 2022. godine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meljem Pravilnika o proračunskom računovodstvu i računskom planu (Narodne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novine broj 124/14, 115/15, 87/16 , 3/18, 126/19 i 108/20), Pravilnika o financijskom izvještavanju u proračunskom računovodstvu (Narodne novine broj 37/22) konsolidirani financijski izvještaji Općine Kloštar Ivanić sadrž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pl-PL"/>
        </w:rPr>
        <w:t>Izvještaj o prihodima i rashodima, primicima i izdacima za razdoblje 01. siječnja do 31. prosinca 2022. godine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pl-PL"/>
        </w:rPr>
        <w:t>Bilancu na datum 31.12.2022. godine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zvještaj o rashodima prema funkcijskoj klasifikaciji za razdoblje od 01. siječnja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pl-PL"/>
        </w:rPr>
        <w:t>do 31. prosinca 2022. godine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mjene u vrijednosti  imovine i obveza P-VRIO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zvještaj o obvezama 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lješke uz financijske izvještaje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Bilješke uz PR-RAS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IHODI POSLOVANJA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6 Prihodi poslovanja </w:t>
      </w:r>
      <w:r>
        <w:rPr>
          <w:rFonts w:cs="Arial" w:ascii="Arial" w:hAnsi="Arial"/>
          <w:lang w:val="pl-PL"/>
        </w:rPr>
        <w:t>- Ostvareni prihodi poslovanja  u promatranom razdoblju iznose 23.739.171,57 kuna, što je 20,00% više u odnosu na prihode ostvarene prošle godine. Na navedeno povećanje utjecali su veći prihodi povremenih poreza na nepokretnu imovinu, prihodi od kapitalnih pomoći proračunu iz drugih proračuna i izvanproračunskih korisnika i kapitalnih pomoći temeljem prijenosa EU sredstava  kao i veći prihodi od imovin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računski korisnik Dječji vrtić Proljeće:</w:t>
      </w:r>
    </w:p>
    <w:p>
      <w:pPr>
        <w:pStyle w:val="Standard"/>
        <w:jc w:val="both"/>
        <w:rPr/>
      </w:pPr>
      <w:r>
        <w:rPr>
          <w:rFonts w:cs="Arial" w:ascii="Arial" w:hAnsi="Arial"/>
        </w:rPr>
        <w:t>Ostvareni prihodi poslovanja u 2022. godine iznose 1.384.976,04 kn</w:t>
      </w:r>
      <w:r>
        <w:rPr>
          <w:rFonts w:cs="Arial" w:ascii="Arial" w:hAnsi="Arial"/>
          <w:bCs/>
        </w:rPr>
        <w:t xml:space="preserve">. Sastoje se od roditeljskih uplata, prihoda od prodaje roba i usluga, donacija od pravnih osoba, prihoda iz Ministarstva znanosti i obrazovanja za sufinanciranje predškole i programa za djecu s teškoćama u razvoju i ostalih prihoda. Općina Kloštar Ivanić je za financiranje rashoda poslovanja i rashoda za nefinancijsku imovinu Dječjeg vrtića Proljeće izdvojila je sredstva u iznosu 4.167.551,17 kuna. 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Šifra 63 – </w:t>
      </w:r>
      <w:r>
        <w:rPr>
          <w:rFonts w:cs="Arial" w:ascii="Arial" w:hAnsi="Arial"/>
        </w:rPr>
        <w:t>Pomoći iz inozemstva i od subjekata općeg proračuna</w:t>
      </w:r>
      <w:r>
        <w:rPr>
          <w:rFonts w:cs="Arial" w:ascii="Arial" w:hAnsi="Arial"/>
          <w:bCs/>
        </w:rPr>
        <w:t xml:space="preserve"> (sufinanciranje Ministarstva znanosti i obrazovanja)</w:t>
      </w:r>
      <w:r>
        <w:rPr>
          <w:rFonts w:cs="Arial" w:ascii="Arial" w:hAnsi="Arial"/>
          <w:b/>
          <w:bCs/>
        </w:rPr>
        <w:t xml:space="preserve"> – </w:t>
      </w:r>
      <w:r>
        <w:rPr>
          <w:rFonts w:cs="Arial" w:ascii="Arial" w:hAnsi="Arial"/>
        </w:rPr>
        <w:t>U 2022. godini ostvarene su u iznosu o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22.300,00 kn.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</w:rPr>
        <w:t>Šifra 65 –</w:t>
      </w:r>
      <w:r>
        <w:rPr>
          <w:rFonts w:cs="Arial" w:ascii="Arial" w:hAnsi="Arial"/>
          <w:bCs/>
        </w:rPr>
        <w:t xml:space="preserve"> Roditeljske uplate – 1.293.411,46 kn – 34,3 % su veći prihodi u odnosu na lanjsku pandemijsku godinu iz razloga što se od 01.01.2022. godine povećala cijena sa kojom roditelji sudjeluju u ukupnoj ekonomskoj cijeni vrtića. Cijena usluge roditeljima povećala se sa 570,00 kn na 750,00 kn.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</w:rPr>
        <w:t>Šifra 66 –</w:t>
      </w:r>
      <w:r>
        <w:rPr>
          <w:rFonts w:cs="Arial" w:ascii="Arial" w:hAnsi="Arial"/>
          <w:bCs/>
        </w:rPr>
        <w:t xml:space="preserve"> Prihod od prodaje usluga i donacija– 66.855,29 kn, od čega se 4.800,00 kn odnosi na prihode ostvarene provođenjem usluge kraćeg programa engleskog jezika djeci, a kojeg roditelji plaćaju 50,00 kn mjesečno. Ostatak od 62.055,29 kn odnosi se na primljene donacije. </w:t>
      </w:r>
    </w:p>
    <w:p>
      <w:pPr>
        <w:pStyle w:val="Standard"/>
        <w:jc w:val="both"/>
        <w:rPr/>
      </w:pPr>
      <w:r>
        <w:rPr>
          <w:rFonts w:cs="Arial" w:ascii="Arial" w:hAnsi="Arial"/>
        </w:rPr>
        <w:t>U 2022.</w:t>
      </w:r>
      <w:r>
        <w:rPr>
          <w:rFonts w:cs="Arial" w:ascii="Arial" w:hAnsi="Arial"/>
          <w:bCs/>
        </w:rPr>
        <w:t xml:space="preserve"> godini primljena je donacija didaktičkih materijala u vrijednosti od 1.432,79 kn od Udruge roditelja djece i osoba s invaliditetom „Mali princ“ i 60.622,50 kn od tvrtke Veritas esco d.o.o., a sredstva su utrošena za kupnju opreme za 11. odgojnu skupinu, igračke, didaktiku i ostale materijale.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</w:rPr>
        <w:t>Šifra 67 –</w:t>
      </w:r>
      <w:r>
        <w:rPr>
          <w:rFonts w:cs="Arial" w:ascii="Arial" w:hAnsi="Arial"/>
          <w:bCs/>
        </w:rPr>
        <w:t xml:space="preserve">  Prihodi iz nadležnog proračuna – Ostvareni su u iznosu od 4.167.551,17 kn što je 10,7 % više nego u istom razdoblju prethodne godine.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</w:rPr>
        <w:t>Šifra 68 –</w:t>
      </w:r>
      <w:r>
        <w:rPr>
          <w:rFonts w:cs="Arial" w:ascii="Arial" w:hAnsi="Arial"/>
          <w:bCs/>
        </w:rPr>
        <w:t xml:space="preserve"> Ostali prihodi – Ostvareni su u iznosu od 2.409,29 kn, a odnose se na povrat sudskih troškova iz dobivenog sudskog spora. </w:t>
      </w:r>
    </w:p>
    <w:p>
      <w:pPr>
        <w:pStyle w:val="Standard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RASHODI POSLOVANJA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3225 Sitni inventar i auto gume </w:t>
      </w:r>
      <w:r>
        <w:rPr>
          <w:rFonts w:cs="Arial" w:ascii="Arial" w:hAnsi="Arial"/>
          <w:lang w:val="pl-PL"/>
        </w:rPr>
        <w:t>– rashod je veći za 118% u odnosu na ostvareno lani, a razlog nabava guma za oba službena automobila te nabave sitnog inventara za Sportski park Stjepan Novaković - Žuti Kloštar Ivanić, te rashoda proračunskog korisnika u iznosu 19.748,86 kun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3232 Usluge tekućeg i investicijskog održavanja </w:t>
      </w:r>
      <w:r>
        <w:rPr>
          <w:rFonts w:cs="Arial" w:ascii="Arial" w:hAnsi="Arial"/>
          <w:lang w:val="pl-PL"/>
        </w:rPr>
        <w:t>– rashod je veći za 45,3% u odnosu na ostvareno lani, a razlog je popravak pješačke staze od Zagrebačke ul. u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loštar Ivaniću – Lipovec Lonjski u vrijednosti 1.544.527,34 kun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3237 Intelektualne i osobne usluge </w:t>
      </w:r>
      <w:r>
        <w:rPr>
          <w:rFonts w:cs="Arial" w:ascii="Arial" w:hAnsi="Arial"/>
          <w:lang w:val="pl-PL"/>
        </w:rPr>
        <w:t>– rashod je veći za 143,9% u odnosu na ostvareno lani, a razlog je odvjetnička usluga za ishođenje većeg prihoda od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ava služnosti tvrtke HT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3239 Ostale usluge </w:t>
      </w:r>
      <w:r>
        <w:rPr>
          <w:rFonts w:cs="Arial" w:ascii="Arial" w:hAnsi="Arial"/>
          <w:lang w:val="pl-PL"/>
        </w:rPr>
        <w:t>– rashod je veći za 123,4% u odnosu na ostvareno lani, a razlog su rashodi za legalizaciju komunalne infrastrukture i objekata (sređivanje nerazvrstanih cesta) i studije unaprijeđenja prometa na području Općine Kloštar Ivanić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3293 Reprezentacija</w:t>
      </w:r>
      <w:r>
        <w:rPr>
          <w:rFonts w:cs="Arial" w:ascii="Arial" w:hAnsi="Arial"/>
          <w:lang w:val="pl-PL"/>
        </w:rPr>
        <w:t xml:space="preserve"> – rashod je veći za 763,7% u odnosu za ostvareno lani, 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azlog su rashodi za obilježavanje dana Općine, Velike i Male Gospe i izložbe konja.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Zbog pandemije COVID-a takvih obilježavanja u 2021. godini nije bilo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3423 Kamate za primljene kredite i zajmove od kreditnih i ostalih financijskih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Institucija izvan javnog sektora </w:t>
      </w:r>
      <w:r>
        <w:rPr>
          <w:rFonts w:cs="Arial" w:ascii="Arial" w:hAnsi="Arial"/>
          <w:lang w:val="pl-PL"/>
        </w:rPr>
        <w:t>– započela je otplata dugoročnog kredita PBZ banci, te samim tim i otplata kamata. U 2021. g. takvog rashoda nije bilo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3523 Subvencije poljoprivrednicima i obrtnicima </w:t>
      </w:r>
      <w:r>
        <w:rPr>
          <w:rFonts w:cs="Arial" w:ascii="Arial" w:hAnsi="Arial"/>
          <w:lang w:val="pl-PL"/>
        </w:rPr>
        <w:t>– rashod je povećan zbog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laganja u održavanje poljoprivredne infrastrukture u iznosu 78.700,00 kuna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računski korisnik Dječji vrtić Proljeće: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</w:rPr>
        <w:t>Šifra 3</w:t>
      </w:r>
      <w:r>
        <w:rPr>
          <w:rFonts w:cs="Arial" w:ascii="Arial" w:hAnsi="Arial"/>
          <w:bCs/>
        </w:rPr>
        <w:t xml:space="preserve"> –Rashodi poslovanja – Ukupno iznose 5.378.366,61 kn (za 17,2 % su veći u odnosu na prošlu godinu, a uzrok je rast cijena energenata, hrane, materijala i usluga -  opći porast razine cijena), a sastoje se od: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</w:rPr>
        <w:t>Šifra 31</w:t>
      </w:r>
      <w:r>
        <w:rPr>
          <w:rFonts w:cs="Arial" w:ascii="Arial" w:hAnsi="Arial"/>
          <w:bCs/>
        </w:rPr>
        <w:t xml:space="preserve"> - Rashodi za zaposlene – 4.301.364,08 kn – veći su 15,9 % zbog dodatnog zapošljavanja uzrokovanog otvorenjem dodatne vrtićke skupine.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</w:rPr>
        <w:t>Šifra 32</w:t>
      </w:r>
      <w:r>
        <w:rPr>
          <w:rFonts w:cs="Arial" w:ascii="Arial" w:hAnsi="Arial"/>
          <w:bCs/>
        </w:rPr>
        <w:t xml:space="preserve"> – Materijalni rashodi – 1.069.618,15 kn  - Ističe se rast rashoda za materijal i energiju iz razloga visoke inflacije i energetske krize, kao i rast cijene premija osiguranja. </w:t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Šifra 34</w:t>
      </w:r>
      <w:r>
        <w:rPr>
          <w:rFonts w:cs="Arial" w:ascii="Arial" w:hAnsi="Arial"/>
          <w:bCs/>
        </w:rPr>
        <w:t xml:space="preserve"> – Financijski rashodi – 7.384,38 kn.</w:t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</w:rPr>
        <w:t>Šifra 4</w:t>
      </w:r>
      <w:r>
        <w:rPr>
          <w:rFonts w:cs="Arial" w:ascii="Arial" w:hAnsi="Arial"/>
          <w:bCs/>
        </w:rPr>
        <w:t xml:space="preserve"> – Rashodi za nabavu nefinancijske imovine – Iznose 160.112,83 kn, a odnose se na nabavu jednog stolnog računala i popratne opreme u vrijednosti 8.849,70 kn, te opreme za 11. odgojnu skupinu u vrijednosti 53.196,25 kn i opreme za 12. odgojnu skupinu čije je otvorenje u skoroj najavi u vrijednosti 98.066,88 kn.  </w:t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</w:rPr>
        <w:t>Konsolidirani rezultat:</w:t>
      </w:r>
    </w:p>
    <w:p>
      <w:pPr>
        <w:pStyle w:val="Standard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čeljavanjem prihoda i rashoda po vrstama dolazimo do:</w:t>
      </w:r>
    </w:p>
    <w:p>
      <w:pPr>
        <w:pStyle w:val="Standard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</w:rPr>
        <w:t>Šifra X005</w:t>
      </w:r>
      <w:r>
        <w:rPr>
          <w:rFonts w:cs="Arial" w:ascii="Arial" w:hAnsi="Arial"/>
          <w:bCs/>
        </w:rPr>
        <w:t xml:space="preserve"> – Višak prihoda u obračunskom razdoblju– u iznosu od 4.537.760,33 kn</w:t>
      </w:r>
    </w:p>
    <w:p>
      <w:pPr>
        <w:pStyle w:val="Standard"/>
        <w:jc w:val="both"/>
        <w:rPr/>
      </w:pPr>
      <w:r>
        <w:rPr>
          <w:rFonts w:cs="Arial" w:ascii="Arial" w:hAnsi="Arial"/>
          <w:b/>
        </w:rPr>
        <w:t>Šifra 9221-9222</w:t>
      </w:r>
      <w:r>
        <w:rPr>
          <w:rFonts w:cs="Arial" w:ascii="Arial" w:hAnsi="Arial"/>
          <w:bCs/>
        </w:rPr>
        <w:t xml:space="preserve"> – Višak prihoda preneseni iznosi 1.991.885,96 kn</w:t>
      </w:r>
    </w:p>
    <w:p>
      <w:pPr>
        <w:pStyle w:val="Standard"/>
        <w:jc w:val="both"/>
        <w:rPr/>
      </w:pPr>
      <w:r>
        <w:rPr>
          <w:rFonts w:cs="Arial" w:ascii="Arial" w:hAnsi="Arial"/>
          <w:b/>
        </w:rPr>
        <w:t>Šifra X006</w:t>
      </w:r>
      <w:r>
        <w:rPr>
          <w:rFonts w:cs="Arial" w:ascii="Arial" w:hAnsi="Arial"/>
          <w:bCs/>
        </w:rPr>
        <w:t xml:space="preserve"> –Višak prihoda i primitaka raspoloživ u sljedećem razdoblju iznosi 6.529.646,29 kn. </w:t>
      </w:r>
    </w:p>
    <w:p>
      <w:pPr>
        <w:pStyle w:val="Normal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Bilješke uz BILANCU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rPr/>
      </w:pPr>
      <w:r>
        <w:rPr>
          <w:rFonts w:cs="Arial" w:ascii="Arial" w:hAnsi="Arial"/>
        </w:rPr>
        <w:t>Vrijednost ukupne imovine u 2022. godini iznosi 73.725.656,34 kn, od čega je imovina Dječjeg vrtića Proljeće u vrijednosti 984.522,72 kn. Vrijednost imovine se  sastoji od:</w:t>
      </w:r>
    </w:p>
    <w:p>
      <w:pPr>
        <w:pStyle w:val="Standard"/>
        <w:rPr/>
      </w:pPr>
      <w:r>
        <w:rPr>
          <w:rFonts w:cs="Arial" w:ascii="Arial" w:hAnsi="Arial"/>
          <w:b/>
          <w:bCs/>
        </w:rPr>
        <w:t xml:space="preserve">Šifra B002 – </w:t>
      </w:r>
      <w:r>
        <w:rPr>
          <w:rFonts w:cs="Arial" w:ascii="Arial" w:hAnsi="Arial"/>
        </w:rPr>
        <w:t>Nefinancijska imovina  - razred 0 – iznosi 66.142.434,83 kn, od čega</w:t>
      </w:r>
    </w:p>
    <w:p>
      <w:pPr>
        <w:pStyle w:val="Standard"/>
        <w:rPr/>
      </w:pPr>
      <w:r>
        <w:rPr>
          <w:rFonts w:cs="Arial" w:ascii="Arial" w:hAnsi="Arial"/>
        </w:rPr>
        <w:t>imovina Dječjeg vrtić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u vrijednosti </w:t>
      </w:r>
      <w:r>
        <w:rPr>
          <w:rFonts w:cs="Arial" w:ascii="Arial" w:hAnsi="Arial"/>
        </w:rPr>
        <w:t>358.645,41 kn.</w:t>
      </w:r>
    </w:p>
    <w:p>
      <w:pPr>
        <w:pStyle w:val="Standard"/>
        <w:rPr/>
      </w:pPr>
      <w:r>
        <w:rPr>
          <w:rFonts w:cs="Arial" w:ascii="Arial" w:hAnsi="Arial"/>
          <w:b/>
          <w:bCs/>
        </w:rPr>
        <w:t xml:space="preserve">Šifra 1 – </w:t>
      </w:r>
      <w:r>
        <w:rPr>
          <w:rFonts w:cs="Arial" w:ascii="Arial" w:hAnsi="Arial"/>
        </w:rPr>
        <w:t>Financijska imovina – razred 1 – iznosi 7.583.221,51 kn, od čega imovina Dječjeg vrtića u vrijednosti 625.877,31 kn.</w:t>
      </w:r>
    </w:p>
    <w:p>
      <w:pPr>
        <w:pStyle w:val="Standard"/>
        <w:rPr/>
      </w:pPr>
      <w:r>
        <w:rPr>
          <w:rFonts w:cs="Arial" w:ascii="Arial" w:hAnsi="Arial"/>
        </w:rPr>
        <w:t>Obveze i vlastiti izvori u 2022. godini iznose 73.725.656,34 kn od čega se na Dječji vrtić odnosi 984.522,72 kn, a sastoje se od: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Šifra 2 – </w:t>
      </w:r>
      <w:r>
        <w:rPr>
          <w:rFonts w:cs="Arial" w:ascii="Arial" w:hAnsi="Arial"/>
        </w:rPr>
        <w:t>Obveze – razred 2 – iznosi 8.079.475,66 kn, od čega se na obveze Dječjeg vrtića odnosi iznos od 406.545,02 kn.</w:t>
      </w:r>
    </w:p>
    <w:p>
      <w:pPr>
        <w:pStyle w:val="Standard"/>
        <w:rPr/>
      </w:pPr>
      <w:r>
        <w:rPr>
          <w:rFonts w:cs="Arial" w:ascii="Arial" w:hAnsi="Arial"/>
          <w:b/>
          <w:bCs/>
        </w:rPr>
        <w:t xml:space="preserve">Šifra 9 – </w:t>
      </w:r>
      <w:r>
        <w:rPr>
          <w:rFonts w:cs="Arial" w:ascii="Arial" w:hAnsi="Arial"/>
        </w:rPr>
        <w:t>Vlastiti izvori – iznose 65.646.180,68 kn, od čega su vlastiti izvori Dječjeg vrtića u iznosu 577.977,70 kn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0213 Ceste, željeznice i ostali prometni objekti </w:t>
      </w:r>
      <w:r>
        <w:rPr>
          <w:rFonts w:cs="Arial" w:ascii="Arial" w:hAnsi="Arial"/>
          <w:lang w:val="pl-PL"/>
        </w:rPr>
        <w:t>– u 2022. godini evidentiran je iznos izvedenog stanja nerazvrstanih cesta u iznosu 2.162.566,20 kuna, te je stog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šlo do povećanja u vrijednosti i obujmu imovine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 xml:space="preserve">991 Izvanbilančni zapisi – aktiva i 996 Izvanbilančni zapisi – pasiva </w:t>
      </w:r>
      <w:r>
        <w:rPr>
          <w:rFonts w:cs="Arial" w:ascii="Arial" w:hAnsi="Arial"/>
          <w:lang w:val="pl-PL"/>
        </w:rPr>
        <w:t>–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zdane i primljene bankarske garancije, zadužnice i mjenična očitovanja (instrumenti) nisu evidentirana u izvanbilančnoj evidenciji već se vode u zasebnoj evidenciji.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 xml:space="preserve">Dana 31.12.2022. godine Općina Kloštar Ivanić je imala izdanih instrumenata u 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iznosu 15.505.124,02 kuna, a primljenih 6.443.773,33 kun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Bilješke uz P-VRI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P018 Promjene u  obujmu dugotrajne proizvedene imovine </w:t>
      </w:r>
      <w:r>
        <w:rPr>
          <w:rFonts w:cs="Arial" w:ascii="Arial" w:hAnsi="Arial"/>
          <w:lang w:val="pl-PL"/>
        </w:rPr>
        <w:t>– u 2022. godini evidentiran je iznos izvedenog stanja nerazvrstanih cesta u iznosu 2.162.566,20 kuna, te je stoga došlo do povećanja u vrijednosti i obujmu imovin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računski korisnik Dječji vrtić Proljeće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Odlukom Upravnog vijeća došlo je do otpisa nenaplativih potraživanja u iznosu od 4.890,00 kn.</w:t>
      </w:r>
    </w:p>
    <w:p>
      <w:pPr>
        <w:pStyle w:val="Standard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Bilješke uz Obveze</w:t>
      </w:r>
    </w:p>
    <w:p>
      <w:pPr>
        <w:pStyle w:val="Normal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 xml:space="preserve">AOP 036 Stanje obveza na kraju izvještajnog razdoblja </w:t>
      </w:r>
      <w:r>
        <w:rPr>
          <w:rFonts w:cs="Arial" w:ascii="Arial" w:hAnsi="Arial"/>
          <w:lang w:val="pl-PL"/>
        </w:rPr>
        <w:t>– obveze Općine Kloštar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Ivanić dana 31.12.2022. godine iznose 8.079.475,66 kuna, od čega se na obveze Dječjeg vrtića odnosi iznos od 406.545,02 kn. Sastoje se od obveza prema dobavljačima u iznosu 7.447.924,58 kuna (od čega za dugoročne kredite PBZ banci 2.925.000,00 kuna i HBOR-u 4.100.868,75 kuna), obveze za plaću službenika i namještenika te djelatnika Dječjeg vrtića u iznosu 505.007,40 kuna i obveza za tuđe prihode 126.543,68 kuna. Sve obveze su nedospjele na dan 31.12.2022. godin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Osoba za kontakt: Vlatkica Šilipetar, tel. 01-2823-109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lang w:val="de-DE"/>
        </w:rPr>
        <w:t xml:space="preserve">Načelnik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de-DE"/>
        </w:rPr>
        <w:t>Željko Filipov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05:00Z</dcterms:created>
  <dc:creator>mkusar</dc:creator>
  <dc:description/>
  <cp:keywords/>
  <dc:language>en-US</dc:language>
  <cp:lastModifiedBy>Vlatkica Silipetar</cp:lastModifiedBy>
  <cp:lastPrinted>2023-02-10T12:18:00Z</cp:lastPrinted>
  <dcterms:modified xsi:type="dcterms:W3CDTF">2023-02-13T07:28:00Z</dcterms:modified>
  <cp:revision>39</cp:revision>
  <dc:subject/>
  <dc:title/>
</cp:coreProperties>
</file>