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kultu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kulturi za 2017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6, Aktivnost A 1016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7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6-12-30T10:31:00Z</dcterms:modified>
  <cp:revision>7</cp:revision>
  <dc:subject/>
  <dc:title/>
</cp:coreProperties>
</file>