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10.06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u povodu zamolbe DVD-a  SOBOČ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matra se zamolba DVD-a  Sobočani za financijsku pomoć u organiziranju proslave 60. godina rada i postoj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inski načelnik odobrava DVD-u  Sobočani financijsku pomoć u organiziranju proslave 60. godina rada i postojanja plaćanjem računa broj 25/9/1, od dana 10.06.2018.g., Ugostiteljskog obrta „Yogi“, Trg sv. Ivana 6, 10312 Kloštar Ivanić u iznosu od 2.640,00 k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lata će se izvršiti iz Proračunske stavke: 32931 „Reprezentacija“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8/18-01/17</w:t>
      </w:r>
    </w:p>
    <w:p>
      <w:pPr>
        <w:pStyle w:val="Normal"/>
        <w:rPr/>
      </w:pPr>
      <w:r>
        <w:rPr/>
        <w:t>URBROJ: 238/14-02-18-2</w:t>
      </w:r>
    </w:p>
    <w:p>
      <w:pPr>
        <w:pStyle w:val="Normal"/>
        <w:rPr/>
      </w:pPr>
      <w:r>
        <w:rPr/>
        <w:t>Kloštar Ivanić, 10.06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PĆINSKI NAČELN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18:00Z</dcterms:created>
  <dc:creator>sdjura</dc:creator>
  <dc:description/>
  <cp:keywords/>
  <dc:language>en-US</dc:language>
  <cp:lastModifiedBy>Sanela Djura</cp:lastModifiedBy>
  <cp:lastPrinted>2013-04-10T13:45:00Z</cp:lastPrinted>
  <dcterms:modified xsi:type="dcterms:W3CDTF">2018-09-19T09:27:00Z</dcterms:modified>
  <cp:revision>3</cp:revision>
  <dc:subject/>
  <dc:title>Na temelju članka 56</dc:title>
</cp:coreProperties>
</file>