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17.04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Z A K LJ U Č A K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u povodu zamolbe </w:t>
      </w:r>
      <w:r>
        <w:rPr>
          <w:highlight w:val="black"/>
        </w:rPr>
        <w:t>Marine Kožal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zmatra se zamolba </w:t>
      </w:r>
      <w:r>
        <w:rPr>
          <w:highlight w:val="black"/>
        </w:rPr>
        <w:t>Marine Kožalski, Čemernica Lonjska 33,</w:t>
      </w:r>
      <w:r>
        <w:rPr/>
        <w:t xml:space="preserve"> Kloštar Ivanić koja je temeljem Ugovora o najmu stambene kuće sa Općinom Kloštar Ivanić, KLASA: 372-03/15-01/09, URBROJ: 238/14-02-15-8, od 09.11.2015. godine, zatražila suglasnost za promjenu broja ukućana u unajmljenoj nekretn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ćinski načelnik daje suglasnost </w:t>
      </w:r>
      <w:r>
        <w:rPr>
          <w:highlight w:val="black"/>
        </w:rPr>
        <w:t>Marini Kožalski, Čemernica Lonjska 33,</w:t>
      </w:r>
      <w:r>
        <w:rPr/>
        <w:t xml:space="preserve"> Kloštar Ivanić,  temeljem članka 14. Ugovora o najmu stambene kuće sa Općinom Kloštar Ivanić, KLASA: 372-03/15-01/09, URBROJ: 238/14-02-15-8, od 09.11.2015. godine za promjenu broja ukućana, odnosno prijavu boravišta MUP-u, PP Ivanić-Grad za </w:t>
      </w:r>
      <w:r>
        <w:rPr>
          <w:highlight w:val="black"/>
        </w:rPr>
        <w:t>Mariju Smojver, rođ. 24.03.2000. g., OIB:76265669239, broj OI:111221865, sa prebivalištem Rijeka, Bok 38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220-01/18-01/02</w:t>
      </w:r>
    </w:p>
    <w:p>
      <w:pPr>
        <w:pStyle w:val="Normal"/>
        <w:rPr/>
      </w:pPr>
      <w:r>
        <w:rPr/>
        <w:t>URBROJ: 238/14-02-18-2</w:t>
      </w:r>
    </w:p>
    <w:p>
      <w:pPr>
        <w:pStyle w:val="Normal"/>
        <w:rPr/>
      </w:pPr>
      <w:r>
        <w:rPr/>
        <w:t>Kloštar Ivanić, 17.04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OPĆINSKI NAČELNI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Željko Filip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13:00Z</dcterms:created>
  <dc:creator>sdjura</dc:creator>
  <dc:description/>
  <cp:keywords/>
  <dc:language>en-US</dc:language>
  <cp:lastModifiedBy>Sanela Djura</cp:lastModifiedBy>
  <cp:lastPrinted>2013-04-10T13:45:00Z</cp:lastPrinted>
  <dcterms:modified xsi:type="dcterms:W3CDTF">2018-05-22T05:25:00Z</dcterms:modified>
  <cp:revision>5</cp:revision>
  <dc:subject/>
  <dc:title>Na temelju članka 56</dc:title>
</cp:coreProperties>
</file>