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temelju članka 33. Zakona o održivom gospodarenju otpadom („Narodne novine“ br. 94/13, 73/17), članka 42. i 48. Zakona o lokalnoj i područnoj (regionalnoj) samoupravi („Narodne novine“ br. 33/01, 60/01, 129/05, 109/07, 125/08, 36/09, 150/11, 144/12, 19/13, 137/15 i 123/17) i članka 43. Statuta Općine Kloštar Ivanić (Glasnik Zagrebačke županije br. 4/18) načelnik Općine Kloštar Ivanić dana 14.12.2018. godine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O D L U K U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o davanju suglasnosti na prijedlog izmjene Cjenika javne usluge prikupljanja </w:t>
      </w:r>
    </w:p>
    <w:p>
      <w:pPr>
        <w:pStyle w:val="Normal"/>
        <w:rPr/>
      </w:pPr>
      <w:r>
        <w:rPr/>
        <w:t xml:space="preserve">                  </w:t>
      </w:r>
      <w:r>
        <w:rPr/>
        <w:t>miješanog komunalnog otpada i biorazgradivog komunalnog otpada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je se suglasnost trgovačkom društvu Ivakop d.o.o. Ivanić-Grad, Savska 50 na prijedlog izmjene Cjenika javne usluge prikupljanja miješanog komunalnog otpada i biorazgradivog komunalnog otpada (URBROJ: 263/2018. od 20.03.2018.), za koji je podnesen Zahtjev za izdavanje suglasnosti na prijedlog izmjene (URBROJ: 1309/2018. g. od 29.11.2018. g.) zaprimljen u Općini Kloštar Ivanić dana 03.12.2018. godine (KLASA: 363-01/17-01/51, URBROJ: 378-18-1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jedlog izmjene Cjenika javne usluge prikupljanja miješanog komunalnog otpada i biorazgradivog komunalnog otpada iz točke I. ove Odluke, sastavni je dio ove Odluke, a primjenjuje se od 01.01.2020. godine na području Općine Kloštar Ivani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III.</w:t>
      </w:r>
    </w:p>
    <w:p>
      <w:pPr>
        <w:pStyle w:val="Normal"/>
        <w:rPr/>
      </w:pPr>
      <w:r>
        <w:rPr/>
        <w:t>Ova Odluka stupa na snagu danom donošenja a objavit će se u Glasniku Zagrebačke župani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363-01/17-01/51</w:t>
      </w:r>
    </w:p>
    <w:p>
      <w:pPr>
        <w:pStyle w:val="Normal"/>
        <w:rPr/>
      </w:pPr>
      <w:r>
        <w:rPr/>
        <w:t xml:space="preserve">URBROJ: 238/14-02-18-19      </w:t>
      </w:r>
    </w:p>
    <w:p>
      <w:pPr>
        <w:pStyle w:val="Normal"/>
        <w:rPr/>
      </w:pPr>
      <w:r>
        <w:rPr/>
        <w:t>Kloštar Ivanić, 14.12.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OPĆINSKI NAČEL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Načelnik: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Željko Filipović  </w:t>
      </w:r>
    </w:p>
    <w:p>
      <w:pPr>
        <w:pStyle w:val="Normal"/>
        <w:rPr/>
      </w:pPr>
      <w:r>
        <w:rPr/>
        <w:t xml:space="preserve">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7:05:00Z</dcterms:created>
  <dc:creator>mkunek</dc:creator>
  <dc:description/>
  <cp:keywords/>
  <dc:language>en-US</dc:language>
  <cp:lastModifiedBy>Mateja Pokas</cp:lastModifiedBy>
  <cp:lastPrinted>2018-03-20T15:17:00Z</cp:lastPrinted>
  <dcterms:modified xsi:type="dcterms:W3CDTF">2019-05-09T07:05:00Z</dcterms:modified>
  <cp:revision>2</cp:revision>
  <dc:subject/>
  <dc:title/>
</cp:coreProperties>
</file>