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5. Statuta Općine Kloštar Ivanić (Glasnik Zagrebačke županije 24/13),  općinski načelnik Općine Kloštar Ivanić dana 30.01.2018. g. doni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Z A K L J U Č A K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vaja se prijedlog Fonda za poljoprivredu po Zapisniku od 29.01.2018. god. da se iz Proračuna Općine Kloštar Ivanić za 2018. godinu izdvoje novčana sredstva za namjenu kreditiranja obiteljskih gospodarstava – poljoprivrednih proizvođača, za  proljetnu sjetvu u 2018. godini, slijedećih kultura:</w:t>
      </w:r>
    </w:p>
    <w:p>
      <w:pPr>
        <w:pStyle w:val="Normal"/>
        <w:ind w:left="360" w:hanging="0"/>
        <w:rPr/>
      </w:pPr>
      <w:r>
        <w:rPr/>
        <w:t>-     kukuruz</w:t>
      </w:r>
    </w:p>
    <w:p>
      <w:pPr>
        <w:pStyle w:val="Normal"/>
        <w:numPr>
          <w:ilvl w:val="0"/>
          <w:numId w:val="3"/>
        </w:numPr>
        <w:rPr/>
      </w:pPr>
      <w:r>
        <w:rPr/>
        <w:t>ječam</w:t>
      </w:r>
    </w:p>
    <w:p>
      <w:pPr>
        <w:pStyle w:val="Normal"/>
        <w:numPr>
          <w:ilvl w:val="0"/>
          <w:numId w:val="3"/>
        </w:numPr>
        <w:rPr/>
      </w:pPr>
      <w:r>
        <w:rPr/>
        <w:t>zob</w:t>
      </w:r>
    </w:p>
    <w:p>
      <w:pPr>
        <w:pStyle w:val="Normal"/>
        <w:numPr>
          <w:ilvl w:val="0"/>
          <w:numId w:val="3"/>
        </w:numPr>
        <w:rPr/>
      </w:pPr>
      <w:r>
        <w:rPr/>
        <w:t>so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 ovu namjenu iz Proračuna Općine Kloštar Ivanić izdvajaju se sredstva u iznosu 400.00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ditiranje će se vršiti plasiranjem novčanih sredstava distributerima poljoprivrednog repromaterijala, a distributeri se obvezuju plasiranim sredstvima kreditirati obiteljska gospodarstva-poljoprivredne proizvođače za nabavu repromaterijala: sjemenski materijal, mineralno gnojivo, zaštitna sredstva.</w:t>
      </w:r>
    </w:p>
    <w:p>
      <w:pPr>
        <w:pStyle w:val="Normal"/>
        <w:numPr>
          <w:ilvl w:val="0"/>
          <w:numId w:val="2"/>
        </w:numPr>
        <w:rPr/>
      </w:pPr>
      <w:r>
        <w:rPr/>
        <w:t>Visina kredita po korisniku – obiteljskom gospodarstvu je do 15.000,00 kn.</w:t>
      </w:r>
    </w:p>
    <w:p>
      <w:pPr>
        <w:pStyle w:val="Normal"/>
        <w:numPr>
          <w:ilvl w:val="0"/>
          <w:numId w:val="2"/>
        </w:numPr>
        <w:rPr/>
      </w:pPr>
      <w:r>
        <w:rPr/>
        <w:t>Korisnik kredita može biti samo jedna osoba iz obiteljskog gospodarstva s prebivalištem/boravištem na području Općine Kloštar Ivanić, samo za sjetvu na površinama na području Općine Kloštar Ivanić.</w:t>
      </w:r>
    </w:p>
    <w:p>
      <w:pPr>
        <w:pStyle w:val="Normal"/>
        <w:numPr>
          <w:ilvl w:val="0"/>
          <w:numId w:val="2"/>
        </w:numPr>
        <w:rPr/>
      </w:pPr>
      <w:r>
        <w:rPr/>
        <w:t>Korisnik kredita treba imati podmirene obveze po kreditu za proljetnu sjetvu u 2017. godini i</w:t>
      </w:r>
    </w:p>
    <w:p>
      <w:pPr>
        <w:pStyle w:val="Normal"/>
        <w:numPr>
          <w:ilvl w:val="0"/>
          <w:numId w:val="2"/>
        </w:numPr>
        <w:rPr/>
      </w:pPr>
      <w:r>
        <w:rPr/>
        <w:t>podmirene obveze prema kreditoru-Općini Kloštar Ivanić po osnovu komunalne i grobne naknade, komunalnog doprinosa i zakupnine za korištenje općinskog poljoprivrednog zemlji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obrava se raspisivanje javnog natječaja za odabir distributera za plasiranje novčanih sredstava za namjenu kreditiranja obiteljskih gospodarstava s područja Općine Kloštar Ivanić za proljetnu  sjetvu u 2018. g., a po uvjetima utvrđenim u toč. IV. ovog Zaključka.</w:t>
      </w:r>
    </w:p>
    <w:p>
      <w:pPr>
        <w:pStyle w:val="Normal"/>
        <w:rPr/>
      </w:pPr>
      <w:r>
        <w:rPr/>
        <w:t>Natječaj će se objaviti na web stranicama Općine Kloštar Ivanić, lokalnom radiju i oglasnim pločama Općine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jecati se mogu dobavljači- fizičke i pravne osobe registrirane za obavljanje predmetne djelatnosti.</w:t>
      </w:r>
    </w:p>
    <w:p>
      <w:pPr>
        <w:pStyle w:val="Normal"/>
        <w:rPr/>
      </w:pPr>
      <w:r>
        <w:rPr/>
        <w:t>S ponuditeljima repromaterijala zaključiti će se pojedinačni ugovori o kreditu, nakon provedenog postupka natječaja za kreditiranje obiteljskih gospodarstava i izvršenog odabira, a na temelju upisa zainteresiranih poljoprivrednih proizvođača.</w:t>
      </w:r>
    </w:p>
    <w:p>
      <w:pPr>
        <w:pStyle w:val="Normal"/>
        <w:rPr/>
      </w:pPr>
      <w:r>
        <w:rPr/>
        <w:t>Kamatu na dobivena kreditna sredstva distributeri plaćaju u visini eskontne stope HNB, s rokom vraćanja novčanih sredstava Općini Kloštar Ivanić do 15.12.201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ezni sadržaj ponude:</w:t>
      </w:r>
    </w:p>
    <w:p>
      <w:pPr>
        <w:pStyle w:val="Normal"/>
        <w:numPr>
          <w:ilvl w:val="1"/>
          <w:numId w:val="1"/>
        </w:numPr>
        <w:rPr/>
      </w:pPr>
      <w:r>
        <w:rPr/>
        <w:t>naziv, adresa, OIB ponuditelja,</w:t>
      </w:r>
    </w:p>
    <w:p>
      <w:pPr>
        <w:pStyle w:val="Normal"/>
        <w:numPr>
          <w:ilvl w:val="1"/>
          <w:numId w:val="1"/>
        </w:numPr>
        <w:rPr/>
      </w:pPr>
      <w:r>
        <w:rPr/>
        <w:t>izvod iz sudskog/obrtnog registra ne stariji od 30 dana (original ili ovjerene kopija),</w:t>
      </w:r>
    </w:p>
    <w:p>
      <w:pPr>
        <w:pStyle w:val="Normal"/>
        <w:numPr>
          <w:ilvl w:val="1"/>
          <w:numId w:val="1"/>
        </w:numPr>
        <w:rPr/>
      </w:pPr>
      <w:r>
        <w:rPr/>
        <w:t>originalni ponudbeni troškovnik s iskazanim jediničnim maloprodajnim cijenama,</w:t>
      </w:r>
    </w:p>
    <w:p>
      <w:pPr>
        <w:pStyle w:val="Normal"/>
        <w:numPr>
          <w:ilvl w:val="1"/>
          <w:numId w:val="1"/>
        </w:numPr>
        <w:rPr/>
      </w:pPr>
      <w:r>
        <w:rPr/>
        <w:t>podatak o solventnosti ne stariji od 30 dana od dana objave natječaja,</w:t>
      </w:r>
    </w:p>
    <w:p>
      <w:pPr>
        <w:pStyle w:val="Normal"/>
        <w:numPr>
          <w:ilvl w:val="1"/>
          <w:numId w:val="1"/>
        </w:numPr>
        <w:rPr/>
      </w:pPr>
      <w:r>
        <w:rPr/>
        <w:t>uvjerenje Porezne uprave o podmirenim porezima i doprinosima za mjesec koji prethodi objavi natječaja,</w:t>
      </w:r>
    </w:p>
    <w:p>
      <w:pPr>
        <w:pStyle w:val="Normal"/>
        <w:numPr>
          <w:ilvl w:val="1"/>
          <w:numId w:val="1"/>
        </w:numPr>
        <w:rPr/>
      </w:pPr>
      <w:r>
        <w:rPr/>
        <w:t>potvrda Jedinstvenog upravnog odjela Općine Kloštar Ivanić da su podmirene sve obveze prema Općini Kloštar Ivanić, ako ponuditelj ima sjedište na području Općine Kloštar Ivanić,</w:t>
      </w:r>
    </w:p>
    <w:p>
      <w:pPr>
        <w:pStyle w:val="Normal"/>
        <w:numPr>
          <w:ilvl w:val="1"/>
          <w:numId w:val="1"/>
        </w:numPr>
        <w:rPr/>
      </w:pPr>
      <w:r>
        <w:rPr/>
        <w:t>izjavu o roku valjanosti maloprodajnih cijena,</w:t>
      </w:r>
    </w:p>
    <w:p>
      <w:pPr>
        <w:pStyle w:val="Normal"/>
        <w:numPr>
          <w:ilvl w:val="1"/>
          <w:numId w:val="1"/>
        </w:numPr>
        <w:rPr/>
      </w:pPr>
      <w:r>
        <w:rPr/>
        <w:t>izjavu o obvezi davanja instrumenata osiguranja povrata kredita po izvršenom odabiru, a prije zaključenja ugovora o kreditu (kao u toč. IV. 5. ovog Zaključka - obrazac),</w:t>
      </w:r>
    </w:p>
    <w:p>
      <w:pPr>
        <w:pStyle w:val="Normal"/>
        <w:numPr>
          <w:ilvl w:val="1"/>
          <w:numId w:val="1"/>
        </w:numPr>
        <w:rPr/>
      </w:pPr>
      <w:r>
        <w:rPr/>
        <w:t>izjava o prihvaćanju obveze izvješćivanja o plasiranim sredstvima specificiranim po korisnicima – OPG-ima (obrazac)</w:t>
      </w:r>
    </w:p>
    <w:p>
      <w:pPr>
        <w:pStyle w:val="Normal"/>
        <w:numPr>
          <w:ilvl w:val="1"/>
          <w:numId w:val="1"/>
        </w:numPr>
        <w:rPr/>
      </w:pPr>
      <w:r>
        <w:rPr/>
        <w:t>popis zainteresiranih poljoprivrednih proizvođača za kreditiranje proljetne sjetve u 2018. godin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Nepotpune i nepravovremene ponude neće se razma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izvršenom odabiru dobavljači su dužni, prije zaključenja ugovora o kreditu, uručiti instrumente osiguranja povrata kredita:</w:t>
      </w:r>
    </w:p>
    <w:p>
      <w:pPr>
        <w:pStyle w:val="Normal"/>
        <w:numPr>
          <w:ilvl w:val="1"/>
          <w:numId w:val="1"/>
        </w:numPr>
        <w:rPr/>
      </w:pPr>
      <w:r>
        <w:rPr/>
        <w:t>2 bianco potpisane mjenice tvrtke ili obrta</w:t>
      </w:r>
    </w:p>
    <w:p>
      <w:pPr>
        <w:pStyle w:val="Normal"/>
        <w:numPr>
          <w:ilvl w:val="1"/>
          <w:numId w:val="1"/>
        </w:numPr>
        <w:rPr/>
      </w:pPr>
      <w:r>
        <w:rPr/>
        <w:t>2 bianco potpisane vlastite mjenice</w:t>
      </w:r>
    </w:p>
    <w:p>
      <w:pPr>
        <w:pStyle w:val="Normal"/>
        <w:numPr>
          <w:ilvl w:val="1"/>
          <w:numId w:val="1"/>
        </w:numPr>
        <w:rPr/>
      </w:pPr>
      <w:r>
        <w:rPr/>
        <w:t>1 bianco potpisana zadužnica, ovjerena kod javnog biljež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interesirani dobavljači repromaterijala mogu dostaviti ponude do 12.02.2018. god do 16,00 sati, u zatvorenoj omotnici s naznakom «Ne otvarati – ponuda za repromaterijal», na urudžbeni zapisnik u Jedinstvenom upravnom odjelu Općine Kloštar Ivanić, Školska 22, I. kat.</w:t>
      </w:r>
    </w:p>
    <w:p>
      <w:pPr>
        <w:pStyle w:val="Normal"/>
        <w:rPr/>
      </w:pPr>
      <w:r>
        <w:rPr/>
        <w:t>Javno otvaranje ponuda izvršiti će Fond za poljoprivredu, na dan isteka roka za dostavu ponuda, u 16,00 sati u prostorijama Jedinstvenog upravnog odjela, Školska 22, Kloštar Ivanić, I. kat.</w:t>
      </w:r>
    </w:p>
    <w:p>
      <w:pPr>
        <w:pStyle w:val="Normal"/>
        <w:rPr/>
      </w:pPr>
      <w:r>
        <w:rPr/>
        <w:t>O rezultatu natječaja ponuditelji će biti pismeno obaviješ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0-01/18-01/01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30.01.2018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Željko Filipović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Statuta Općine Kloštar Ivanić (Glasnik Zagrebačke županije br. 24/13) i toč. III. Zaključka općinskog načelnika Općine Kloštar Ivanić od 30.01.2018. godine, KLASA: 320-01/18-01/01, URBROJ: 238/14-02-18-1, raspisuje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N A T J E Č A J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za odabir distributera poljoprivrednog repromaterijala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za proljetnu sjetvu u 2018. g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1. Raspisuje se javni natječaj za odabir distributera za plasiranje novčanih sredstava u svrhu kreditiranja obiteljskih gospodarstava s područja Općine Kloštar Ivanić, za proljetnu sjetvu  u 2018. godini, slijedećih kultura:</w:t>
      </w:r>
    </w:p>
    <w:p>
      <w:pPr>
        <w:pStyle w:val="Normal"/>
        <w:numPr>
          <w:ilvl w:val="0"/>
          <w:numId w:val="3"/>
        </w:numPr>
        <w:rPr/>
      </w:pPr>
      <w:r>
        <w:rPr/>
        <w:t>kukuruz, ječam, zob i so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Kreditiranje će se vršiti plasiranjem novčanih sredstava kreditora korisnicima kredita– distributerima poljoprivrednog repromaterijala, a distributeri se obvezuju plasiranim sredstvima kreditirati obiteljska  poljoprivredna gospodarstva za nabavu repromaterijala (sjemenski materijal, umjetno gnojivo, zaštitna sredst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znos kredita: 400.00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rištenje kredita: jednokratnom uplatom na žiro- račun korisnika kredita, na temelju upisa zainteresiranih OPG i naknadnu kontrolu namjenskog korištenja sreds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Visina kredita po korisniku – OPG je do 15.000,00 k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k vraćanja sredstava kreditoru: 15.12.2018. s eskontnom kamatnom stopom HNB na dan dospij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atjecati se mogu dobavljači- fizičke i pravne osobe registrirane za obavljanje predmetne dje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bvezni sadržaj ponude:</w:t>
      </w:r>
    </w:p>
    <w:p>
      <w:pPr>
        <w:pStyle w:val="Normal"/>
        <w:numPr>
          <w:ilvl w:val="0"/>
          <w:numId w:val="3"/>
        </w:numPr>
        <w:rPr/>
      </w:pPr>
      <w:r>
        <w:rPr/>
        <w:t>naziv, adresa, žiro- račun i OIB ponuditelja</w:t>
      </w:r>
    </w:p>
    <w:p>
      <w:pPr>
        <w:pStyle w:val="Normal"/>
        <w:numPr>
          <w:ilvl w:val="0"/>
          <w:numId w:val="3"/>
        </w:numPr>
        <w:rPr/>
      </w:pPr>
      <w:r>
        <w:rPr/>
        <w:t>izvod iz sudskog/obrtnog registra ne stariji od 30 dana od dana objave natječaja (original ili ovjerena kopija)</w:t>
      </w:r>
    </w:p>
    <w:p>
      <w:pPr>
        <w:pStyle w:val="Normal"/>
        <w:numPr>
          <w:ilvl w:val="0"/>
          <w:numId w:val="3"/>
        </w:numPr>
        <w:rPr/>
      </w:pPr>
      <w:r>
        <w:rPr/>
        <w:t>originalni ponudbeni troškovnik s iskazanim jediničnim maloprodajnim cijenama</w:t>
      </w:r>
    </w:p>
    <w:p>
      <w:pPr>
        <w:pStyle w:val="Normal"/>
        <w:ind w:left="720" w:hanging="0"/>
        <w:rPr/>
      </w:pPr>
      <w:r>
        <w:rPr/>
        <w:t>(obrazac)</w:t>
      </w:r>
    </w:p>
    <w:p>
      <w:pPr>
        <w:pStyle w:val="Normal"/>
        <w:numPr>
          <w:ilvl w:val="0"/>
          <w:numId w:val="3"/>
        </w:numPr>
        <w:rPr/>
      </w:pPr>
      <w:r>
        <w:rPr/>
        <w:t>podaci o solventnosti ne stariji od 30 dana od dana objave natječaja</w:t>
      </w:r>
    </w:p>
    <w:p>
      <w:pPr>
        <w:pStyle w:val="Normal"/>
        <w:numPr>
          <w:ilvl w:val="0"/>
          <w:numId w:val="3"/>
        </w:numPr>
        <w:rPr/>
      </w:pPr>
      <w:r>
        <w:rPr/>
        <w:t>uvjerenje PU o podmirenim porezima i doprinosima za mjesec koji prethodi objavi natječaja</w:t>
      </w:r>
    </w:p>
    <w:p>
      <w:pPr>
        <w:pStyle w:val="Normal"/>
        <w:numPr>
          <w:ilvl w:val="0"/>
          <w:numId w:val="3"/>
        </w:numPr>
        <w:rPr/>
      </w:pPr>
      <w:r>
        <w:rPr/>
        <w:t>potvrda Jedinstvenog upravnog odjela o podmirenim svim obvezama prema Općini Kloštar Ivanić (ako ponuditelj ima sjedište na području Općine Kloštar Ivanić)</w:t>
      </w:r>
    </w:p>
    <w:p>
      <w:pPr>
        <w:pStyle w:val="Normal"/>
        <w:numPr>
          <w:ilvl w:val="0"/>
          <w:numId w:val="3"/>
        </w:numPr>
        <w:rPr/>
      </w:pPr>
      <w:r>
        <w:rPr/>
        <w:t>izjava o roku valjanosti maloprodajnih cijena (obrazac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java o obvezi davanja instrumenata osiguranja povrata kredita po izvršenom odabiru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 prije zaključenja ugovora o kreditu (obrazac),</w:t>
      </w:r>
    </w:p>
    <w:p>
      <w:pPr>
        <w:pStyle w:val="Normal"/>
        <w:numPr>
          <w:ilvl w:val="0"/>
          <w:numId w:val="3"/>
        </w:numPr>
        <w:rPr/>
      </w:pPr>
      <w:r>
        <w:rPr/>
        <w:t>izjava o prihvaćanju obveze izvješćivanja o plasiranim sredstvima specificiranim po</w:t>
      </w:r>
    </w:p>
    <w:p>
      <w:pPr>
        <w:pStyle w:val="Normal"/>
        <w:rPr/>
      </w:pPr>
      <w:r>
        <w:rPr/>
        <w:t xml:space="preserve">            </w:t>
      </w:r>
      <w:r>
        <w:rPr/>
        <w:t>korisnicima – OPG-ima (obrazac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 popis zainteresiranih poljoprivrednih proizvođača za kreditiranje proljetne sjetve 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018. godi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ok za dostavu ponuda: 12.02.2018.g., do 16,00 sati</w:t>
      </w:r>
      <w:r>
        <w:rPr/>
        <w:t>, u zatvorenoj omotnici i s naznakom «Ne otvarati- ponuda za repromaterijal», na adresu: Općina Kloštar Ivanić, Školska 22., 10312 Kloštar Ivanić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tvaranje ponuda</w:t>
      </w:r>
      <w:r>
        <w:rPr/>
        <w:t xml:space="preserve"> je javno i biti će </w:t>
      </w:r>
      <w:r>
        <w:rPr>
          <w:b/>
        </w:rPr>
        <w:t>12.02.2018. u 16,00 sati</w:t>
      </w:r>
      <w:r>
        <w:rPr/>
        <w:t xml:space="preserve"> u Jedinstvenom upravnom odjelu Općine Kloštar Ivanić, Školska 22., a ponude će otvoriti Fond za poljoprivredu Općine Kloštar Ivanić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ije se mogu dobiti radnim danom od 7,30 – 14,00 sati i na tel. 01/2823-104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KLASA: 320-01/18-01/01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 xml:space="preserve">Kloštar Ivanić, 30.01.2018.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Općina Kloštar Ivanić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4:00Z</dcterms:created>
  <dc:creator>mkunek</dc:creator>
  <dc:description/>
  <cp:keywords/>
  <dc:language>en-US</dc:language>
  <cp:lastModifiedBy>Sanela Djura</cp:lastModifiedBy>
  <cp:lastPrinted>2015-01-23T13:31:00Z</cp:lastPrinted>
  <dcterms:modified xsi:type="dcterms:W3CDTF">2018-01-30T07:20:00Z</dcterms:modified>
  <cp:revision>7</cp:revision>
  <dc:subject/>
  <dc:title/>
</cp:coreProperties>
</file>