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Temeljem članka 15. Zakona o komunalnom gospodarstvu (</w:t>
      </w:r>
      <w:r>
        <w:rPr/>
        <w:t>Narodne novine br. 26/03-pročišćeni tekst, 82/04,110/04-Uredba, 178/04, 38/09, 79/09, 153/09, 49/11, 144/12, 147/14)</w:t>
      </w:r>
      <w:r>
        <w:rPr>
          <w:lang w:val="hr-HR"/>
        </w:rPr>
        <w:t xml:space="preserve">, članka 16., 17. i 22. Odluke o komunalnim djelatnostima i načinu njihova obavljanja na području Općine Kloštar Ivanić (Službene novine Općine Kloštar Ivanić br. 8/11) te članka 45. Statuta Općine Kloštar Ivanić (Glasnik Zagrebačke županije br. 24/13), općinski načelnik Općine Kloštar Ivanić dana 12.02.2018. godine donos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O D L U K U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o provođenju postupka prikupljanja ponuda za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povjeravanje obavljanja komunalne djelatnosti</w:t>
      </w:r>
    </w:p>
    <w:p>
      <w:pPr>
        <w:pStyle w:val="Normal"/>
        <w:rPr/>
      </w:pPr>
      <w:r>
        <w:rPr>
          <w:lang w:val="hr-HR"/>
        </w:rPr>
        <w:t xml:space="preserve">                        </w:t>
      </w:r>
      <w:r>
        <w:rPr>
          <w:lang w:val="hr-HR"/>
        </w:rPr>
        <w:t xml:space="preserve">ODRŽAVANJE JAVNIH I JAVNIH ZELENIH POVRŠINA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</w:t>
      </w:r>
      <w:r>
        <w:rPr>
          <w:lang w:val="hr-HR"/>
        </w:rPr>
        <w:t>I.</w:t>
      </w:r>
    </w:p>
    <w:p>
      <w:pPr>
        <w:pStyle w:val="Normal"/>
        <w:rPr/>
      </w:pPr>
      <w:r>
        <w:rPr>
          <w:lang w:val="hr-HR"/>
        </w:rPr>
        <w:t xml:space="preserve">1. Općinski načelnik odobrava provođenje postupka prikupljanja ponuda pozivom najmanje trojici ponuditelja po odabiru naručitelja, za dostavu ponuda sukladno niže navedenoj dokumentaciji za </w:t>
      </w:r>
    </w:p>
    <w:p>
      <w:pPr>
        <w:pStyle w:val="Normal"/>
        <w:rPr/>
      </w:pPr>
      <w:r>
        <w:rPr>
          <w:b/>
          <w:lang w:val="hr-HR"/>
        </w:rPr>
        <w:t xml:space="preserve">                       </w:t>
      </w:r>
      <w:r>
        <w:rPr>
          <w:b/>
          <w:lang w:val="hr-HR"/>
        </w:rPr>
        <w:t xml:space="preserve">ODRŽAVANJE JAVNIH I JAVNIH ZELENIH POVRŠIN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1.1.</w:t>
      </w:r>
      <w:r>
        <w:rPr>
          <w:b/>
          <w:lang w:val="hr-HR"/>
        </w:rPr>
        <w:t xml:space="preserve"> Naručitelj</w:t>
      </w:r>
      <w:r>
        <w:rPr>
          <w:lang w:val="hr-HR"/>
        </w:rPr>
        <w:t xml:space="preserve">: OPĆINA KLOŠTAR IVANIĆ, OIB: 18133797436, MB: 2741202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Školska 22, 10312 Kloštar Ivanić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Tel. 01/2892-140, 2892-341, fax. 2892-450</w:t>
      </w:r>
    </w:p>
    <w:p>
      <w:pPr>
        <w:pStyle w:val="Normal"/>
        <w:rPr>
          <w:lang w:val="hr-HR"/>
        </w:rPr>
      </w:pPr>
      <w:r>
        <w:rPr>
          <w:lang w:val="hr-HR"/>
        </w:rPr>
        <w:t>1.2</w:t>
      </w:r>
      <w:r>
        <w:rPr>
          <w:b/>
          <w:lang w:val="hr-HR"/>
        </w:rPr>
        <w:t>.</w:t>
      </w:r>
      <w:r>
        <w:rPr>
          <w:lang w:val="hr-HR"/>
        </w:rPr>
        <w:t xml:space="preserve"> Evidencijski broj Plana nabave za 2018. g.: 7/2018. </w:t>
      </w:r>
    </w:p>
    <w:p>
      <w:pPr>
        <w:pStyle w:val="Normal"/>
        <w:rPr/>
      </w:pPr>
      <w:r>
        <w:rPr>
          <w:lang w:val="hr-HR"/>
        </w:rPr>
        <w:t xml:space="preserve">1.3.Djelatnost će se obavljati na području Općine Kloštar Ivanić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4.Rok na koji se ugovor zaključuje: 2018.  godin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I. Poslovi se povjeravaju pravnoj ili fizičkoj osobi uz </w:t>
      </w:r>
      <w:r>
        <w:rPr>
          <w:b/>
          <w:lang w:val="hr-HR"/>
        </w:rPr>
        <w:t>uvjete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2.1. da je registrirana za obavljanje predmetne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>2.2. da podnese ponudu u roku određenom ovom odlukom</w:t>
      </w:r>
    </w:p>
    <w:p>
      <w:pPr>
        <w:pStyle w:val="Normal"/>
        <w:rPr>
          <w:lang w:val="hr-HR"/>
        </w:rPr>
      </w:pPr>
      <w:r>
        <w:rPr>
          <w:lang w:val="hr-HR"/>
        </w:rPr>
        <w:t>2.3. da ima poslovni ugled te sposobnost za obavljanje odnosnih poslova, što dokazuje referencama i dokazima o kadrovskoj i tehničkoj opremljenosti, u skladu s pravilima struke,</w:t>
      </w:r>
    </w:p>
    <w:p>
      <w:pPr>
        <w:pStyle w:val="Normal"/>
        <w:rPr>
          <w:lang w:val="hr-HR"/>
        </w:rPr>
      </w:pPr>
      <w:r>
        <w:rPr>
          <w:lang w:val="hr-HR"/>
        </w:rPr>
        <w:t>2.4. da ponudi najpovoljnije cijene i ostale pogodnosti u plać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III. </w:t>
      </w:r>
      <w:r>
        <w:rPr>
          <w:b/>
          <w:color w:val="000000"/>
        </w:rPr>
        <w:t>Uz ponudu, ponuditelji su dužni priložiti sljedeću dokumentaciju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Ispravu o upisu u poslovni, sudski (trgovački), strukovni, obrtni ili drugi odgovarajući registar, ne stariju od 6 mjeseci, u originalu ili ovjerenoj preslici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Financijsku dokumentaciju: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 xml:space="preserve">za poduzetnika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bilanca za prethodno obračunsko razdoblje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račun dobiti i gubitka za prethodno obračunsko razdoblje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BON 1 i BON 2, SOL 2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statistički izvještaj – obrazac TSI – POD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 obrtnika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Izvadak iz knjige primitaka i izdataka za prethodnu godinu,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BON 2 ili odgovarajuće financijsko izvješće,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Potvrda porezne uprave o stanju duga – dokazi o plaćenim porezima i doprinosima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Popunjen originalni ponudbeni troškovnik, u cijelosti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 xml:space="preserve">Dokaze o nekažnjavanju – izjavu ovjerenu kod javnog bilježnika da gospodarskom subjektu i osobi ovlaštenoj za zastupanje nije izrečena pravomoćna osuđujuća presuda za kaznena djela  zbog sudjelovanja u korupciji, prijevari i pranju novca, ne starija od 30 dana od dana objave natječaja odnosno poziva, a koju izjavu daje ovlaštena osoba ponuditelja, 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Dokaz tehničke i stručne sposobnosti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Izjava o posjedovanju odgovarajuće tehničke  opreme za obavljanje djelatnosti, poslovnog prostora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Izjavu o broju stalno zaposlenih djelatnika odgovarajućih kvalifikaci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>Popis izvedenih istovrsnih ili sličnih radova na temelju ugovora u posljednjih 5 (pet) godina s potvrdama o urednom ispunjenju ugovora koju daje druga ugovorna strana iz navedenih ugovora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Pisane izjave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da je proučena troškovnička dokumentacija te da nema nejasnih elemenata za formiranje cijene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 xml:space="preserve">da će u slučaju potrebe staviti na raspolaganje svoje zaposlenike za hitne i nepredviđene radove,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da će za dobro izvršenje poslova po sklapanju ugovora  u roku 7 (sedam) dana dostaviti ovjerenu i potpisanu zadužnicu za svaku ugovornu godinu na iznos u visini od 25% ugovorene cijene. Zadužnica mora biti ovjerena kod javnog bilježnika,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da će se ugovorene cijene primjenjivati bez promjena u vremenu trajanja ugovora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Jamstvo za ozbiljnost ponude: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>- Jamstvo za ozbiljnost ponude dostaviti u obliku potpisane i ovjerene zadužnice na iznos do 5.000,00 kn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V. </w:t>
      </w:r>
      <w:r>
        <w:rPr>
          <w:b/>
          <w:lang w:val="hr-HR"/>
        </w:rPr>
        <w:t>Pravo sudjelovanja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U postupku prikupljanja ponuda pravo sudjelovanja imaju ponuditelji po odabiru naručitelja: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</w:rPr>
        <w:t>Obrt  „RIP“, Obrt za pogrebnu djelatnost i trgovinu, Sv. Marije 1., 10312 Kloštar Ivanić</w:t>
      </w:r>
      <w:r>
        <w:rPr>
          <w:color w:val="FF0000"/>
          <w:lang w:val="hr-HR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KLOŠTAR GRADNJA d.o.o., Graničarska 28, Sobočani, 10312 Kloštar Ivanić,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CMB d.o.o., Ivana Šveara 20, 10312 Kloštar Ivanić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EXPLANTA d.o.o., Kralja Tomislava 41/A, 10312 Kloštar Ivanić.</w:t>
      </w:r>
    </w:p>
    <w:p>
      <w:pPr>
        <w:pStyle w:val="Normal"/>
        <w:ind w:left="72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V. Dokumentacija za nadmetanje s uputama za ponuditelje sastavni je dio ovog poziva te se dostavlja ponuditeljim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Sadržaj ponude utvrđen je u toč. III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d ponuditelja se očekuje da pregleda dokumentaciju, uključivo troškovnik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. a)</w:t>
      </w:r>
      <w:r>
        <w:rPr>
          <w:b/>
          <w:lang w:val="hr-HR"/>
        </w:rPr>
        <w:t>Ponude se dostavljaju do 01.03.2018. u 12,00 sa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nude koje ne stignu do navedenog roka na adresu naručitelja iz bilo kojeg razloga smatrati će se nevažećim i neće se otvara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)Otvaranje ponuda izvršiti će stručno povjerenstvo naručitelja, a otvaranju ponuda mogu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prisustvovati samo opunomoćeni predstavnici ponuditelja.</w:t>
      </w:r>
    </w:p>
    <w:p>
      <w:pPr>
        <w:pStyle w:val="Normal"/>
        <w:ind w:left="540" w:hanging="0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Otvaranje ponuda biti će dana 01.03.2018. g. u 12,00 sati, na adresi naručite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/>
      </w:pPr>
      <w:r>
        <w:rPr>
          <w:lang w:val="hr-HR"/>
        </w:rPr>
        <w:t>VII. Za izravnu vezu s ponuditeljima u pogledu predmeta prikupljanja ponuda ovlašćuje se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- Dejan Dokmanić, referent za komunalnu djelatnost i gospodarstvo u Jedinstvenom upravnom odjelu Općine Kloštar Ivanić, tel. 2823-140, mob: 099/3295-67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VIII. Ponude se dostavljaju u naznačeno vrijeme osobno na urudžbeni zapisnik, na naznačenu adresu naručitelja, u zatvorenoj omotnici i s naznakom: NE OTVARATI- PONUDA ZA ODRŽAVANJE JAVNIH I JAVNIH ZELENIH POVRŠIN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IX. Postupak odabira najpovoljnijeg ponuditelja provesti će se prema odredbama Odluke o komunalnim djelatnostima i načinu njihova obavljanja na području Općine Kloštar Ivanić.</w:t>
      </w:r>
    </w:p>
    <w:p>
      <w:pPr>
        <w:pStyle w:val="Normal"/>
        <w:rPr>
          <w:lang w:val="hr-HR"/>
        </w:rPr>
      </w:pPr>
      <w:r>
        <w:rPr>
          <w:lang w:val="hr-HR"/>
        </w:rPr>
        <w:t>Kriterij za odabir najpovoljnije ponude: ponuda s najnižim cijenama a ponuditelj je stekao status sposobnog ponuditelja.</w:t>
      </w:r>
    </w:p>
    <w:p>
      <w:pPr>
        <w:pStyle w:val="Normal"/>
        <w:rPr>
          <w:lang w:val="hr-HR"/>
        </w:rPr>
      </w:pPr>
      <w:r>
        <w:rPr>
          <w:lang w:val="hr-HR"/>
        </w:rPr>
        <w:t>Naručitelj pridržava pravo ne prihvatiti niti jednu ponudu i pri tom ne snosi nikakvu odgovornost prema ponuditelju.</w:t>
      </w:r>
    </w:p>
    <w:p>
      <w:pPr>
        <w:pStyle w:val="Normal"/>
        <w:rPr/>
      </w:pPr>
      <w:r>
        <w:rPr>
          <w:lang w:val="hr-HR"/>
        </w:rPr>
        <w:t>O odabiru najpovoljnijeg ponuditelja učesnici će biti obaviješteni u roku 30 dana od dana donošenja odluke o izboru ponuditelja kojem će se povjeriti obavljanje ove komunalne djelatnos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luka stupa na snagu danom donošenja.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LASA: 363-01/18-01/11 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2-18-1</w:t>
      </w:r>
    </w:p>
    <w:p>
      <w:pPr>
        <w:pStyle w:val="Normal"/>
        <w:rPr/>
      </w:pPr>
      <w:r>
        <w:rPr>
          <w:lang w:val="hr-HR"/>
        </w:rPr>
        <w:t>Kloštar Ivanić, 12.02.20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REPUBLIKA HRVATS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  <w:t>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</w:t>
      </w:r>
      <w:r>
        <w:rPr>
          <w:lang w:val="hr-HR"/>
        </w:rPr>
        <w:t xml:space="preserve">OPĆINSKI NAČELNIK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</w:t>
      </w:r>
      <w:r>
        <w:rPr>
          <w:lang w:val="hr-HR"/>
        </w:rPr>
        <w:t>Načelnik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</w:t>
      </w:r>
      <w:r>
        <w:rPr>
          <w:lang w:val="hr-HR"/>
        </w:rPr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02:00Z</dcterms:created>
  <dc:creator>I</dc:creator>
  <dc:description/>
  <cp:keywords/>
  <dc:language>en-US</dc:language>
  <cp:lastModifiedBy>Sanela Djura</cp:lastModifiedBy>
  <cp:lastPrinted>2018-02-13T13:34:00Z</cp:lastPrinted>
  <dcterms:modified xsi:type="dcterms:W3CDTF">2018-02-13T12:36:00Z</dcterms:modified>
  <cp:revision>8</cp:revision>
  <dc:subject/>
  <dc:title>Temeljem članka 4</dc:title>
</cp:coreProperties>
</file>