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 temelju članka 43. Statuta Općine Kloštar Ivanić (Glasnik Zagrebačke županije br. 4/18) općinski načelnik Općine Kloštar Ivanić dana 18.09.2018. godine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O D L U K U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o izdvajanju financijskih sredstava DVD Kloštar Ivanić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I.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  <w:t>Općinski načelnik odobrava DVD-u  Kloštar Ivanić isplatu iznosa od 2.000,00 kn zbog pružene pomoći u održavanju javnog reda i mira i organizaciji regulacije prometa na dan 09. lipnja 2018. godine prilikom održavanja 16. Državne i 21. Županijske izložbe konja izvornih i zaštićenih pasmina konja na prostoru Sportskog parka, Zagrebačka ulica, Kloštar Ivanić, sukladno Zaključku o organizaciji 16. Državne i 21. Županijske izložbe konja izvornih i zaštićenih pasmina, KLASA:380-03/18-01/01, URBROJ: 238714-02-18-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plata će se izvršiti iz Proračunske stavke: 32934 „Ostale manifestacije i izložbe“ na račun HR852340009110010576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luka stupa na snagu danom donoše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402-08/18-01/27</w:t>
      </w:r>
    </w:p>
    <w:p>
      <w:pPr>
        <w:pStyle w:val="Normal"/>
        <w:rPr/>
      </w:pPr>
      <w:r>
        <w:rPr/>
        <w:t>URBROJ: 238/14-02-18-1</w:t>
      </w:r>
    </w:p>
    <w:p>
      <w:pPr>
        <w:pStyle w:val="Normal"/>
        <w:rPr/>
      </w:pPr>
      <w:r>
        <w:rPr/>
        <w:t>Kloštar Ivanić, 18.09.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OPĆINSKI NAČELNIK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Načelni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Željko Filipov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7:11:00Z</dcterms:created>
  <dc:creator>sdjura</dc:creator>
  <dc:description/>
  <cp:keywords/>
  <dc:language>en-US</dc:language>
  <cp:lastModifiedBy>Mateja Pokas</cp:lastModifiedBy>
  <cp:lastPrinted>2018-09-19T12:15:00Z</cp:lastPrinted>
  <dcterms:modified xsi:type="dcterms:W3CDTF">2019-05-07T07:11:00Z</dcterms:modified>
  <cp:revision>2</cp:revision>
  <dc:subject/>
  <dc:title>Na temelju članka 56</dc:title>
</cp:coreProperties>
</file>