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Temeljem članka 15. Zakona o komunalnom gospodarstvu (</w:t>
      </w:r>
      <w:r>
        <w:rPr/>
        <w:t xml:space="preserve"> Narodne novine br. 26/03-pročišćeni tekst, 82/04,110/04-Uredba, 178/04, 38/09, 79/09, 49/11, 144/12, 147/14),</w:t>
      </w:r>
      <w:r>
        <w:rPr>
          <w:lang w:val="hr-HR"/>
        </w:rPr>
        <w:t xml:space="preserve"> članka 16., 19. i 22. Odluke o komunalnim djelatnostima i načinu njihova obavljanja na području Općine Kloštar Ivanić (Službene novine Općine Kloštar Ivanić br. 8/11) te članka 45. Statuta Općine Kloštar Ivanić (Glasnik Zagrebačke županije br. 24/13), općinski načelnik Općine Kloštar Ivanić dana 12.02.2018. godine donosi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</w:t>
      </w:r>
      <w:r>
        <w:rPr>
          <w:lang w:val="hr-HR"/>
        </w:rPr>
        <w:t>O D L U K U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o provođenju postupka prikupljanja ponuda za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povjeravanje obavljanja komunalne djelatnosti</w:t>
      </w:r>
    </w:p>
    <w:p>
      <w:pPr>
        <w:pStyle w:val="Normal"/>
        <w:rPr/>
      </w:pPr>
      <w:r>
        <w:rPr>
          <w:lang w:val="hr-HR"/>
        </w:rPr>
        <w:t xml:space="preserve">                        </w:t>
      </w:r>
      <w:r>
        <w:rPr>
          <w:lang w:val="hr-HR"/>
        </w:rPr>
        <w:t xml:space="preserve">ODRŽAVANJE GROBLJA I OBJEKATA NA GROBLJU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</w:t>
      </w:r>
      <w:r>
        <w:rPr>
          <w:lang w:val="hr-HR"/>
        </w:rPr>
        <w:t>I.</w:t>
      </w:r>
    </w:p>
    <w:p>
      <w:pPr>
        <w:pStyle w:val="Normal"/>
        <w:rPr/>
      </w:pPr>
      <w:r>
        <w:rPr>
          <w:lang w:val="hr-HR"/>
        </w:rPr>
        <w:t xml:space="preserve">1. Općinski načelnik odobrava provođenje postupka prikupljanja ponuda pozivom najmanje trojici ponuditelja po odabiru naručitelja, za dostavu ponuda sukladno niže navedenoj dokumentaciji za </w:t>
      </w:r>
    </w:p>
    <w:p>
      <w:pPr>
        <w:pStyle w:val="Normal"/>
        <w:rPr/>
      </w:pPr>
      <w:r>
        <w:rPr>
          <w:b/>
          <w:lang w:val="hr-HR"/>
        </w:rPr>
        <w:t xml:space="preserve">                       </w:t>
      </w:r>
      <w:r>
        <w:rPr>
          <w:b/>
          <w:lang w:val="hr-HR"/>
        </w:rPr>
        <w:t xml:space="preserve">ODRŽAVANJE GROBLJA I OBJEKATA NA GROBLJU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</w:t>
      </w:r>
      <w:r>
        <w:rPr>
          <w:lang w:val="hr-HR"/>
        </w:rPr>
        <w:t>na području Općine Kloštar Ivanić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1.1.</w:t>
      </w:r>
      <w:r>
        <w:rPr>
          <w:b/>
          <w:lang w:val="hr-HR"/>
        </w:rPr>
        <w:t xml:space="preserve"> Naručitelj</w:t>
      </w:r>
      <w:r>
        <w:rPr>
          <w:lang w:val="hr-HR"/>
        </w:rPr>
        <w:t xml:space="preserve">: OPĆINA KLOŠTAR IVANIĆ, OIB: 18133797436, MB: 2741202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Školska 22, 10312 Kloštar Ivanić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Tel. 01/2892-140, 2892-341, fax. 2892-45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2</w:t>
      </w:r>
      <w:r>
        <w:rPr>
          <w:b/>
          <w:lang w:val="hr-HR"/>
        </w:rPr>
        <w:t>.</w:t>
      </w:r>
      <w:r>
        <w:rPr>
          <w:lang w:val="hr-HR"/>
        </w:rPr>
        <w:t xml:space="preserve"> </w:t>
      </w:r>
      <w:r>
        <w:rPr>
          <w:b/>
          <w:lang w:val="hr-HR"/>
        </w:rPr>
        <w:t>Redni broj Plana nabave za 2018. g.</w:t>
      </w:r>
      <w:r>
        <w:rPr>
          <w:lang w:val="hr-HR"/>
        </w:rPr>
        <w:t>: 19/2018.</w:t>
      </w:r>
    </w:p>
    <w:p>
      <w:pPr>
        <w:pStyle w:val="Normal"/>
        <w:rPr/>
      </w:pPr>
      <w:r>
        <w:rPr>
          <w:lang w:val="hr-HR"/>
        </w:rPr>
        <w:t>1.3.</w:t>
      </w:r>
      <w:r>
        <w:rPr>
          <w:b/>
          <w:lang w:val="hr-HR"/>
        </w:rPr>
        <w:t>Djelatnost će se obavljati na lokacijama</w:t>
      </w:r>
      <w:r>
        <w:rPr>
          <w:lang w:val="hr-HR"/>
        </w:rPr>
        <w:t xml:space="preserve">: mjesna groblja na području Općine Kloštar Ivanić (u naseljima Kloštar Ivanić, Bešlinec, Sobočani i Stara Marča) 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4. </w:t>
      </w:r>
      <w:r>
        <w:rPr>
          <w:b/>
          <w:lang w:val="hr-HR"/>
        </w:rPr>
        <w:t>Vrsta i opseg poslova</w:t>
      </w:r>
      <w:r>
        <w:rPr>
          <w:lang w:val="hr-HR"/>
        </w:rPr>
        <w:t>: skrb o svim vrstama grobnih površina kao što su zelene travnate površine, živice, stabla i slično, skrb o zapuštenim grobnim mjestima, skrb o otpadu, skrb o prohodnosti zimi i skrb o objektima za ispraćaj pokojnika na groblju te ukop pokojnika.</w:t>
      </w:r>
    </w:p>
    <w:p>
      <w:pPr>
        <w:pStyle w:val="Normal"/>
        <w:rPr/>
      </w:pPr>
      <w:r>
        <w:rPr>
          <w:lang w:val="hr-HR"/>
        </w:rPr>
        <w:t>1.5.</w:t>
      </w:r>
      <w:r>
        <w:rPr>
          <w:b/>
          <w:lang w:val="hr-HR"/>
        </w:rPr>
        <w:t>Rok na koji se ugovor zaključuje</w:t>
      </w:r>
      <w:r>
        <w:rPr>
          <w:lang w:val="hr-HR"/>
        </w:rPr>
        <w:t xml:space="preserve">: tri godin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I. Poslovi se povjeravaju pravnoj ili fizičkoj osobi uz </w:t>
      </w:r>
      <w:r>
        <w:rPr>
          <w:b/>
          <w:lang w:val="hr-HR"/>
        </w:rPr>
        <w:t>uvjete</w:t>
      </w:r>
      <w:r>
        <w:rPr>
          <w:lang w:val="hr-HR"/>
        </w:rPr>
        <w:t>:</w:t>
      </w:r>
    </w:p>
    <w:p>
      <w:pPr>
        <w:pStyle w:val="Normal"/>
        <w:rPr/>
      </w:pPr>
      <w:r>
        <w:rPr>
          <w:lang w:val="hr-HR"/>
        </w:rPr>
        <w:t>2.1. da je registrirana za obavljanje predmetne komunalne djelatnosti</w:t>
      </w:r>
    </w:p>
    <w:p>
      <w:pPr>
        <w:pStyle w:val="Normal"/>
        <w:rPr>
          <w:lang w:val="hr-HR"/>
        </w:rPr>
      </w:pPr>
      <w:r>
        <w:rPr>
          <w:lang w:val="hr-HR"/>
        </w:rPr>
        <w:t>2.2. da podnese ponudu u roku određenom ovim natječajem</w:t>
      </w:r>
    </w:p>
    <w:p>
      <w:pPr>
        <w:pStyle w:val="Normal"/>
        <w:rPr>
          <w:lang w:val="hr-HR"/>
        </w:rPr>
      </w:pPr>
      <w:r>
        <w:rPr>
          <w:lang w:val="hr-HR"/>
        </w:rPr>
        <w:t>2.3. da ima poslovni ugled te sposobnost za obavljanje odnosnih poslova, što dokazuje referencama i dokazima o kadrovskoj i tehničkoj opremljenosti, u skladu s pravilima struke,</w:t>
      </w:r>
    </w:p>
    <w:p>
      <w:pPr>
        <w:pStyle w:val="Normal"/>
        <w:rPr>
          <w:lang w:val="hr-HR"/>
        </w:rPr>
      </w:pPr>
      <w:r>
        <w:rPr>
          <w:lang w:val="hr-HR"/>
        </w:rPr>
        <w:t>2.4. da ponudi najpovoljnije cijene i ostale pogodnosti u plaćan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III. </w:t>
      </w:r>
      <w:r>
        <w:rPr>
          <w:b/>
          <w:color w:val="000000"/>
        </w:rPr>
        <w:t>Uz ponudu, ponuditelji su dužni priložiti sljedeću dokumentaciju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</w:rPr>
        <w:t>Ispravu o upisu u poslovni, sudski (trgovački), strukovni, obrtni ili drugi odgovarajući registar, ne stariju od 6 mjeseci, u originalu ili ovjerenoj preslici.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Financijsku dokumentaciju:</w:t>
      </w:r>
    </w:p>
    <w:p>
      <w:pPr>
        <w:pStyle w:val="Normal"/>
        <w:numPr>
          <w:ilvl w:val="0"/>
          <w:numId w:val="9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 xml:space="preserve">za poduzetnika 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bilanca za prethodno obračunsko razdoblje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račun dobiti i gubitka za prethodno obračunsko razdoblje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BON 1 i BON 2, SOL 2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statistički izvještaj – obrazac TSI – POD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color w:val="000000"/>
        </w:rPr>
        <w:t>za obrtnika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Izvadak iz knjige primitaka i izdataka za prethodnu godinu,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BON 2 ili odgovarajuće financijsko izvješće,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Potvrda porezne uprave o stanju duga – dokazi o plaćenim porezima i doprinosima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Popunjen originalni ponudbeni troškovnik, u cijelosti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 xml:space="preserve">Dokaze o nekažnjavanju – izjavu ovjerenu kod javnog bilježnika da gospodarskom subjektu i osobi ovlaštenoj za zastupanje nije izrečena pravomoćna osuđujuća presuda za kaznena djela  zbog sudjelovanja u korupciji, prijevari i pranju novca, ne starija od 30 dana od dana objave natječaja odnosno poziva, a koju izjavu daje ovlaštena osoba ponuditelja, 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Dokaz tehničke i stručne sposobnosti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Izjava o posjedovanju odgovarajuće tehničke  opreme za obavljanje djelatnosti, poslovnog prostora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Izjavu o broju stalno zaposlenih djelatnika odgovarajućih kvalifikacija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Popis izvedenih istovrsnih ili sličnih radova na temelju ugovora u posljednjih 5 (pet) godina s potvrdama o urednom ispunjenju ugovora koju daje druga ugovorna strana iz navedenih ugovora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Pisane izjav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</w:rPr>
        <w:t>da je proučena troškovnička dokumentacija te da nema nejasnih elemenata za formiranje cijene,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 xml:space="preserve">da će u slučaju potrebe staviti na raspolaganje svoje zaposlenike za hitne i nepredviđene radove,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da će po sklapanju ugovora o obavljanju  poslova iz članka 5. Odluke u roku 7 (sedam) dana dostaviti policu osiguranja od mogućih šteta trećim licima za svaku ugovornu godinu u visini od najmanje 10% ugovorene cijene,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da će za dobro izvršenje poslova po sklapanju ugovora  u roku 7 (sedam) dana dostaviti ovjerenu i potpisanu zadužnicu za svaku ugovornu godinu na iznos u visini od 25% ugovorene cijene. Zadužnica mora biti ovjerena kod javnog bilježnika,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da će se ugovorene cijene primjenjivati bez promjena u vremenu trajanja ugovora.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Jamstvo za ozbiljnost ponude:</w:t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color w:val="000000"/>
        </w:rPr>
        <w:t>- Jamstvo za ozbiljnost ponude dostaviti u obliku potpisane i ovjerene zadužnice na iznos od 5.000,00 k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V. </w:t>
      </w:r>
      <w:r>
        <w:rPr>
          <w:b/>
          <w:lang w:val="hr-HR"/>
        </w:rPr>
        <w:t>Pravo sudjelovanja</w:t>
      </w:r>
      <w:r>
        <w:rPr>
          <w:lang w:val="hr-HR"/>
        </w:rPr>
        <w:t>: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lang w:val="hr-HR"/>
        </w:rPr>
        <w:t>U postupku prikupljanja ponuda pravo sudjelovanja imaju ponuditelji po odabiru naručitelja: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>Obrt  „RIP“, Obrt za pogrebnu djelatnost i trgovinu, Sv. Marije 1., 10312 Kloštar Ivanić</w:t>
      </w:r>
      <w:r>
        <w:rPr>
          <w:color w:val="FF0000"/>
          <w:lang w:val="hr-HR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lang w:val="hr-HR"/>
        </w:rPr>
        <w:t xml:space="preserve">HUSARIĆ d.o.o. Ivanić Grad, D. Poljana 33., 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lang w:val="hr-HR"/>
        </w:rPr>
        <w:t>EKO-FLOR PLUS d.o.o., Mokrice 180/C, 49243 Oroslavlje,</w:t>
      </w:r>
    </w:p>
    <w:p>
      <w:pPr>
        <w:pStyle w:val="Normal"/>
        <w:numPr>
          <w:ilvl w:val="0"/>
          <w:numId w:val="3"/>
        </w:numPr>
        <w:rPr>
          <w:color w:val="FF0000"/>
          <w:lang w:val="hr-HR"/>
        </w:rPr>
      </w:pPr>
      <w:r>
        <w:rPr>
          <w:color w:val="FF0000"/>
          <w:lang w:val="hr-HR"/>
        </w:rPr>
        <w:t xml:space="preserve">CMB d.o.o., Ivana Šveara 20, 10312 Kloštar Ivanić. </w:t>
      </w:r>
    </w:p>
    <w:p>
      <w:pPr>
        <w:pStyle w:val="Normal"/>
        <w:ind w:left="72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V. Dokumentacija za nadmetanje s uputama za ponuditelje sastavni je dio ovog poziva te se dostavlja ponuditeljima:</w:t>
      </w:r>
    </w:p>
    <w:p>
      <w:pPr>
        <w:pStyle w:val="Normal"/>
        <w:numPr>
          <w:ilvl w:val="0"/>
          <w:numId w:val="4"/>
        </w:numPr>
        <w:rPr/>
      </w:pPr>
      <w:r>
        <w:rPr>
          <w:lang w:val="hr-HR"/>
        </w:rPr>
        <w:t>Sadržaj ponude utvrđen je u toč. III.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Od ponuditelja se očekuje da pregleda dokumentaciju, uključivo troškovnik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I. a)</w:t>
      </w:r>
      <w:r>
        <w:rPr>
          <w:b/>
          <w:lang w:val="hr-HR"/>
        </w:rPr>
        <w:t>Ponude se dostavljaju do 01.03.2018. u 13,00 sati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Ponude koje ne stignu do navedenog roka na adresu naručitelja iz bilo kojeg razloga smatrati će se nevažećim i neće se otvarat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b)Otvaranje ponuda izvršiti će stručno povjerenstvo naručitelja, a otvaranju ponuda mogu</w:t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lang w:val="hr-HR"/>
        </w:rPr>
        <w:t>prisustvovati samo opunomoćeni predstavnici ponuditelja.</w:t>
      </w:r>
    </w:p>
    <w:p>
      <w:pPr>
        <w:pStyle w:val="Normal"/>
        <w:ind w:left="540" w:hanging="0"/>
        <w:rPr/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Otvaranje ponuda biti će dana 01.03.2018. g. u 13,00 sati, na adresi naručitelj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/>
      </w:pPr>
      <w:r>
        <w:rPr>
          <w:lang w:val="hr-HR"/>
        </w:rPr>
        <w:t>VII. Za izravnu vezu s ponuditeljima u pogledu predmeta prikupljanja ponuda ovlašćuje se: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lang w:val="hr-HR"/>
        </w:rPr>
        <w:t>- Marija Kušar, komunalna redarka u Jedinstvenom upravnom odjelu Općine Kloštar Ivanić, tel. 2823-140, mob: 099/2699-651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VIII. Ponude se dostavljaju u naznačeno vrijeme osobno na urudžbeni zapisnik, na naznačenu adresu naručitelja, u zatvorenoj omotnici i s naznakom: NE OTVARATI- PONUDA ZA ODRŽAVANJE GROBLJ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>IX. Postupak odabira najpovoljnijeg ponuditelja provesti će se prema odredbama Odluke o komunalnim djelatnostima i načinu njihova obavljanja na području Općine Kloštar Ivanić.</w:t>
      </w:r>
    </w:p>
    <w:p>
      <w:pPr>
        <w:pStyle w:val="Normal"/>
        <w:rPr>
          <w:lang w:val="hr-HR"/>
        </w:rPr>
      </w:pPr>
      <w:r>
        <w:rPr>
          <w:lang w:val="hr-HR"/>
        </w:rPr>
        <w:t>Kriterij za odabir najpovoljnije ponude: ponuda s najnižim cijenama a ponuditelj je stekao status sposobnog ponuditelja.</w:t>
      </w:r>
    </w:p>
    <w:p>
      <w:pPr>
        <w:pStyle w:val="Normal"/>
        <w:rPr>
          <w:lang w:val="hr-HR"/>
        </w:rPr>
      </w:pPr>
      <w:r>
        <w:rPr>
          <w:lang w:val="hr-HR"/>
        </w:rPr>
        <w:t>Naručitelj pridržava pravo ne prihvatiti niti jednu ponudu i pri tom ne snosi nikakvu odgovornost prema ponuditelju.</w:t>
      </w:r>
    </w:p>
    <w:p>
      <w:pPr>
        <w:pStyle w:val="Normal"/>
        <w:rPr/>
      </w:pPr>
      <w:r>
        <w:rPr>
          <w:lang w:val="hr-HR"/>
        </w:rPr>
        <w:t>O odabiru najpovoljnijeg ponuditelja učesnici će biti obaviješteni u roku 30 dana od dana donošenja odluke o izboru ponuditelja kojem će se povjeriti obavljanje ove komunalne djelatnost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</w:t>
      </w:r>
      <w:r>
        <w:rPr>
          <w:lang w:val="hr-HR"/>
        </w:rPr>
        <w:t>I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dluka stupa na snagu danom donošenja.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LASA: 363-01/18-01/07  </w:t>
      </w:r>
    </w:p>
    <w:p>
      <w:pPr>
        <w:pStyle w:val="Normal"/>
        <w:rPr>
          <w:lang w:val="hr-HR"/>
        </w:rPr>
      </w:pPr>
      <w:r>
        <w:rPr>
          <w:lang w:val="hr-HR"/>
        </w:rPr>
        <w:t>URBROJ: 238/14-02-18-1</w:t>
      </w:r>
    </w:p>
    <w:p>
      <w:pPr>
        <w:pStyle w:val="Normal"/>
        <w:rPr>
          <w:lang w:val="hr-HR"/>
        </w:rPr>
      </w:pPr>
      <w:r>
        <w:rPr>
          <w:lang w:val="hr-HR"/>
        </w:rPr>
        <w:t>Kloštar Ivanić, 12.02.2018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</w:t>
      </w:r>
      <w:r>
        <w:rPr>
          <w:lang w:val="hr-HR"/>
        </w:rPr>
        <w:t>REPUBLIKA HRVATSK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</w:t>
      </w:r>
      <w:r>
        <w:rPr>
          <w:lang w:val="hr-HR"/>
        </w:rPr>
        <w:t>ZAGREBAČKA ŽUPANIJ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</w:t>
      </w:r>
      <w:r>
        <w:rPr>
          <w:lang w:val="hr-HR"/>
        </w:rPr>
        <w:t>OPĆINA KLOŠTAR IVANIĆ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</w:t>
      </w:r>
      <w:r>
        <w:rPr>
          <w:lang w:val="hr-HR"/>
        </w:rPr>
        <w:t xml:space="preserve">OPĆINSKI NAČELNIK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     </w:t>
      </w:r>
      <w:r>
        <w:rPr>
          <w:lang w:val="hr-HR"/>
        </w:rPr>
        <w:t>Načelnik: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</w:t>
      </w:r>
      <w:r>
        <w:rPr>
          <w:lang w:val="hr-HR"/>
        </w:rPr>
        <w:t>Željko Filipović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26:00Z</dcterms:created>
  <dc:creator>I</dc:creator>
  <dc:description/>
  <cp:keywords/>
  <dc:language>en-US</dc:language>
  <cp:lastModifiedBy>Sanela Djura</cp:lastModifiedBy>
  <cp:lastPrinted>2017-02-20T15:45:00Z</cp:lastPrinted>
  <dcterms:modified xsi:type="dcterms:W3CDTF">2018-02-13T12:53:00Z</dcterms:modified>
  <cp:revision>8</cp:revision>
  <dc:subject/>
  <dc:title>Temeljem članka 4</dc:title>
</cp:coreProperties>
</file>