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a temelju članka 48. Zakona o lokalnoj i područnoj (regionalnoj) samoupravi (»Narodne novine« broj 33/01, 60/01, 129/05, 109/07, 125/08, 36/09 , 150/11, 144/12, 19/13, 137/15, 123/17 ) i članka 45. Statuta Općine Kloštar Ivanić (Glasnik Zagrebačke županije broj 24/13) Općinski načelnik Općine Kloštar Ivanić dana 02.01.2018. godine donosi</w:t>
      </w:r>
    </w:p>
    <w:p>
      <w:pPr>
        <w:pStyle w:val="Standard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LUKU </w:t>
        <w:br/>
        <w:t>O PRAVU NA NOVČANU NAKNADU</w:t>
        <w:br/>
        <w:t xml:space="preserve">ZA NOVOROĐENU DJECU NA PODRUČJU </w:t>
        <w:br/>
        <w:t>OPĆINE KLOŠTAR IVANIĆ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om Odlukom određuje se pravo na novčanu naknadu povodom rođenja djeteta čija je majka hrvatska državljanka i u trenutku poroda ima prebivalište na području Općine Kloštar Ivanić, a zahtjev za ostvarivanje prava podnese u roku od 6 mjeseci od dana rođenja djeteta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avo na novčanu naknadu može ostvariti i roditelj posvojenog djeteta, koji roditelj ima prebivalište na području Općine Kloštar Ivanić, a zahtjev za ostvarivanje prava podnese u roku od 12 mjeseci od rođenja djeteta, uz uvjet da za to dijete novčana naknada nije već ranije isplaćena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Članak 2.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isina novčane naknade iz članka 1. ove Odluke iznosi: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rođenje prvog djeteta 1.000,00 kuna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rođenje drugog djeteta 2.000,00 kuna 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rođenje trećeg i svakog daljnjeg djeteta 3.000,00 kuna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redstva za naknadu za novorođenu djecu na području Općine Kloštar Ivanić, osiguravaju se u Proračunu Općine Kloštar Ivanić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stupak za ostvarivanje prava na novčanu naknadu iz članka 1. ove Odluke pokreće se na zahtjev majke ili roditelja-skrbnika novorođenog djeteta, s priloženom potrebnom dokumentacijom: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ne listove za novorođeno dijete i za svu rođenu (posvojenu) djecu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ešenje o skrbništvu (koje prilaže skrbnik)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lika osobne iskaznice majke ili roditelja-skrbnika</w:t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broj tekućeg računa majke odnosno roditelja-skrbnika na koji će se izvršiti isplata naknade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U ime majke novorođenog djeteta zahtjev može podnijeti i druga osoba te priložiti potrebnu dokumentaciju, ali pravo na isplatu novčane naknade ostvaruje isključivo majka novorođenog djetet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U slučaju smrti majke isplata se može obaviti i drugoj osobi, koja će preuzeti skrb i brigu o djetetu.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odnositelju zahtjeva koji ispunjava u cijelosti uvjete iz članka 3. ove Odluke, utvrđuje se pravo na isplatu novčane naknade za novorođeno dijete iz članka 2. ove Odluke.</w:t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Isti iznos doznačit će se na tekući račun majke odnosno roditelja-skrbnika u roku od 30 dana od podnošenja zahtjeva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tupanjem na snagu ove Odluke prestaje važiti Odluka o pravu na novčanu naknadu za novorođenu djecu na području Općine Kloštar Ivanić, KLASA: 402-08/15-01-01, URBROJ: 238/14-02-15-13, od 19.03.2015. godine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ak 6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va Odluka stupa na snagu danom donošenja i objavit će se na oglasnoj ploči Općine Kloštar Ivanić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402-08/18-01/05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38/14-02-18-1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oštar Ivanić, 02.01.2018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PUBLIKA HRVATSK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GREBAČKA ŽUPANI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A KLOŠTAR IVANIĆ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SKI NAČELNIK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ačelnik:                                                                                                </w:t>
      </w:r>
    </w:p>
    <w:p>
      <w:pPr>
        <w:pStyle w:val="Bezprored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Željko Filipović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30:00Z</dcterms:created>
  <dc:creator>elizabeta</dc:creator>
  <dc:description/>
  <cp:keywords/>
  <dc:language>en-US</dc:language>
  <cp:lastModifiedBy>Sanela Djura</cp:lastModifiedBy>
  <cp:lastPrinted>2017-11-28T10:27:00Z</cp:lastPrinted>
  <dcterms:modified xsi:type="dcterms:W3CDTF">2018-02-22T09:10:00Z</dcterms:modified>
  <cp:revision>6</cp:revision>
  <dc:subject/>
  <dc:title/>
</cp:coreProperties>
</file>