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02.01.2018. godine doni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               </w:t>
      </w:r>
      <w:r>
        <w:rPr/>
        <w:t>o provođenju inventure i imenovanju Inventurne komis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osnovnih sredstava i imovine u vlasništvu Općine Kloštar Ivanić – inventura, provodi se sa stanjem na dan 31.12.201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uje se Inventurna komisija u sastav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ija Kušar, predsjednica,</w:t>
      </w:r>
    </w:p>
    <w:p>
      <w:pPr>
        <w:pStyle w:val="Normal"/>
        <w:numPr>
          <w:ilvl w:val="0"/>
          <w:numId w:val="1"/>
        </w:numPr>
        <w:rPr/>
      </w:pPr>
      <w:r>
        <w:rPr/>
        <w:t>Dejan Dokmanić, član,</w:t>
      </w:r>
    </w:p>
    <w:p>
      <w:pPr>
        <w:pStyle w:val="Normal"/>
        <w:numPr>
          <w:ilvl w:val="0"/>
          <w:numId w:val="1"/>
        </w:numPr>
        <w:rPr/>
      </w:pPr>
      <w:r>
        <w:rPr/>
        <w:t>Tihomir Bunjevac, č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nventurna komisija ima zadatak popisati osnovna sredstva i inventar, odnosno imovinu u vlasništvu Općine Kloštar Ivanić na dan 31.12.2017. godine, te o tome sačiniti zapisnik.</w:t>
      </w:r>
    </w:p>
    <w:p>
      <w:pPr>
        <w:pStyle w:val="Normal"/>
        <w:rPr/>
      </w:pPr>
      <w:r>
        <w:rPr/>
        <w:t xml:space="preserve">Rok za obavljanje popisa i dostavu izvještaja s priloženim popisnim listama ističe dana 31.01.201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6-02/18-01/0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2.0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Željko Filipović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3:00Z</dcterms:created>
  <dc:creator>NN</dc:creator>
  <dc:description/>
  <cp:keywords/>
  <dc:language>en-US</dc:language>
  <cp:lastModifiedBy>Sanela Djura</cp:lastModifiedBy>
  <cp:lastPrinted>2016-01-08T11:45:00Z</cp:lastPrinted>
  <dcterms:modified xsi:type="dcterms:W3CDTF">2018-05-24T11:58:00Z</dcterms:modified>
  <cp:revision>5</cp:revision>
  <dc:subject/>
  <dc:title/>
</cp:coreProperties>
</file>