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8. st. 6. Zakona o lokalnoj i područnoj (regionalnoj) samoupravi (Narodne novine br. 33/01, 60/01, 106/01, 129/05, 109/07, 125/08, 36/09, 150/11, 144/12, 19/13  – pročišćeni tekst, 137/15 i 123/17) te članka 43. Statuta Općine Kloštar Ivanić (Glasnik Zagrebačke županije br. 4/18) Općinski načelnik Općine Kloštar Ivanić dana 08.11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o prijedlogu za izbor člana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Nadzornog odbora Ivakop d.o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 člana Nadzornog odbora trgovačkog društva Ivakop d.o.o. za komunalne djelatnosti, Skupštini društva predlaž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ŽELJKO JOZIĆ iz Kloštar Ivanića, Luke Baretina 5.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, a objavit će se u Glasniku Zagrebačke županije.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KLASA: 363-01/18-01/41 </w:t>
      </w:r>
    </w:p>
    <w:p>
      <w:pPr>
        <w:pStyle w:val="Normal"/>
        <w:rPr/>
      </w:pPr>
      <w:r>
        <w:rPr/>
        <w:t>URBROJ: 238/14-02-18-2</w:t>
      </w:r>
    </w:p>
    <w:p>
      <w:pPr>
        <w:pStyle w:val="Normal"/>
        <w:rPr/>
      </w:pPr>
      <w:r>
        <w:rPr/>
        <w:t>Kloštar Ivanić, 08.1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Željko Filipović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6:00Z</dcterms:created>
  <dc:creator>mkunek</dc:creator>
  <dc:description/>
  <cp:keywords/>
  <dc:language>en-US</dc:language>
  <cp:lastModifiedBy>Mateja Pokas</cp:lastModifiedBy>
  <cp:lastPrinted>2018-11-08T11:49:00Z</cp:lastPrinted>
  <dcterms:modified xsi:type="dcterms:W3CDTF">2019-05-08T10:56:00Z</dcterms:modified>
  <cp:revision>2</cp:revision>
  <dc:subject/>
  <dc:title/>
</cp:coreProperties>
</file>