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5. i 6. Pravilnika o provođenju postupka jednostavne nabave (Glasnik zagrebačke županije br. 12/17) i članka 43. Statuta Općine Kloštar Ivanić (Glasnik zagrebačke županije br. 4/18) Općinski načelnik Općine Kloštar Ivanić dana 16.08.2018. godine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OČETKU POSTUPKA JEDNOSTAVNE NAB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OVA NA UGRADNJI OGRADE NA OBJEKTU DV PROLJEĆ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naručitel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ziv, sjedište i adresa: Općina Kloštar Ivanić, Školska 22, 10312 Kloštar Ivani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IB: 181337974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 je izvođenje radova na ugradnji ograde na objektu Dječjeg vrtića Proljeće Kloštar Ivanić na adresi Naftaplinska 23/a, evidencijski broj nabave  43/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ijenjena vrijednost nabave je 186.000,00  kuna (bez PDV-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za nabavu osigurana su u Proračunu Općine Kloštar Ivan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ak nabave će se provesti slanjem poziva za dostavu ponuda na adrese najmanje 3 (tri) gospodarska subjekta  temeljem članka 7. Pravilnika o provođenju postupka jednostavne nabave (Glasnik zagrebačke županije br. 12/17) i 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MB d.o.o., Ivana Šveara 20, 10312 Kloštar Ivanić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KTROCENTAR PETEK d.o.o., Etanska 8, 10310 Ivanić-Gra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OŠTAR GRADNJA d.o.o., Stjepana Radića 20, 10312  Kloštar Ivani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8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Pravilnika o provođenju postupka jednostavne nabave (Glasnik zagrebačke županije br. 12/17) kao kriterij za odabir ponude određuje se najniža cijena sposobnog ponuditel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ovjerenstvo za provedbu postupka jednostavne nabave imenuju se slijedeći članovi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nela Đura - predsjednica povjerenstva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ija Kušar – član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jan Dokmanić - čla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anovi Povjerenstva za provedbu postupka jednostavne nabave koordiniraju pripremu i provođenje postupka jednostavne nabave, sudjeluju u pripremi dokumentacije, troškovnika, šalju poziv za dostavu ponuda, otvaraju ponude, sudjeluju u pregledu i ocijeni ponuda, sastavljaju zapisnik o otvaranju i pregledu i ocjeni ponuda, te obavljaju ostale poslove u vezi s postupkom jednostavne nabav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anovi Povjerenstva za provedbu postupka nabave jednostavne vrijednosti za svoj rad odgovaraju odgovornoj osobi Naručite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govorna osoba Naručitelja je Općinski načelnik Željko Filipović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stupa na snagu danom donošen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0-01/18-01/07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RBROJ: 238/14-02-18-01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Kloštar Ivanić, 16.08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čelnik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Željko Filipović    </w:t>
      </w:r>
    </w:p>
    <w:p>
      <w:pPr>
        <w:pStyle w:val="Bezprored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05:00Z</dcterms:created>
  <dc:creator>Ljiljana Horvat</dc:creator>
  <dc:description/>
  <cp:keywords/>
  <dc:language>en-US</dc:language>
  <cp:lastModifiedBy>Mateja Pokas</cp:lastModifiedBy>
  <cp:lastPrinted>2017-06-07T13:31:00Z</cp:lastPrinted>
  <dcterms:modified xsi:type="dcterms:W3CDTF">2019-05-10T11:05:00Z</dcterms:modified>
  <cp:revision>2</cp:revision>
  <dc:subject/>
  <dc:title/>
</cp:coreProperties>
</file>