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3. Statuta Općine Kloštar Ivanić (Glasnik Zagrebačke županije br. 4/18) općinski načelnik Općine Kloštar Ivanić dana 26.02.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o izdvajanju financijskih sredstava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za </w:t>
      </w:r>
      <w:r>
        <w:rPr>
          <w:highlight w:val="black"/>
        </w:rPr>
        <w:t>Milevu Žugaj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black"/>
        </w:rPr>
        <w:t>Žugaj Mileva</w:t>
      </w:r>
      <w:r>
        <w:rPr/>
        <w:t xml:space="preserve"> podnijela je zamolbu za  pomoć u plaćanju duga Hrvatskim vodama temeljem izdanog Rješenja o ovrsi radi naplate naknade za uređenje voda i pripadajuće zakonske kamate temeljem Rješenja od 25.2.2011. g., KLASA:UP/1-325-08/11-07/0393569, URBROJ:374-3109-2-11-1, koje je postalo izvršno dana 15.3.2011. godine u ukupnom iznosu od 907,13 kn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obrava se isplata iznosa od 907,13 kn za namjenu navedenu u članku I. ove odluke.    </w:t>
      </w:r>
    </w:p>
    <w:p>
      <w:pPr>
        <w:pStyle w:val="Normal"/>
        <w:rPr>
          <w:color w:val="FF0000"/>
        </w:rPr>
      </w:pPr>
      <w:r>
        <w:rPr/>
        <w:t>Isplata će se izvršiti iz Pror. stavke: 37212 „Novčane pomoći pojedincima i obiteljima“ na račun ovrhovoditelja – HR8810010051713350005 – NAKNADA ZA UREĐENJE VODA Model i PNB:67 72844527987-94-6617.</w:t>
      </w:r>
      <w:r>
        <w:rPr>
          <w:color w:val="FF0000"/>
        </w:rPr>
        <w:t xml:space="preserve">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2-08/18-01/11</w:t>
      </w:r>
    </w:p>
    <w:p>
      <w:pPr>
        <w:pStyle w:val="Normal"/>
        <w:rPr/>
      </w:pPr>
      <w:r>
        <w:rPr/>
        <w:t>URBROJ: 238/14-02-18-1</w:t>
      </w:r>
    </w:p>
    <w:p>
      <w:pPr>
        <w:pStyle w:val="Normal"/>
        <w:rPr/>
      </w:pPr>
      <w:r>
        <w:rPr/>
        <w:t>Kloštar Ivanić, 26.02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OPĆINSKI NAČELNIK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Načelnik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Željko Filip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38:00Z</dcterms:created>
  <dc:creator>NN</dc:creator>
  <dc:description/>
  <cp:keywords/>
  <dc:language>en-US</dc:language>
  <cp:lastModifiedBy>Sanela Djura</cp:lastModifiedBy>
  <dcterms:modified xsi:type="dcterms:W3CDTF">2018-05-21T12:14:00Z</dcterms:modified>
  <cp:revision>7</cp:revision>
  <dc:subject/>
  <dc:title/>
</cp:coreProperties>
</file>