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 temelju članka 43. Statuta Općine Kloštar Ivanić (Glasnik Zagrebačke županije br. 4/18) Općinski načelnik Općine Kloštar Ivanić dana 04.10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o isplati otpremnine Ankici Dokman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KICI DOKMANIĆ, namještenici Jedinstvenog upravnog odjela Općine Kloštar Ivanić služba na neodređeno vrijeme prestaje dana 05.10.2018. god. s navršenih 65 godine života i 38 godina, 10 mjeseci i 10 dana mirovinskog staža, temeljem Rješenja o prestanku radnog odnosa po sili zakona.</w:t>
      </w:r>
    </w:p>
    <w:p>
      <w:pPr>
        <w:pStyle w:val="Normal"/>
        <w:rPr/>
      </w:pPr>
      <w:r>
        <w:rPr/>
        <w:t xml:space="preserve">Time ujedno ostvaruje pravo na isplatu otpremnine, shodno članku 10. Pravilnika o plaćama, dodacima na plaću i materijalnim troškovima od 02.01.2014. godine, KLASA: 120-01/14-01/02, URBROJ: 238/14-02/1-14-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obrava se isplata otpremnine Ankici Dokmanić - radi odlaska u mirovinu- iznosa od 20.000,00 kn neto.</w:t>
      </w:r>
    </w:p>
    <w:p>
      <w:pPr>
        <w:pStyle w:val="Normal"/>
        <w:rPr/>
      </w:pPr>
      <w:r>
        <w:rPr/>
        <w:t>Isplata će se izvršiti iz Pror. stavke 3121 «Ostali rashodi za zaposlene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121-15/18-01/01</w:t>
      </w:r>
    </w:p>
    <w:p>
      <w:pPr>
        <w:pStyle w:val="Normal"/>
        <w:rPr/>
      </w:pPr>
      <w:r>
        <w:rPr/>
        <w:t>URBROJ: 238/14-02-18-1</w:t>
      </w:r>
    </w:p>
    <w:p>
      <w:pPr>
        <w:pStyle w:val="Normal"/>
        <w:rPr/>
      </w:pPr>
      <w:r>
        <w:rPr/>
        <w:t>Kloštar Ivanić, 04.10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Željko Filip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16:00Z</dcterms:created>
  <dc:creator>NN</dc:creator>
  <dc:description/>
  <cp:keywords/>
  <dc:language>en-US</dc:language>
  <cp:lastModifiedBy>Mateja Pokas</cp:lastModifiedBy>
  <cp:lastPrinted>2018-10-26T10:18:00Z</cp:lastPrinted>
  <dcterms:modified xsi:type="dcterms:W3CDTF">2019-05-07T12:16:00Z</dcterms:modified>
  <cp:revision>2</cp:revision>
  <dc:subject/>
  <dc:title/>
</cp:coreProperties>
</file>