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aka 16. i 28. Odluke o komunalnim djelatnostima i načinu njihova obavljanja na području Općine Kloštar Ivanić, te članka 43. Statuta Općine Kloštar Ivanić (Glasnik Zagrebačke županije br. 4/18), načelnik Općine Kloštar Ivanić dana 04.07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PRIJEDLOG</w:t>
      </w:r>
    </w:p>
    <w:p>
      <w:pPr>
        <w:pStyle w:val="Normal"/>
        <w:rPr/>
      </w:pPr>
      <w:r>
        <w:rPr/>
        <w:t xml:space="preserve">          </w:t>
      </w:r>
      <w:r>
        <w:rPr/>
        <w:t xml:space="preserve">ODLUKE O ODABIRU NAJPOVOLJNIJE PONUDE ZA OBAVLJANJE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KOMUNALNE DJELATNOSTI </w:t>
      </w:r>
    </w:p>
    <w:p>
      <w:pPr>
        <w:pStyle w:val="Normal"/>
        <w:rPr/>
      </w:pPr>
      <w:r>
        <w:rPr/>
        <w:t xml:space="preserve">                </w:t>
      </w:r>
      <w:r>
        <w:rPr/>
        <w:t>«INVESTICIJSKO ODRŽAVANJE NERAZVRSTANIH CESTA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 xml:space="preserve">           </w:t>
      </w:r>
      <w:r>
        <w:rPr/>
        <w:t>Općinski načelnik donio je Odluku o raspisivanju natječaja za povjeravanje obavljanja komunalne djelatnosti – INVESTICIJSKO ODRŽAVANJE NERAZVRSTANIH CESTA, dana 14.06.2018. g.</w:t>
      </w:r>
    </w:p>
    <w:p>
      <w:pPr>
        <w:pStyle w:val="Normal"/>
        <w:rPr/>
      </w:pPr>
      <w:r>
        <w:rPr/>
        <w:t xml:space="preserve">           </w:t>
      </w:r>
      <w:r>
        <w:rPr/>
        <w:t>Za pripremu i provedbu postupka nabave imenovano je stručno povjerenstvo.</w:t>
      </w:r>
    </w:p>
    <w:p>
      <w:pPr>
        <w:pStyle w:val="Normal"/>
        <w:rPr/>
      </w:pPr>
      <w:r>
        <w:rPr/>
        <w:t>Radovi su predviđeni Proračunom i Programom održavanja objekata i uređaja kom. infrastrukture u 2018. god. – konto 323218., Evidencijski broj Plana nabave: 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        </w:t>
      </w:r>
      <w:r>
        <w:rPr/>
        <w:t>Općinski načelnik razmatrao je zapisnik Stručnog povjerenstva, te utvrđuje prijedlog Općinskom vijeću da se za  obavljanje komunalne djelatnosti «INVESTICIJSKO ODRŽAVANJE NERAZVRSTANIH CESTA»  kao najpovoljnija prihvati ponuda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ŽUPANIJSKE CESTE ZAGREBAČKE ŽUPANIJE d.o.o., Zagrebačka cesta 44/a, 10382 Donja Zelina, Uprava: Rendićeva 32, 10001 Zagreb  </w:t>
      </w:r>
    </w:p>
    <w:p>
      <w:pPr>
        <w:pStyle w:val="Normal"/>
        <w:rPr/>
      </w:pPr>
      <w:r>
        <w:rPr/>
        <w:t xml:space="preserve">prema ponudi broj 200/18. i ponudbenom troškovniku od 29.06.2018. g. i cijeni navedenoj u istom Troškovniku u iznosu od 1.557.817,50 kn bez PDV-a odnosno 1.947.271,88 kn sa PDV-om. </w:t>
      </w:r>
    </w:p>
    <w:p>
      <w:pPr>
        <w:pStyle w:val="Normal"/>
        <w:rPr>
          <w:b/>
          <w:b/>
        </w:rPr>
      </w:pPr>
      <w:r>
        <w:rPr>
          <w:b/>
        </w:rPr>
        <w:t>Obrazloženje prijedloga:</w:t>
      </w:r>
    </w:p>
    <w:p>
      <w:pPr>
        <w:pStyle w:val="Normal"/>
        <w:rPr/>
      </w:pPr>
      <w:r>
        <w:rPr/>
        <w:t xml:space="preserve">        </w:t>
      </w:r>
      <w:r>
        <w:rPr/>
        <w:t xml:space="preserve">U otvorenom roku za dostavu ponuda Stručno povjerenstvo je zaprimilo jednu ponudu za obavljanje predmetne komunalne djelatnosti za područje Općine Kloštar Ivanić:                      ponuda ŽUPANIJSKIH CESTA ZAGREBAČKE ŽUPANIJE d.o.o., Zagrebačka cesta 44/a, 10382 Donja Zelina, Uprava: Rendićeva 32, 10001 Zagreb na iznos od 1.557.817,50 kn bez PDV-a odnosno 1.947.271,88 kn sa PDV-om. </w:t>
      </w:r>
    </w:p>
    <w:p>
      <w:pPr>
        <w:pStyle w:val="Normal"/>
        <w:rPr/>
      </w:pPr>
      <w:r>
        <w:rPr/>
        <w:t xml:space="preserve">        </w:t>
      </w:r>
      <w:r>
        <w:rPr/>
        <w:t>Ponuda je pravovremena, kompletna i udovoljava traženim uvjetim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toga Općinski načelnik predlaže Općinskom vijeću da se za obavljanje komunalne djelatnosti «INVESTICIJSKO ODRŽAVANJE NERAZVRSTANIH CESTA» u 2018. godini prihvati  ponuda ŽUPANIJSKIH CESTA ZAGREBAČKE ŽUPANIJE d.o.o., Zagrebačka cesta 44/a, 10382 Donja Zelina, Uprava: Rendićeva 32, 10001 Zagreb u iznosu od 1.557.817,50 kn bez PDV-a odnosno 1.947.271,88 kn sa PDV-om. </w:t>
      </w:r>
    </w:p>
    <w:p>
      <w:pPr>
        <w:pStyle w:val="Normal"/>
        <w:rPr/>
      </w:pPr>
      <w:r>
        <w:rPr/>
        <w:t>Razlog odabira: prihvatljiva ponuda sposobnog ponuditelj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 xml:space="preserve">          </w:t>
      </w:r>
      <w:r>
        <w:rPr/>
        <w:t>Ovaj prijedlog Odluke o odabiru upućuje se Općinskom vijeću na usvaj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8-01/30</w:t>
      </w:r>
    </w:p>
    <w:p>
      <w:pPr>
        <w:pStyle w:val="Normal"/>
        <w:rPr/>
      </w:pPr>
      <w:r>
        <w:rPr/>
        <w:t>URBROJ: 238/14-02-18-6</w:t>
      </w:r>
    </w:p>
    <w:p>
      <w:pPr>
        <w:pStyle w:val="Normal"/>
        <w:rPr/>
      </w:pPr>
      <w:r>
        <w:rPr/>
        <w:t>Kloštar Ivanić, 04.07.2018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ZAGREBAČKA ŽUPANIJA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OPĆINA KLOŠTAR IVANI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OPĆINSKI  NAČELNIK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Željko Filipović  </w:t>
      </w:r>
    </w:p>
    <w:sectPr>
      <w:type w:val="nextPage"/>
      <w:pgSz w:w="11906" w:h="16838"/>
      <w:pgMar w:left="1418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18:00Z</dcterms:created>
  <dc:creator>I</dc:creator>
  <dc:description/>
  <cp:keywords/>
  <dc:language>en-US</dc:language>
  <cp:lastModifiedBy>Mateja Pokas</cp:lastModifiedBy>
  <cp:lastPrinted>2016-09-12T11:07:00Z</cp:lastPrinted>
  <dcterms:modified xsi:type="dcterms:W3CDTF">2019-05-06T09:18:00Z</dcterms:modified>
  <cp:revision>2</cp:revision>
  <dc:subject/>
  <dc:title>Temeljem članka 10</dc:title>
</cp:coreProperties>
</file>