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Na temelju članka 43.  Statuta Općine Kloštar Ivanić (Glasnik Zagrebačke županije br. 4/18) općinski načelnik Općine Kloštar Ivanić dana 03.09.2018. godine donos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Z A K L J U Č A K</w:t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o organizaciji proslave blagdana Male Gospe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I.</w:t>
      </w:r>
    </w:p>
    <w:p>
      <w:pPr>
        <w:pStyle w:val="Normal"/>
        <w:rPr/>
      </w:pPr>
      <w:r>
        <w:rPr>
          <w:sz w:val="24"/>
        </w:rPr>
        <w:t>Pristupa se aktivnostima na organizaciji proslave blagdana Male Gospe – 08. rujna 2018. godine u Kloštar Ivaniću, te se utvrđuje slijedeć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 Odgovornom osobom proslave blagdana Male Gospe određuje se načelnik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Općine Kloštar Ivanić – ŽELJKO FILIPOVIĆ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 Voditeljem javnog okupljanja određuje se TIHOMIR BUNJEVAC iz Klošta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Ivanića, Lipovec Lonjski 112  - domar – dostavljač Jedinstvenog upravnog odjela Općine Kloštar Ivanić. </w:t>
      </w:r>
    </w:p>
    <w:p>
      <w:pPr>
        <w:pStyle w:val="Normal"/>
        <w:rPr/>
      </w:pPr>
      <w:r>
        <w:rPr>
          <w:sz w:val="24"/>
        </w:rPr>
        <w:t>Voditelj javnog okupljanja odgovoran je  za održavanje javnog reda i mira i za organizaciju privremene  regulacije prometa na nerazvrstanoj cesti (ul. Svete Marije).</w:t>
      </w:r>
    </w:p>
    <w:p>
      <w:pPr>
        <w:pStyle w:val="Normal"/>
        <w:rPr>
          <w:sz w:val="24"/>
        </w:rPr>
      </w:pPr>
      <w:r>
        <w:rPr>
          <w:sz w:val="24"/>
        </w:rPr>
        <w:t>Voditelj javnog okupljanja je ovlašten i odgovoran za organizaciju redarske službe za vrijeme trajanja proslave blagdana Male Gospe.</w:t>
      </w:r>
    </w:p>
    <w:p>
      <w:pPr>
        <w:pStyle w:val="Normal"/>
        <w:rPr/>
      </w:pPr>
      <w:r>
        <w:rPr>
          <w:sz w:val="24"/>
        </w:rPr>
        <w:t>U navedene svrhe, voditelj javnog okupljanja ovlašten je i dužan surađivati s MUP, PP Ivanić Gr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II.</w:t>
      </w:r>
    </w:p>
    <w:p>
      <w:pPr>
        <w:pStyle w:val="Normal"/>
        <w:rPr>
          <w:sz w:val="24"/>
        </w:rPr>
      </w:pPr>
      <w:r>
        <w:rPr>
          <w:sz w:val="24"/>
        </w:rPr>
        <w:t>Dana 08.09.2018. u vremenu od 07,00 sati do 20,00 sati zatvara se za promet ul. Svete Marije (nerazvrstana cesta) od Trga Svetog Ivana do ulice Milke Trnine.</w:t>
      </w:r>
    </w:p>
    <w:p>
      <w:pPr>
        <w:pStyle w:val="Normal"/>
        <w:rPr/>
      </w:pPr>
      <w:r>
        <w:rPr>
          <w:sz w:val="24"/>
        </w:rPr>
        <w:t>U navedenu svrhu utvrđuju se blokadni punktovi na slijedećim lokacijama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l. Sv. Marije – Ul. M. Trnin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Ul. Sv. Marije – Trg Svetog Ivana </w:t>
      </w:r>
    </w:p>
    <w:p>
      <w:pPr>
        <w:pStyle w:val="Normal"/>
        <w:rPr/>
      </w:pPr>
      <w:r>
        <w:rPr>
          <w:sz w:val="24"/>
        </w:rPr>
        <w:t>Preusmjeravanje prometa u navedenim pravcima vršiti će se odgovarajućom prometnom signalizacij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III.</w:t>
      </w:r>
    </w:p>
    <w:p>
      <w:pPr>
        <w:pStyle w:val="Normal"/>
        <w:rPr>
          <w:sz w:val="24"/>
        </w:rPr>
      </w:pPr>
      <w:r>
        <w:rPr>
          <w:sz w:val="24"/>
        </w:rPr>
        <w:t>Utvrđuje se privremeni parkirališni prostor na slijedećim lokacijama: Obilaznica, dio Ul. Sv. Marije (do Ul. M. Trnine), Ul. kralja Tomislava, Babonićeva ulica, Švearova ulica i Ul. A. M. Reljković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IV.</w:t>
      </w:r>
    </w:p>
    <w:p>
      <w:pPr>
        <w:pStyle w:val="Normal"/>
        <w:rPr/>
      </w:pPr>
      <w:r>
        <w:rPr>
          <w:sz w:val="24"/>
        </w:rPr>
        <w:t>Od MUP, PU Zagrebačke , PP Ivanić Grad ishoditi će se suglasnost za održavanje javnog skupa za 08.09.2018. god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V.</w:t>
      </w:r>
    </w:p>
    <w:p>
      <w:pPr>
        <w:pStyle w:val="Normal"/>
        <w:rPr>
          <w:sz w:val="24"/>
        </w:rPr>
      </w:pPr>
      <w:r>
        <w:rPr>
          <w:sz w:val="24"/>
        </w:rPr>
        <w:t>Zaključak stupa na snagu danom donošen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LASA: 610-01/18-01/02</w:t>
      </w:r>
    </w:p>
    <w:p>
      <w:pPr>
        <w:pStyle w:val="Normal"/>
        <w:rPr>
          <w:sz w:val="24"/>
        </w:rPr>
      </w:pPr>
      <w:r>
        <w:rPr>
          <w:sz w:val="24"/>
        </w:rPr>
        <w:t>URBROJ: 238/14-02-18-1</w:t>
      </w:r>
    </w:p>
    <w:p>
      <w:pPr>
        <w:pStyle w:val="Normal"/>
        <w:rPr/>
      </w:pPr>
      <w:r>
        <w:rPr>
          <w:sz w:val="24"/>
        </w:rPr>
        <w:t>Kloštar Ivanić, 03.09.2018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REPUBLIKA HRVATSK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ZAGREBAČKA ŽUPANIJ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OPĆINA KLOŠTAR IVANIĆ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OPĆINSKI NAČELNI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 xml:space="preserve">Načelnik: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</w:t>
      </w:r>
      <w:r>
        <w:rPr/>
        <w:t>Željko Filipović</w:t>
      </w:r>
    </w:p>
    <w:sectPr>
      <w:type w:val="nextPage"/>
      <w:pgSz w:w="11906" w:h="16838"/>
      <w:pgMar w:left="180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0:43:00Z</dcterms:created>
  <dc:creator>Lidija Zubatović</dc:creator>
  <dc:description/>
  <dc:language>en-US</dc:language>
  <cp:lastModifiedBy>Andrea Juko</cp:lastModifiedBy>
  <cp:lastPrinted>2016-08-29T09:43:00Z</cp:lastPrinted>
  <dcterms:modified xsi:type="dcterms:W3CDTF">2019-05-09T10:43:00Z</dcterms:modified>
  <cp:revision>2</cp:revision>
  <dc:subject/>
  <dc:title>Na temelju članka 43</dc:title>
</cp:coreProperties>
</file>