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članka 28. stavka 1. točke 1. i članka 30. st. 7. Zakona o održivom gospodarenju otpadom (Narodne novine 94/13. i 73/17), članka 4. Uredbe o gospodarenju komunalnim otpadom (Narodne novine 50/17.) i članka 43. Statuta Općine Kloštar Ivanić (Glasnik Zagrebačke Županije broj 4/18.) Općinski načelnik Općine Kloštar Ivanić dana 04.10.2018. godine predlaž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D L U K 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izmjenama Odluke o načinu pružanja javne usluge prikupljanja miješanog komunalnog otpada i biorazgradivog komunalnog otpad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 Odluci o načinu pružanja javne usluge prikupljanja miješanog komunalnog otpada i biorazgradivog  komunalnog otpada Općine Kloštar Ivanić,  KLASA: 363-01/17-01/51, URBROJ: 238/14-01-18-7 od 30.01.2018. (Glasnik Zagrebačke županije broj 4/2018.) članak 24. mijenja se i glasi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Članak 2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avatelj usluge obvezan je ispuniti tehničko – tehnološke uvjete odvoza i naplate odvoza otpada na području Općine Kloštar Ivanić  sukladno odredbama ove Odluke najkasnije do 31.12.2019. godi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avatelj usluge dužan je podnijeti Zahtjev za izmjenu Cjenika javne usluge na suglasnost izvršnom tijelu JLS-a na koje se Cjenik odnosi u roku od mjesec dana od dana donošenja ove Odluk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bračun i naplata odvoza otpada do ispunjenja tehničko – tehnoloških uvjeta odvoza i naplate odvoza otpada, a najkasnije do 31.12.2019., vršiti će se prema dosadašnjem načinu obračuna i naplate.“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va Odluka stupa na snagu osmi dan od dana objave u Glasniku Zagrebačke župan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 xml:space="preserve">KLASA: 363-01/17-01/51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38/14-02-18-16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Kloštar Ivanić, 04.10.2018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PUBLIKA  HRVATSK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GREBAČKA ŽUPANIJ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PĆINA KLOŠTAR IVANIĆ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OPĆINSKI NAČELNIK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čelnik: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Željko Filipović 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16:00Z</dcterms:created>
  <dc:creator>Sanela Djura</dc:creator>
  <dc:description/>
  <cp:keywords/>
  <dc:language>en-US</dc:language>
  <cp:lastModifiedBy>Mateja Pokas</cp:lastModifiedBy>
  <cp:lastPrinted>2018-10-04T12:48:00Z</cp:lastPrinted>
  <dcterms:modified xsi:type="dcterms:W3CDTF">2019-05-10T11:16:00Z</dcterms:modified>
  <cp:revision>2</cp:revision>
  <dc:subject/>
  <dc:title/>
</cp:coreProperties>
</file>