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3. Statuta Općine Kloštar Ivanić (Glasnik Zagrebačke županije br. 4/18) općinski načelnik Općine Kloštar Ivanić dana 28.08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 povodu zamolbe HVIDRA KLOŠTAR IVANIĆ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matra se zamolba HVIDRA KLOŠTAR IVANIĆ sa sjedištem u Kloštar Ivaniću, Školska 22, za korištenje prostora Sportskog parka Kloštar Ivanić radi organiziranja VI. otvorenog prvenstva hrvatskih branitelja u kuhanju gulaša „Memorijal Zvonko Dokmanić“ u subotu 01.09.2018. g. u vremenu od 12:00 do 04:00 sata dana 02.09.2018.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ćinski načelnik odobrava HVIDRI KLOŠTAR IVANIĆ sa sjedištem u Kloštar Ivaniću, Školska 22,  korištenje prostora Sportskog parka Kloštar Ivanić radi organiziranja VI. otvorenog prvenstva hrvatskih branitelja u kuhanju gulaša „Memorijal Zvonko Dokmanić“ u subotu 01.09.2018. g. u vremenu od 12:00 do 04:00 sata dana 02.09.2018.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lavu i održavanje javnog skupa potrebno je prijaviti PP Ivanić Gr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72-03/18-01/03</w:t>
      </w:r>
    </w:p>
    <w:p>
      <w:pPr>
        <w:pStyle w:val="Normal"/>
        <w:rPr/>
      </w:pPr>
      <w:r>
        <w:rPr/>
        <w:t>URBROJ: 238/14-02-18-21</w:t>
      </w:r>
    </w:p>
    <w:p>
      <w:pPr>
        <w:pStyle w:val="Normal"/>
        <w:rPr/>
      </w:pPr>
      <w:r>
        <w:rPr/>
        <w:t>Kloštar Ivanić, 28.08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I NAČEL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07:00Z</dcterms:created>
  <dc:creator>sdjura</dc:creator>
  <dc:description/>
  <cp:keywords/>
  <dc:language>en-US</dc:language>
  <cp:lastModifiedBy>Mateja Pokas</cp:lastModifiedBy>
  <cp:lastPrinted>2013-04-10T13:45:00Z</cp:lastPrinted>
  <dcterms:modified xsi:type="dcterms:W3CDTF">2019-05-10T11:07:00Z</dcterms:modified>
  <cp:revision>2</cp:revision>
  <dc:subject/>
  <dc:title>Na temelju članka 56</dc:title>
</cp:coreProperties>
</file>