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eljem članka 45. Statuta Općine Kloštar Ivanić ( Glasnik Zagrebačke županije br. 24/13 ) Općinski načelnik Općine Kloštar Ivanić dana 17.01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O D L U K U  </w:t>
      </w:r>
    </w:p>
    <w:p>
      <w:pPr>
        <w:pStyle w:val="Normal"/>
        <w:rPr/>
      </w:pPr>
      <w:r>
        <w:rPr/>
        <w:t xml:space="preserve">                         </w:t>
      </w:r>
      <w:r>
        <w:rPr/>
        <w:t>o povratu uplaćene jamčevine u postupku javne nabave ….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I.</w:t>
      </w:r>
    </w:p>
    <w:p>
      <w:pPr>
        <w:pStyle w:val="Normal"/>
        <w:rPr/>
      </w:pPr>
      <w:r>
        <w:rPr/>
        <w:t>Odlukom Općinskog načelnika Općine Kloštar Ivanić o početku postupka javne nabave dana……………… šalje se poziv na nadmetanje.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 xml:space="preserve">U dokumentaciji o nabavi točka …. glasi : „Ponuditelji su obvezni uplatiti jamčevinu u visini …………………………………. Jamčevina se uplaćuje na žiro-račun Općine Kloštar Ivanić, IBAN: HR71234000091819300008, poziv na broj 68, 7757-OIB, s naznakom „Jamčevina za ………………………………..“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540" w:firstLine="708"/>
        <w:rPr/>
      </w:pPr>
      <w:r>
        <w:rPr/>
        <w:t>II.</w:t>
      </w:r>
    </w:p>
    <w:p>
      <w:pPr>
        <w:pStyle w:val="Normal"/>
        <w:rPr/>
      </w:pPr>
      <w:r>
        <w:rPr/>
        <w:t>Swietelsky d.o.o., ……………………….. na ime jamčevine u postupku javne nabave na žiro račun Općine Kloštar Ivanić uplatio je dana …………. iznos od 58.560,00 kn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III.</w:t>
      </w:r>
    </w:p>
    <w:p>
      <w:pPr>
        <w:pStyle w:val="Normal"/>
        <w:rPr/>
      </w:pPr>
      <w:r>
        <w:rPr/>
        <w:t>Odobrava se isplata financijskih sredstava u iznosu od 58.560,00 kuna na ime povrata jamčevine uplaćene u postupku javne nabave ponuditelju Swietelsky d.o.o., ………….. sukladno točki …. Dokumentacije o naba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plata će se izvršiti na teret Proračunske stavke : 12211 „ Jamčevine i polozi“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IV.</w:t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>URBROJ: 238/14-02-18-</w:t>
      </w:r>
    </w:p>
    <w:p>
      <w:pPr>
        <w:pStyle w:val="Normal"/>
        <w:rPr/>
      </w:pPr>
      <w:r>
        <w:rPr/>
        <w:t>Kloštar Ivanić, 17.01.2018.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OPĆINA KLOŠTAR IVANIĆ</w:t>
      </w:r>
    </w:p>
    <w:p>
      <w:pPr>
        <w:pStyle w:val="Normal"/>
        <w:ind w:left="2124" w:firstLine="708"/>
        <w:rPr/>
      </w:pPr>
      <w:r>
        <w:rPr/>
        <w:t xml:space="preserve">  </w:t>
      </w:r>
      <w:r>
        <w:rPr/>
        <w:t>OPĆINSKI NAČELNIK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Načelnik :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 xml:space="preserve">Željko Filipov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57:00Z</dcterms:created>
  <dc:creator>mkunek</dc:creator>
  <dc:description/>
  <cp:keywords/>
  <dc:language>en-US</dc:language>
  <cp:lastModifiedBy>Sanela Djura</cp:lastModifiedBy>
  <cp:lastPrinted>2011-08-12T12:58:00Z</cp:lastPrinted>
  <dcterms:modified xsi:type="dcterms:W3CDTF">2018-01-17T08:11:00Z</dcterms:modified>
  <cp:revision>3</cp:revision>
  <dc:subject/>
  <dc:title>Temeljem članka 56</dc:title>
</cp:coreProperties>
</file>