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07.12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 izdvajanju financijskih sredstava za darivanj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ocijalno ugroženih osoba uoči Božićnih blagd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ina Kloštar Ivanić, Centar za socijalnu skrb i Gradsko društvo Crvenog križa Ivanić Grad potpisnici su Sporazuma o osiguranju i izdvajanju financijskih sredstava za darivanje socijalno ugroženih osoba u 2018. godini.</w:t>
      </w:r>
    </w:p>
    <w:p>
      <w:pPr>
        <w:pStyle w:val="Normal"/>
        <w:rPr/>
      </w:pPr>
      <w:r>
        <w:rPr/>
        <w:t>Gradsko društvo Crvenog križa – prema spisku Centra za socijalnu skrb i Matičnog ureda, a uoči Božićnih blagdana organizira obilazak starih i nemoćnih osoba – korisnici ZMN (9 osoba), djeca iz socijalno ugroženih obitelji – korisnici ZMN (23 osobe), osobe s invaliditetom – korisnici prava na osob. inval. (49 osoba) i starije osobe iznad 90 godina (24 osoba) s područja Općine Kloštar Ivanić, vremenu od 17.12. – 21.12.2018.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dno evidenciji Centra za socijalnu skrb i Matičnog ureda, potrebno je osigurati financijska sredstva za darivanje 105 osoba, u iznosu 14.7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ava se isplata 14.700,00 kn Gradskom društvu Crvenog križa Ivanić Grad, na žiro račun HR1123400091100113697 PBZ.</w:t>
      </w:r>
    </w:p>
    <w:p>
      <w:pPr>
        <w:pStyle w:val="Normal"/>
        <w:rPr/>
      </w:pPr>
      <w:r>
        <w:rPr/>
        <w:t>Isplata će se izvršiti iz Pror. stavke 381184 « Prigodna pomoć soc. ugroženi, stare osobe i umirovljenici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50-01/18-01/10</w:t>
      </w:r>
    </w:p>
    <w:p>
      <w:pPr>
        <w:pStyle w:val="Normal"/>
        <w:rPr/>
      </w:pPr>
      <w:r>
        <w:rPr/>
        <w:t>URBROJ: 238/14-02-18-4</w:t>
      </w:r>
    </w:p>
    <w:p>
      <w:pPr>
        <w:pStyle w:val="Normal"/>
        <w:rPr/>
      </w:pPr>
      <w:r>
        <w:rPr/>
        <w:t>Kloštar Ivanić, 07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OPĆINSKI NAČELNIK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Načelni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01:00Z</dcterms:created>
  <dc:creator>NN</dc:creator>
  <dc:description/>
  <cp:keywords/>
  <dc:language>en-US</dc:language>
  <cp:lastModifiedBy>Mateja Pokas</cp:lastModifiedBy>
  <cp:lastPrinted>2015-11-23T14:51:00Z</cp:lastPrinted>
  <dcterms:modified xsi:type="dcterms:W3CDTF">2019-05-08T12:01:00Z</dcterms:modified>
  <cp:revision>2</cp:revision>
  <dc:subject/>
  <dc:title/>
</cp:coreProperties>
</file>