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2.02.2018. godine donosi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  D  L  U  K  U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 obavljanju usluga higijeničarske služ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ski načelnik razmatrao je ponudu Veterinarske stanice Vrbovec d.o.o., Kolodvorska 68, Vrbovec od 08.02.2018 g. za obavljanje usluga higijeničarske službe na području Općine Kloštar Ivanić u 2018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Općinski načelnik prihvaća ponudu Veterinarske stanice Vrbovec d.o.o., Kolodvorska 68, Vrbovec od 08.02.2018 g. za obavljanje usluga higijeničarske službe na području Općine Kloštar Ivanić u 2018. godini, te će se sa istom zaključiti Ugovor o obavljanju higijeničarske službe na području Općine Kloštar Ivanić u 2018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2-05/18-01/02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2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5:00Z</dcterms:created>
  <dc:creator>sdjura</dc:creator>
  <dc:description/>
  <cp:keywords/>
  <dc:language>en-US</dc:language>
  <cp:lastModifiedBy>Sanela Djura</cp:lastModifiedBy>
  <cp:lastPrinted>2015-02-11T14:40:00Z</cp:lastPrinted>
  <dcterms:modified xsi:type="dcterms:W3CDTF">2018-02-19T12:31:00Z</dcterms:modified>
  <cp:revision>4</cp:revision>
  <dc:subject/>
  <dc:title>O  D  L  U  K  U</dc:title>
</cp:coreProperties>
</file>