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48. st. 6. Zakona o lokalnoj i područnoj (regionalnoj) samoupravi (Narodne novine br. 33/01, 60/01, 106/01, 129/05, 109/07, 125/08, 36/09, 150/11, 144/12, 19/13  – pročišćeni tekst, 137/15 i 123/17) te članka 43. Statuta Općine Kloštar Ivanić (Glasnik Zagrebačke županije br. 4/18) Općinski načelnik Općine Kloštar Ivanić dana 03.07.2018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O D L U K U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o prijedlogu za izbor člana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Nadzornog odbora Ivaplin d.o.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 člana Nadzornog odbora trgovačkog društva Ivaplin d.o.o. za distribuciju i opskrbu plinom, Skupštini društva predlaže 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BRANKO ŠAFRAN iz Kloštar Ivanića, Graničarska 138, Sobočani.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>Odluka stupa na snagu danom donošenja, a objavit će se u Glasniku Zagrebačke županije.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KLASA: 363-01/18-01/31 </w:t>
      </w:r>
    </w:p>
    <w:p>
      <w:pPr>
        <w:pStyle w:val="Normal"/>
        <w:rPr/>
      </w:pPr>
      <w:r>
        <w:rPr/>
        <w:t>URBROJ: 238/14-02-18-1</w:t>
      </w:r>
    </w:p>
    <w:p>
      <w:pPr>
        <w:pStyle w:val="Normal"/>
        <w:rPr/>
      </w:pPr>
      <w:r>
        <w:rPr/>
        <w:t>Kloštar Ivanić, 03.07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OPĆINSKI NAČEL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Željko Filipović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16:00Z</dcterms:created>
  <dc:creator>mkunek</dc:creator>
  <dc:description/>
  <cp:keywords/>
  <dc:language>en-US</dc:language>
  <cp:lastModifiedBy>Mateja Pokas</cp:lastModifiedBy>
  <cp:lastPrinted>2014-05-15T15:04:00Z</cp:lastPrinted>
  <dcterms:modified xsi:type="dcterms:W3CDTF">2019-05-06T09:16:00Z</dcterms:modified>
  <cp:revision>2</cp:revision>
  <dc:subject/>
  <dc:title/>
</cp:coreProperties>
</file>