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t>Temeljem članka 28. stavak 1. Zakona o javnoj nabavi (Narodne novine broj 120/2016) i članka 43. Statuta Općine Kloštar Ivanić (Glasnik Zagrebačke županije broj 4/18), načelnik Općine Kloštar Ivanić dana 06.12.2018. godine dono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ZMJENE I DOPUNE PLANA  NABAVE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Ovim Planom nabave utvrđuju se nabave planirane u Proračunu Općine Kloštar Ivanić za 2018. godinu. </w:t>
      </w:r>
    </w:p>
    <w:p>
      <w:pPr>
        <w:pStyle w:val="Normal"/>
        <w:ind w:left="-284" w:hanging="0"/>
        <w:rPr/>
      </w:pPr>
      <w:r>
        <w:rPr/>
      </w:r>
    </w:p>
    <w:tbl>
      <w:tblPr>
        <w:tblW w:w="13797" w:type="dxa"/>
        <w:jc w:val="left"/>
        <w:tblInd w:w="-49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55"/>
        <w:gridCol w:w="1069"/>
        <w:gridCol w:w="1050"/>
        <w:gridCol w:w="844"/>
        <w:gridCol w:w="1092"/>
        <w:gridCol w:w="1141"/>
        <w:gridCol w:w="815"/>
        <w:gridCol w:w="836"/>
        <w:gridCol w:w="1208"/>
        <w:gridCol w:w="818"/>
        <w:gridCol w:w="1002"/>
        <w:gridCol w:w="799"/>
        <w:gridCol w:w="804"/>
        <w:gridCol w:w="1131"/>
        <w:gridCol w:w="833"/>
      </w:tblGrid>
      <w:tr>
        <w:trPr>
          <w:trHeight w:val="1327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Rbr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Evidencijski broj nabave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redmet nabav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Brojčana oznaka premeta nabave iz CPV-a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rocijenjena vrijednost nabave (u kunama)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Vrsta postupka (uključujući jednostavne nabave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osebni režim nabav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redmet podijeljen na grup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Sklapa se Ugovor/okvirni sporazum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lanirani početak postupka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Planirano trajanje ugovora ili okvirnog sporazuma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Vrijedi od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Vrijedi do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Napomena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7CEFA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Status promjene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gradnja nogostupa i biciklističke staze u ulici Kralja Tomislav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13316-1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.9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tvoreni postupak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I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6 mjeseci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Uređenje Trga sv. Ivana i ostalih lokacija 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12110-0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đenje Parka hrvatskih branitelja i promenad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12110-0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makadam cest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makadam cest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4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poljskih putev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Sanacija nerazvrstanih cesta - krpanje rup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zelenih površin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11271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nvesticijsko održavanje nerazvrstanih cest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.60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nvesticijsko održavanje nerazvrstanih cest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.04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rasvjetnih tijel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4993000-4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6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vodnja atmosferskih voda (mali građ. radovi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Uređenje parkirališta Općinske zgrade i dvorišta DVD-a Kl. Ivanić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El. energija - opskrb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0931000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16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tvoreni postupak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II.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 mjeseci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6.12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El. energija - opskrb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0931000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5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tvoreni postupak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II.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 mjeseci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10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6.12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El. energija - opskrb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0931000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9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6.12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3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rada grobnih okvir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rada staza i ograda na groblju Kloštar Ivanić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4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đenje groblja Sobočani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đenje groblja Sobočani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6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Horizontalna i vertikalna signalizacij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4990000-3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7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Čišćenje sipin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4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Materijal i dijelovi za tekuće i investicijsko održavanje groblja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15400-1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9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žavanje groblja po ugovoru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15400-1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 kvartal 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2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Materijal i dijelovi za održavanje zgrad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62700-8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sluge tekućeg i investicijskog održavanja zgrad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50800000-3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9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2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gradnja i dodatna ulaganja na zgradama (adaptacija društvenih domova i ostalih objekata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gradnja i dodatna ulaganja na zgradama (adaptacija društvenih domova i ostalih objekata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3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dski materijal i toneri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22800000-8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Literatura (pub., časopisi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2221000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zvoj širokopojasne infrastruktur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2000000-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6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>Projekt rekonstrukcije Vukovarske ulic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20000-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7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sluge tekućeg održavanja oprem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50312610-4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rojekt obnove zgrade stare apotek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20000-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18.4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rojekt obnove zgrade stare apotek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20000-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9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čunalne uslug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2267000-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stale uslug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8300000-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10.4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mijenjena</w:t>
            </w:r>
          </w:p>
        </w:tc>
      </w:tr>
      <w:tr>
        <w:trPr>
          <w:trHeight w:val="262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stale uslug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8300000-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Geodetske i katastarske uslug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55000-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pravak nadstrešnic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000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3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dska i ostala oprem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0197000-6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4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eratizacija i dezinsekcij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0920000-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7.6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Leasing za automobil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6114000-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6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6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rojekti energetske i druge obnov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20000-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7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rojektna i ostala dokumentacija za EU ruralni razvoj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320000-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dzor nad izgradnjom nogostupa i bic. staze ulica Kralja Tomislav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1247000-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7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9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ječje igralište - sprav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75352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.01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prema za igralište DV Proljeć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75352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5.05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đenje travnate površine DV sa sigurnosnom stabilizacijom teren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11123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95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2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radnja solarnog sustava DV Proljeć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09331100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2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3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dovi na ugradnji ograde na parceli DV Proljeć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340000-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86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4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dovi na popravku krovišta područnog objekta DV Livad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261910-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1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negorivih zavjesa za DV Proljeće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3951500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6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Sanacija klizišta I. Vinogradski odvojak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233000-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65.6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tvoreni postupak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II.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 mjeseci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7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Sanacija klizišta VI. Vinogradski odvojak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5233000-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1.174.4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tvoreni postupak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II.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6 mjeseci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8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Zimska služb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233141-9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36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izuzet od primjene Zakon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E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govor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. kvartal 2018.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18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Nabava temeljem Zakona o komunalnom gospodarstvu i Odluk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49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zlov pasa i slično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5200000-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0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Kastracija i sterilizacij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5200000-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2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  <w:tr>
        <w:trPr>
          <w:trHeight w:val="262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51/20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ređenje zapuštenih privatnih parcel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45112710-5 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80.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stupak jednostavne nabav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09.08.201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odan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Ovaj Plan nabave stupa na snagu danom donošenja.</w:t>
      </w:r>
    </w:p>
    <w:p>
      <w:pPr>
        <w:pStyle w:val="Normal"/>
        <w:rPr>
          <w:rFonts w:ascii="Verdana" w:hAnsi="Verdana" w:cs="Verdana"/>
          <w:color w:val="756E64"/>
          <w:sz w:val="20"/>
          <w:szCs w:val="20"/>
        </w:rPr>
      </w:pPr>
      <w:r>
        <w:rPr/>
        <w:t xml:space="preserve">     </w:t>
      </w:r>
    </w:p>
    <w:p>
      <w:pPr>
        <w:pStyle w:val="Normal"/>
        <w:ind w:left="-284" w:hanging="0"/>
        <w:rPr/>
      </w:pPr>
      <w:r>
        <w:rPr/>
        <w:t>KLASA: 406-01/18-01/02</w:t>
      </w:r>
    </w:p>
    <w:p>
      <w:pPr>
        <w:pStyle w:val="Normal"/>
        <w:ind w:left="-284" w:hanging="0"/>
        <w:rPr/>
      </w:pPr>
      <w:r>
        <w:rPr/>
        <w:t>URBROJ: 238/14-02-18-4</w:t>
      </w:r>
    </w:p>
    <w:p>
      <w:pPr>
        <w:pStyle w:val="Normal"/>
        <w:ind w:left="-284" w:hanging="0"/>
        <w:rPr/>
      </w:pPr>
      <w:r>
        <w:rPr/>
        <w:t xml:space="preserve">Kloštar Ivanić, 06.12.2018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 xml:space="preserve">OPĆINSKI  NAČELNIK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Željko Filipović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9:00Z</dcterms:created>
  <dc:creator>sdjura</dc:creator>
  <dc:description/>
  <cp:keywords/>
  <dc:language>en-US</dc:language>
  <cp:lastModifiedBy>Mateja Pokas</cp:lastModifiedBy>
  <cp:lastPrinted>2019-01-17T07:32:00Z</cp:lastPrinted>
  <dcterms:modified xsi:type="dcterms:W3CDTF">2019-05-10T12:29:00Z</dcterms:modified>
  <cp:revision>2</cp:revision>
  <dc:subject/>
  <dc:title>                        </dc:title>
</cp:coreProperties>
</file>