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13.12.2018. godine donos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o isplati stradalnicima Domovinskog 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dostavljenom popisu HVIDR-e Kloštar Ivanić sredstva u iznosu od 19.822,50 kn isplatit će se stradalnicima Domovinskog rata s područja Općine Kloštar Ivanić u koji iznos je uključena i pripadajuća kamata na oročenu štednju po Ugovoru br. 8310695217, MBK:340230 pri PB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redstva će se dodijeliti 16 djece invalida domovinskog rata do 15 godina starosti, dvjema porodicama poginulih branitelja i jednom ratnom vojnom invalidu s teškim psihičkim poremećajem s područja Općine Kloštar Ivanić povodom božićnih blagdana u iznosu od 550,00 kuna. </w:t>
      </w:r>
    </w:p>
    <w:p>
      <w:pPr>
        <w:pStyle w:val="Normal"/>
        <w:rPr/>
      </w:pPr>
      <w:r>
        <w:rPr/>
        <w:t>Isplata će se izvršiti na račun roditelja djece Hrvatskih vojnih invalida i obitelji stradalih i poginulih u Domovinskom ratu, dok će se za preostali financijski iznos od 9.372,50 kn kupiti prigodni pokloni koji će biti dodijeljeni na organiziranoj svečanosti povodom božićnih blagda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splata sredstava iz toč. I. ove Odluke izvršit će se iz Pror. stavke: 381118 „Stradalnici domovinskog rata“ - iznos od 18.364,48 kuna, te pripadajuća kamata u iznosu 1.458,02 kun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LASA: 402-08/18-01/39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13.12.2018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01:00Z</dcterms:created>
  <dc:creator>sdjura</dc:creator>
  <dc:description/>
  <cp:keywords/>
  <dc:language>en-US</dc:language>
  <cp:lastModifiedBy>Mateja Pokas</cp:lastModifiedBy>
  <cp:lastPrinted>2016-12-14T11:44:00Z</cp:lastPrinted>
  <dcterms:modified xsi:type="dcterms:W3CDTF">2019-05-09T07:01:00Z</dcterms:modified>
  <cp:revision>2</cp:revision>
  <dc:subject/>
  <dc:title/>
</cp:coreProperties>
</file>