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>
          <w:trHeight w:val="14876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6293" w:hRule="atLeast"/>
        </w:trPr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BodyText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4"/>
              </w:rPr>
            </w:r>
          </w:p>
          <w:p>
            <w:pPr>
              <w:pStyle w:val="BodyText"/>
              <w:rPr>
                <w:szCs w:val="24"/>
              </w:rPr>
            </w:pPr>
            <w:r>
              <w:rPr>
                <w:szCs w:val="24"/>
              </w:rPr>
              <w:t>Na temelju članka 13. Zakona o osnovnom školstvu (Narodne novine, broj 59/90, 26/93, 27/93, 29/94, 7/96, 59/01, 114/01, 69/03 - pročišćeni tekst i 76/05) i članka 43. Statuta Općine Kloštar Ivanić (Glasnik Zagrebačke županije broj 4/18), općinski načelnik Općine Kloštar Ivanić dana 12. lipnja 2018. godine donio je slijedeći</w:t>
            </w:r>
          </w:p>
          <w:p>
            <w:pPr>
              <w:pStyle w:val="BodyTex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proreda"/>
              <w:rPr/>
            </w:pPr>
            <w:r>
              <w:rPr/>
              <w:t xml:space="preserve">                                                      </w:t>
            </w:r>
            <w:r>
              <w:rPr/>
              <w:t>Z A K LJ U Č A K</w:t>
              <w:br/>
              <w:t xml:space="preserve">              o financiranju troškova plaće i ostalih materijalnih prava učitelja koji izvodi godišnji program produženog boravka učenika Osnovne škole braće Radić u Kloštar Ivaniću u 2018. godini</w:t>
            </w:r>
          </w:p>
          <w:p>
            <w:pPr>
              <w:pStyle w:val="Bezproreda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I.</w:t>
            </w:r>
          </w:p>
          <w:p>
            <w:pPr>
              <w:pStyle w:val="Bezproreda"/>
              <w:rPr/>
            </w:pPr>
            <w:r>
              <w:rPr/>
              <w:t xml:space="preserve">         </w:t>
            </w:r>
            <w:r>
              <w:rPr/>
              <w:t>Sredstva utvrđena Proračunom Općine Kloštar Ivanić za 2018. godinu, Aktivnost:A101106 – produženi boravak, u iznosu od 128.000,00 kn, raspoređujem financiranje troškova rada jednog učitelja koji izvodi godišnji program produženog boravka jedne odgojno - obrazovne skupine učenika u Osnovnoj školi braće Radić u Kloštar Ivaniću u pedagoškoj godini 2018/2019.g. i to za:</w:t>
            </w:r>
          </w:p>
          <w:p>
            <w:pPr>
              <w:pStyle w:val="Bezproreda"/>
              <w:rPr/>
            </w:pPr>
            <w:r>
              <w:rPr/>
              <w:t>a) bruto plaću s uključenim doprinosima na  plaću,</w:t>
            </w:r>
          </w:p>
          <w:p>
            <w:pPr>
              <w:pStyle w:val="Bezproreda"/>
              <w:rPr/>
            </w:pPr>
            <w:r>
              <w:rPr/>
              <w:t>b) naknadu za  prijevoz 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c) ostala materijalna prava sukladno općim aktima škole odnosno Kolektivnom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</w:t>
            </w:r>
            <w:r>
              <w:rPr/>
              <w:t>ugovoru za zaposlenike u osnovnoškolskim ustanovam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II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</w:t>
            </w:r>
            <w:r>
              <w:rPr/>
              <w:t>U slučaju da je učitelj koji izvodi program produženog boravka učenika na bolovanju ili je iz drugih razloga određena zamjena, učitelj koji ga zamjenjuje ostvaruje pravo na plaću i ostala materijalna prava sukladno općim aktima škole odnosno Kolektivnom ugovoru za zaposlenike u osnovnoškolskim ustanovam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Bezproreda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                                                                </w:t>
            </w:r>
            <w:r>
              <w:rPr/>
              <w:t>III.</w:t>
            </w:r>
          </w:p>
          <w:p>
            <w:pPr>
              <w:pStyle w:val="Bezproreda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Sredstva za financiranje troškova rada jednog učitelja koji izvodi godišnji program produženog boravka jedne odgojno - obrazovne skupine učenika u Osnovnoj školi braće Radić u Kloštar Ivaniću u pedagoškoj godini 2018/2019.g. kao i učitelja koji ga sukladno članku II. ovog Zaključka zamjenjuje, u 2018. godini škola će ostvariti u 4 mjesečna obroka temeljem obrazloženog pismenog zahtjeva. </w:t>
            </w:r>
          </w:p>
          <w:p>
            <w:pPr>
              <w:pStyle w:val="Bezproreda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IV.</w:t>
            </w:r>
          </w:p>
          <w:p>
            <w:pPr>
              <w:pStyle w:val="Bezproreda"/>
              <w:rPr/>
            </w:pPr>
            <w:r>
              <w:rPr/>
              <w:t xml:space="preserve">               </w:t>
            </w:r>
            <w:r>
              <w:rPr/>
              <w:t>Ovaj Zaključak stupa na snagu danom donošenja.</w:t>
            </w:r>
          </w:p>
          <w:p>
            <w:pPr>
              <w:pStyle w:val="Bezproreda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KLASA: 602-01/18-01/0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RBROJ: 238/14-02-18-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loštar Ivanić, 12.06.2018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REPUBLIKA HRVATSK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ZAGREBAČKA ŽUPANIJ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OPĆINA KLOŠTAR IVANI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OPĆINSKI NAČELNI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 xml:space="preserve">Načelnik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ab/>
              <w:t xml:space="preserve">                                                               Željko Filipovi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~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29:00Z</dcterms:created>
  <dc:creator>mbirsic</dc:creator>
  <dc:description/>
  <cp:keywords/>
  <dc:language>en-US</dc:language>
  <cp:lastModifiedBy>Sanela Djura</cp:lastModifiedBy>
  <cp:lastPrinted>2018-06-12T08:43:00Z</cp:lastPrinted>
  <dcterms:modified xsi:type="dcterms:W3CDTF">2018-06-12T06:56:00Z</dcterms:modified>
  <cp:revision>14</cp:revision>
  <dc:subject/>
  <dc:title>GRAD RIJEKA</dc:title>
</cp:coreProperties>
</file>