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5. Statuta Općine Kloštar Ivanić (Glasnik Zagrebačke županije br. 24/13) općinski načelnik Općine Kloštar Ivanić dana 12.02.2018. godine donosi</w:t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O  D  L  U  K  U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 obavljanju poslova usluge skloništa za životinje u 2018. godi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ćinski načelnik razmatrao je ponude Veterinarske ambulante Pokupsko Cerje d.o.o., Cerje Pokupsko 29a, od 08.02.2018 g., Veterinarske stanice Zlatar Bistrica d.o.o., Bistrička cesta 2, Konjščina od 02.02.2018. g. i ponudu Udruge za zaštitu životinja – Šapica, Krapinska 111, Donja Bistra za obavljanje poslova usluge skloništa za životinje sa područja Općine Kloštar Ivanić u 2018. god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Općinski načelnik prihvaća ponudu Veterinarske ambulante Pokupsko Cerje d.o.o., Cerje Pokupsko 29a, od 08.02.2018 g. te će se sa istima zaključiti Ugovor o obavljanju poslova usluge skloništa za životinje sa područja Općine Kloštar Ivanić u 2018.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realizaciji Ugovora Općina Kloštar Ivanić će sudjelovati na način da će provjeriti navode, odnosno dojave o psima lutalicama, te putem narudžbenice od davatelja usluge naručiti obavljanje poslova usluge skloništa za životin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2-05/18-01/03</w:t>
      </w:r>
    </w:p>
    <w:p>
      <w:pPr>
        <w:pStyle w:val="Normal"/>
        <w:rPr/>
      </w:pPr>
      <w:r>
        <w:rPr/>
        <w:t>URBROJ: 238/14-02-18-4</w:t>
      </w:r>
    </w:p>
    <w:p>
      <w:pPr>
        <w:pStyle w:val="Normal"/>
        <w:rPr/>
      </w:pPr>
      <w:r>
        <w:rPr/>
        <w:t>Kloštar Ivanić, 12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I  NAČELN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55:00Z</dcterms:created>
  <dc:creator>sdjura</dc:creator>
  <dc:description/>
  <cp:keywords/>
  <dc:language>en-US</dc:language>
  <cp:lastModifiedBy>Sanela Djura</cp:lastModifiedBy>
  <cp:lastPrinted>2015-02-11T14:40:00Z</cp:lastPrinted>
  <dcterms:modified xsi:type="dcterms:W3CDTF">2018-02-19T12:48:00Z</dcterms:modified>
  <cp:revision>3</cp:revision>
  <dc:subject/>
  <dc:title>O  D  L  U  K  U</dc:title>
</cp:coreProperties>
</file>