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9. stavak 2. Zakona o plaćama u lokalnoj i područnoj (regionalnoj) samoupravi (Narodne novine br. 28/2010) i članka 45. Statuta Općine Kloštar Ivanić (Glasnik Zagrebačke županije br. 24/13) općinski načelnik Općine Kloštar Ivanić dana 02.01.2018. godine donosi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</w:t>
      </w:r>
      <w:r>
        <w:rPr/>
        <w:t>o visini osnovice za izračun plaća službenicima i namještenicima</w:t>
      </w:r>
    </w:p>
    <w:p>
      <w:pPr>
        <w:pStyle w:val="Normal"/>
        <w:rPr/>
      </w:pPr>
      <w:r>
        <w:rPr/>
        <w:t xml:space="preserve">                             </w:t>
      </w:r>
      <w:r>
        <w:rPr/>
        <w:t>u Jedinstvenom upravnom odjelu Općine Kloštar Ivan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ica za izračun plaće službenika i namještenika u Jedinstvenom upravnom odjelu Općine Kloštar Ivanić utvrđuje se u visini od 4.197,90 kuna bruto i primjenjuje se od  01.01.2018. godine, počevši s plaćom za mjesec siječanj 2018. godine, a koja će biti isplaćena u mjesecu veljači 2018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 Odluka stupa na snagu danom donošenja, a primjenjivati će se od 01.01.2018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120-01/18-01/01</w:t>
      </w:r>
    </w:p>
    <w:p>
      <w:pPr>
        <w:pStyle w:val="Normal"/>
        <w:rPr/>
      </w:pPr>
      <w:r>
        <w:rPr/>
        <w:t>URBROJ: 238/14-02-18-1</w:t>
      </w:r>
    </w:p>
    <w:p>
      <w:pPr>
        <w:pStyle w:val="Normal"/>
        <w:rPr/>
      </w:pPr>
      <w:r>
        <w:rPr/>
        <w:t>Kloštar Ivanić, 02.01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REPUBLIKA  HRVATSKA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Željko Filipović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42:00Z</dcterms:created>
  <dc:creator>mkunek</dc:creator>
  <dc:description/>
  <cp:keywords/>
  <dc:language>en-US</dc:language>
  <cp:lastModifiedBy>Sanela Djura</cp:lastModifiedBy>
  <cp:lastPrinted>2017-01-30T11:27:00Z</cp:lastPrinted>
  <dcterms:modified xsi:type="dcterms:W3CDTF">2018-01-29T12:32:00Z</dcterms:modified>
  <cp:revision>7</cp:revision>
  <dc:subject/>
  <dc:title/>
</cp:coreProperties>
</file>