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48. st.1. toč. 4. Zakona o lokalnoj i područnoj (regionalnoj) samoupravi (Narodne novine br. 33/01, 60/01, 106/03, 129/05, 109/07, 125/08, 36/09, 150/11, 144/12, 19/13, 137/15, 123/17), članka 30. i 391. Zakona o vlasništvu i drugim stvarnim pravima  i članka 43. Statuta Općine Kloštar Ivanić (Glasnik Zagrebačke županije br. 4/18), općinski načelnik Općine Kloštar Ivanić dana 17.04.2018. godine donos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 davanju u zakup poljoprivrednog zemljišt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u vlasništvu Općine Kloštar Iv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pćinski načelnik je razmatrao Zaključak o utvrđivanju prijedloga najpovoljnijih ponuditelja za zakup poljoprivrednog zemljišta u vlasništvu Općine Kloštar Ivanić, Komisije za promet nekretninama u vlasništvu Općine Kloštar Ivanić od 11.04.2018. god., po raspisanom javnom natječaju temeljem Odluke o raspisivanju javnog natječaja prikupljanjem pismenih ponuda za davanje u zakup poljoprivrednog zemljišta u vlasništvu Općine Kloštar Ivanić, KLASA: 320-02/18-01/02, URBROJ: 238/14-02-18-1 od 28.03.2018.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Odobrava se davanje u zakup poljoprivrednog zemljišta u vlasništvu Općine Kloštar Ivanić za 2018. god. najpovoljnijim ponuditeljima, i t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čbr. 3534 i 3810 KO Kloštar Ivanić, ukupne površine 80.000 m2 – </w:t>
      </w:r>
      <w:r>
        <w:rPr>
          <w:highlight w:val="black"/>
        </w:rPr>
        <w:t>MARTINI KOKOTEC iz Gornje Obreške, I. Vinogradski odvojak 5</w:t>
      </w:r>
      <w:r>
        <w:rPr/>
        <w:t xml:space="preserve"> – jednogodišnji iznos zakupnine 12.160,00 kn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čbr. 511 KO Bešlinec, površine 8.573 m2- </w:t>
      </w:r>
      <w:r>
        <w:rPr>
          <w:highlight w:val="black"/>
        </w:rPr>
        <w:t>SABINI MARTINČEVIĆ iz Bešlinca, Duga ulica 28</w:t>
      </w:r>
      <w:r>
        <w:rPr/>
        <w:t xml:space="preserve"> – jednogodišnji iznos zakupnine 251,00 kn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čbr. 1815 KO Bešlinec, površine 12.812 m2  – </w:t>
      </w:r>
      <w:r>
        <w:rPr>
          <w:highlight w:val="black"/>
        </w:rPr>
        <w:t>SABINI MARTINČEVIĆ iz Bešlinca,Duga ulica 28</w:t>
      </w:r>
      <w:r>
        <w:rPr/>
        <w:t xml:space="preserve"> – jednogodišnji iznos zakupnine 301,00 kn,</w:t>
      </w:r>
    </w:p>
    <w:p>
      <w:pPr>
        <w:pStyle w:val="Normal"/>
        <w:rPr/>
      </w:pPr>
      <w:r>
        <w:rPr/>
        <w:t>Ugovor o zakupu s najpovoljnijim ponuditeljima zaključiti će se u pismenom obliku u roku 15 dana od dana donošenja odluke o odabiru najpovoljnijih ponuda.</w:t>
      </w:r>
    </w:p>
    <w:p>
      <w:pPr>
        <w:pStyle w:val="Normal"/>
        <w:rPr/>
      </w:pPr>
      <w:r>
        <w:rPr/>
        <w:t>Zakupac je dužan zakupninu za 2018. g. platiti u jednokratnom iznosu, prije zaključenja ugovora o zakupu.</w:t>
      </w:r>
    </w:p>
    <w:p>
      <w:pPr>
        <w:pStyle w:val="Normal"/>
        <w:rPr/>
      </w:pPr>
      <w:r>
        <w:rPr/>
        <w:t>Na zaključenje ugovora o zakupu ovlašćuje se načelnik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2/18-01/02</w:t>
      </w:r>
    </w:p>
    <w:p>
      <w:pPr>
        <w:pStyle w:val="Normal"/>
        <w:rPr/>
      </w:pPr>
      <w:r>
        <w:rPr/>
        <w:t>URBROJ: 238/14-02-18-8</w:t>
      </w:r>
    </w:p>
    <w:p>
      <w:pPr>
        <w:pStyle w:val="Normal"/>
        <w:rPr/>
      </w:pPr>
      <w:r>
        <w:rPr/>
        <w:t>Kloštar Ivanić, 17.04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REPUBLIKA HRVATSKA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PĆINSKI  NAČEL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8:00Z</dcterms:created>
  <dc:creator>NN</dc:creator>
  <dc:description/>
  <cp:keywords/>
  <dc:language>en-US</dc:language>
  <cp:lastModifiedBy>Sanela Djura</cp:lastModifiedBy>
  <cp:lastPrinted>2014-04-17T14:09:00Z</cp:lastPrinted>
  <dcterms:modified xsi:type="dcterms:W3CDTF">2018-05-24T12:22:00Z</dcterms:modified>
  <cp:revision>4</cp:revision>
  <dc:subject/>
  <dc:title/>
</cp:coreProperties>
</file>