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melju članka 5. i 6. Pravilnika o provođenju postupka jednostavne nabave (Glasnik Zagrebačke županije br. 12/17) i članka 43. Statuta Općine Kloštar Ivanić (Glasnik Zagrebačke županije br. 4/18) Općinski načelnik Općine Kloštar Ivanić dana 10.08.2018. godine dono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POČETKU POSTUPKA JEDNOSTAVNE NABAV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 NABAVU ELEKTRIČNE ENERGIJE - OPSKRB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ci o naručitelj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ziv, sjedište i adresa: Općina Kloštar Ivanić, Školska 22., 10312 Kloštar Ivanić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IB: 1813379743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met nabave je električne energije - opskr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cijenjena vrijednost nabave je 190.000,00 kuna (bez PDV-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za nabavu osigurana su u Proračunu Općine Kloštar Ivani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ak nabave će se provesti slanjem poziva za dostavu ponuda na adrese najmanje 3 (tri) gospodarska subjekta  temeljem članka 7. Pravilnika o provođenju postupka jednostavne nabave (Glasnik Zagrebačke županije br. 12/17) i to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oenergy d.o.o., J.Marohnića 1, 10000 Zagreb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Crodux plin d.o.o., Savska Opatovina 36, 10090 Zagreb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HEP – OPSKRBA d.o.o., Ulica grada Vukovara 37, 10000 Zagreb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eljem članka 8. Pravilnika o provođenju postupka jednostavne nabave (Glasnik Zagrebačke županije br. 12/17) kao kriterij za odabir ponude određuje se najniža cijena sposobnog ponuditelja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Povjerenstvo za provedbu postupka jednostavne nabave imenuju se slijedeći članovi: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anela Đura – predsjednica povjerenstva,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rija Kušar - član,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jan Dokmanić – član. 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lanovi Povjerenstva za provedbu postupka jednostavne nabave koordiniraju pripremu i provođenje postupka jednostavne nabave, sudjeluju u pripremi dokumentacije, troškovnika, šalju poziv za dostavu ponuda, otvaraju ponude, sudjeluju u pregledu i ocijeni ponuda, sastavljaju zapisnik o otvaranju i pregledu i ocjeni ponuda, te obavljaju ostale poslove u vezi s postupkom jednostavne nabav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lanovi Povjerenstva za provedbu postupka nabave jednostavne vrijednosti za svoj rad odgovaraju odgovornoj osobi Naručite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dgovorna osoba Naručitelja je Općinski načelnik Željko Filipović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X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stupa na snagu danom donošenj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6-01/18-01/06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URBROJ: 238/14-02-18-1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Kloštar Ivanić, 10.08.2018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PUBLIKA HRVATSK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GREBAČKA ŽUPANIJ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PĆINA KLOŠTAR IVANIĆ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PĆINSKI NAČELNIK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čelnik: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Željko Filipović    </w:t>
      </w:r>
    </w:p>
    <w:p>
      <w:pPr>
        <w:pStyle w:val="Bezprored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54:00Z</dcterms:created>
  <dc:creator>Ljiljana Horvat</dc:creator>
  <dc:description/>
  <cp:keywords/>
  <dc:language>en-US</dc:language>
  <cp:lastModifiedBy>Mateja Pokas</cp:lastModifiedBy>
  <cp:lastPrinted>2014-03-21T14:35:00Z</cp:lastPrinted>
  <dcterms:modified xsi:type="dcterms:W3CDTF">2019-05-06T09:54:00Z</dcterms:modified>
  <cp:revision>2</cp:revision>
  <dc:subject/>
  <dc:title/>
</cp:coreProperties>
</file>