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melju članka 5. i 6. Pravilnika o provođenju postupka jednostavne nabave (Glasnik Zagrebačke županije br. 12/17) i članka 45. Statuta Općine Kloštar Ivanić (Glasnik Zagrebačke županije br. 24/13)  Općinski načelnik Općine Kloštar Ivanić dana 29.01.2018. godine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OČETKU POSTUPKA JEDNOSTAVNE NABA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NOVOG PUTNIČKOG  VOZILA PUTEM OPERATIVNOG LEASIN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naručitel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ziv, sjedište i adresa: Općina Kloštar Ivanić, Školska 22., 10312 Kloštar Ivani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IB: 181337974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 je novo putničko vozilo putem operativnog leasin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ijenjena vrijednost nabave je 96.000,00 kuna (bez PDV-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za nabavu osigurana su u Proračunu Općine Kloštar Ivan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 nabave će se provesti slanjem poziva za dostavu ponuda na adrese najmanje 3 (tri) gospodarska subjekta  temeljem članka 7. Pravilnika o provođenju postupka jednostavne nabave (Glasnik Zagrebačke županije br. 12/17) i to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iCredit Leasing Croatia d.o.o., D.T.Gavrana 17, 10000 Zagreb,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Erste &amp; Steiermarkische S-Leasing d.o.o., Zelinska 3, 10000 Zagreb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MPULS-LEASING d.o.o., Velimira Škorpika 24/1, 10090 Zagreb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8. Pravilnika o provođenju postupka jednostavne nabave (Glasnik Zagrebačke županije br. 12/17) kao kriterij za odabir ponude određuje se najniža cije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ovjerenstvo za provedbu postupka jednostavne nabave imenuju se slijedeći članovi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ela Đura - predsjednica povjerenstv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ja Pokas – čla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jan Dokmanić – član.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anovi Povjerenstva za provedbu postupka jednostavne nabave koordiniraju pripremu i provođenje postupka jednostavne nabave, sudjeluju u pripremi dokumentacije, troškovnika, šalju poziv za dostavu ponuda, otvaraju ponude, sudjeluju u pregledu i ocijeni ponuda, sastavljaju zapisnik o otvaranju i pregledu i ocjeni ponuda, te obavljaju ostale poslove u vezi s postupkom jednostavne nabav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ovi Povjerenstva za provedbu postupka nabave jednostavne vrijednosti za svoj rad odgovaraju odgovornoj osobi Naručite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govorna osoba Naručitelja je Općinski načelnik Željko Filipov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stupa na snagu danom donošen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6-01/18-01/03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2-18-1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29.01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 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06:00Z</dcterms:created>
  <dc:creator>Ljiljana Horvat</dc:creator>
  <dc:description/>
  <cp:keywords/>
  <dc:language>en-US</dc:language>
  <cp:lastModifiedBy>Sanela Djura</cp:lastModifiedBy>
  <cp:lastPrinted>2017-08-01T08:15:00Z</cp:lastPrinted>
  <dcterms:modified xsi:type="dcterms:W3CDTF">2018-01-30T11:53:00Z</dcterms:modified>
  <cp:revision>5</cp:revision>
  <dc:subject/>
  <dc:title/>
</cp:coreProperties>
</file>