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melju članka 5. i 6. Pravilnika o provođenju postupka jednostavne nabave (Glasnik Zagrebačke županije br. 12/17) i članka 43. Statuta Općine Kloštar Ivanić (Glasnik Zagrebačke županije br. 04/18)  Općinski načelnik Općine Kloštar Ivanić dana 26.02.2018. godine donos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LUK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 POČETKU POSTUPKA JEDNOSTAVNE NABAV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NOVOG PUTNIČKOG  VOZILA PUTEM OPERATIVNOG LEASING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ci o naručitelj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naziv, sjedište i adresa: Općina Kloštar Ivanić, Školska 22., 10312 Kloštar Ivanić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IB: 1813379743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met nabave je novo putničko vozilo putem operativnog leasing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cijenjena vrijednost nabave je 96.000,00 kuna (bez PDV-a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za nabavu osigurana su u Proračunu Općine Kloštar Ivani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upak nabave će se provesti slanjem poziva za dostavu ponuda na adrese najmanje 3 (tri) gospodarska subjekta  temeljem članka 7. Pravilnika o provođenju postupka jednostavne nabave (Glasnik Zagrebačke županije br. 12/17) i to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UniCredit Leasing Croatia d.o.o., D.T.Gavrana 17, 10000 Zagreb,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Erste &amp; Steiermarkische S-Leasing d.o.o., Zelinska 3, 10000 Zagreb,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IMPULS-LEASING d.o.o., Velimira Škorpika 24/1, 10090 Zagreb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eljem članka 8. Pravilnika o provođenju postupka jednostavne nabave (Glasnik Zagrebačke županije br. 12/17) kao kriterij za odabir ponude određuje se najniža cijen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 Povjerenstvo za provedbu postupka jednostavne nabave imenuju se slijedeći članovi: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ela Đura - predsjednica povjerenstva,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ja Pokas – član,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jan Dokmanić – član. 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Članovi Povjerenstva za provedbu postupka jednostavne nabave koordiniraju pripremu i provođenje postupka jednostavne nabave, sudjeluju u pripremi dokumentacije, troškovnika, šalju poziv za dostavu ponuda, otvaraju ponude, sudjeluju u pregledu i ocijeni ponuda, sastavljaju zapisnik o otvaranju i pregledu i ocjeni ponuda, te obavljaju ostale poslove u vezi s postupkom jednostavne nabav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lanovi Povjerenstva za provedbu postupka nabave jednostavne vrijednosti za svoj rad odgovaraju odgovornoj osobi Naručite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I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dgovorna osoba Naručitelja je Općinski načelnik Željko Filipovi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X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a stupa na snagu danom donošenj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406-01/18-01/03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38/14-02-18-8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>Kloštar Ivanić, 26.02.2018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PUBLIKA HRVATSKA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GREBAČKA ŽUPANIJA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PĆINA KLOŠTAR IVANIĆ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PĆINSKI NAČELNIK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ačelnik: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Željko Filipović    </w:t>
      </w:r>
    </w:p>
    <w:p>
      <w:pPr>
        <w:pStyle w:val="Bezproreda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8:11:00Z</dcterms:created>
  <dc:creator>Ljiljana Horvat</dc:creator>
  <dc:description/>
  <cp:keywords/>
  <dc:language>en-US</dc:language>
  <cp:lastModifiedBy>Sanela Djura</cp:lastModifiedBy>
  <cp:lastPrinted>2017-08-01T08:15:00Z</cp:lastPrinted>
  <dcterms:modified xsi:type="dcterms:W3CDTF">2018-02-23T08:14:00Z</dcterms:modified>
  <cp:revision>3</cp:revision>
  <dc:subject/>
  <dc:title/>
</cp:coreProperties>
</file>