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članka 45. Statuta Općine Kloštar Ivanić (Glasnik Zagrebačke županije br. 24/13) općinski načelnik Općine Kloštar Ivanić dana 19.02.2018.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O D L U K U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o izdvajanju financijskih sredstava za podmirenje naknade </w:t>
      </w:r>
    </w:p>
    <w:p>
      <w:pPr>
        <w:pStyle w:val="Normal"/>
        <w:rPr/>
      </w:pPr>
      <w:r>
        <w:rPr/>
        <w:t xml:space="preserve">                           </w:t>
      </w:r>
      <w:r>
        <w:rPr/>
        <w:t>za odlaganje komunalnog otpada na odlagalištu Ta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 Ivanić Grad podnio je zahtjev za plaćanje naknade za korištenje odlagališta otpada Tarno i Obračun za odlaganje otpada na odlagalištu komunalnog otpada Tarno na području Grada Ivanić Grada za razdoblje od 01.07.2017. do 31.12.2017. godine, s podacima za obračun u prilogu – prema podacima Ivakop d.o.o.:</w:t>
      </w:r>
    </w:p>
    <w:p>
      <w:pPr>
        <w:pStyle w:val="Normal"/>
        <w:numPr>
          <w:ilvl w:val="0"/>
          <w:numId w:val="1"/>
        </w:numPr>
        <w:rPr/>
      </w:pPr>
      <w:r>
        <w:rPr/>
        <w:t>ukupno odložena količina komunalnog otpada  s područja Općine Kloštar Ivanić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u razdoblju od 01.07. – 31.12.2017.                               – 473,46  ton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knada za odlaganje po toni zbrinutog otpad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20,00 kn uvećano za PDV x 30%                                    - 82,50 k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nosno ukupno  </w:t>
      </w:r>
      <w:r>
        <w:rPr>
          <w:b/>
        </w:rPr>
        <w:t>39.060,45 k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ačun se temelji na odredbama Zakona o otpadu i Ugovora o uređenju međusobnih prava i obveza radi uvođenja naknade za korištenje odlagališta komunalnog otpada Tarno od 24.11.2008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obrava se isplata iznosa od </w:t>
      </w:r>
      <w:r>
        <w:rPr>
          <w:b/>
        </w:rPr>
        <w:t>39.060,45  kn</w:t>
      </w:r>
      <w:r>
        <w:rPr/>
        <w:t xml:space="preserve"> na ime naknade za odlaganje otpada na odlagalištu komunalnog otpada Tarno za razdoblje od 01.07. – 31.12.2017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platu izvršiti na teret Pror. stavke: 38223 «Kapit. pomoći trg. društvu – sanac. dep. Tarno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1/18-01/02</w:t>
      </w:r>
    </w:p>
    <w:p>
      <w:pPr>
        <w:pStyle w:val="Normal"/>
        <w:rPr/>
      </w:pPr>
      <w:r>
        <w:rPr/>
        <w:t xml:space="preserve">URBROJ: 238/14-02-18-2     </w:t>
      </w:r>
    </w:p>
    <w:p>
      <w:pPr>
        <w:pStyle w:val="Normal"/>
        <w:rPr/>
      </w:pPr>
      <w:r>
        <w:rPr/>
        <w:t>Kloštar Ivanić, 19.02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REPUBLIKA HRVATSKA 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Željko Filip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29:00Z</dcterms:created>
  <dc:creator>NN</dc:creator>
  <dc:description/>
  <cp:keywords/>
  <dc:language>en-US</dc:language>
  <cp:lastModifiedBy>Sanela Djura</cp:lastModifiedBy>
  <cp:lastPrinted>2011-03-01T09:09:00Z</cp:lastPrinted>
  <dcterms:modified xsi:type="dcterms:W3CDTF">2018-02-19T07:47:00Z</dcterms:modified>
  <cp:revision>3</cp:revision>
  <dc:subject/>
  <dc:title/>
</cp:coreProperties>
</file>