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  <w:t>Temeljem članka 28. stavak 1. Zakona o javnoj nabavi (Narodne novine broj 120/2016) i članka 43. Statuta Općine Kloštar Ivanić (Glasnik Zagrebačke županije broj 4/18), načelnik Općine Kloštar Ivanić dana 09.08.2018. godine dono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ZMJENE I DOPUNE PLANA  NABAVE ZA 2018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Ovim Planom nabave utvrđuju se nabave planirane u Proračunu Općine Kloštar Ivanić za 2018. godinu. </w:t>
      </w:r>
    </w:p>
    <w:p>
      <w:pPr>
        <w:pStyle w:val="Normal"/>
        <w:ind w:left="-284" w:hanging="0"/>
        <w:rPr/>
      </w:pPr>
      <w:r>
        <w:rPr/>
      </w:r>
    </w:p>
    <w:tbl>
      <w:tblPr>
        <w:tblW w:w="137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4"/>
        <w:gridCol w:w="25"/>
      </w:tblGrid>
      <w:tr>
        <w:trPr/>
        <w:tc>
          <w:tcPr>
            <w:tcW w:w="137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Rbr</w:t>
            </w:r>
          </w:p>
          <w:tbl>
            <w:tblPr>
              <w:tblW w:w="1369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7"/>
              <w:gridCol w:w="1062"/>
              <w:gridCol w:w="1043"/>
              <w:gridCol w:w="835"/>
              <w:gridCol w:w="1085"/>
              <w:gridCol w:w="1127"/>
              <w:gridCol w:w="803"/>
              <w:gridCol w:w="835"/>
              <w:gridCol w:w="1208"/>
              <w:gridCol w:w="815"/>
              <w:gridCol w:w="993"/>
              <w:gridCol w:w="797"/>
              <w:gridCol w:w="801"/>
              <w:gridCol w:w="1109"/>
              <w:gridCol w:w="829"/>
            </w:tblGrid>
            <w:tr>
              <w:trPr>
                <w:trHeight w:val="1327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Evidencijski broj nabave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edmet nabave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Brojčana oznaka premeta nabave iz CPV-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cijenjena vrijednost nabave (u kunama)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rsta postupka (uključujući jednostavne nabave)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osebni režim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edmet podijeljen na grup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Sklapa se Ugovor/okvirni sporazum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lanirani početak postupka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lanirano trajanje ugovora ili okvirnog sporazuma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rijedi od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Vrijedi do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apomena</w:t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Status promjen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7CEFA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gradnja nogostupa i biciklističke staze u ulici Kralja Tomislav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13316-1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,96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tvoreni postupak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I kvartal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 mjeseci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Uređenje Trga sv. Ivana i ostalih lokacija  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12110-0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ređenje Parka hrvatskih branitelja i promenad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12110-0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državanje makadam cest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33141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mijenje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državanje makadam cest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33141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državanje poljskih putev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33141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Sanacija nerazvrstanih cesta - krpanje rup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33141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državanje zelenih površin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112710-5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nvesticijsko održavanje nerazvrstanih cest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33141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,60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mijenje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nvesticijsko održavanje nerazvrstanih cest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33141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,04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državanje rasvjetnih tijel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34993000-4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6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dvodnja atmosferskih voda (mali građ. radovi)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000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2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Uređenje parkirališta Općinske zgrade i dvorišta DVD-a Kl. Ivanić 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000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El. energija - opskrb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09310000-5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rada grobnih okvir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000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2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4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4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rada staza i ograda na groblju Kloštar Ivanić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000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ređenje groblja Sobočani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000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mijenje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ređenje groblja Sobočani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000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Horizontalna i vertikalna signalizacij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34990000-3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Čišćenje sipin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33141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Materijal i dijelovi za tekuće i investicijsko održavanje groblja 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15400-1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državanje groblja po ugovoru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15400-1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 kvartal 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.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Materijal i dijelovi za održavanje zgrad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62700-8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1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1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sluge tekućeg i investicijskog održavanja zgrad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50800000-3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gradnja i dodatna ulaganja na zgradama (adaptacija društvenih domova i ostalih objekata)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000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6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mijenje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gradnja i dodatna ulaganja na zgradama (adaptacija društvenih domova i ostalih objekata)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000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3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3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redski materijal i toneri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22800000-8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2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Literatura (pub., časopisi)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22210000-5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5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5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Razvoj širokopojasne infrastruktur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2000000-5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6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6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rojekt rekonstrukcije Vukovarske ulic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320000-7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sluge tekućeg održavanja oprem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50312610-4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8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8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rojekt obnove zgrade stare apotek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320000-7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18,4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mijenje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8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rojekt obnove zgrade stare apotek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320000-7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9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Računalne uslug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2267000-4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stale uslug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8300000-6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,4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mijenje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stale uslug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8300000-6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2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DCD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Geodetske i katastarske uslug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355000-1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2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2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pravak nadstrešnic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000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3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3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redska i ostala oprem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30197000-6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4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4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eratizacija i dezinsekcij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920000-2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7,6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5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5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Leasing za automobil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6114000-2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6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rojekti energetske i druge obnov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320000-7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7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7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rojektna i ostala dokumentacija za EU ruralni razvoj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320000-7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dzor nad izgradnjom nogostupa i bic. staze ulica Kralja Tomislav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247000-1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2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9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9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ječje igralište - sprav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375352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.01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prema za igralište DV Proljeć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375352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5,05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1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1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ređenje travnate površine DV sa sigurnosnom stabilizacijom teren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11123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5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radnja solarnog sustava DV Proljeć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09331100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2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radovi na ugradnji ograde na parceli DV Proljeć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5340000-2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6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4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4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radovi na popravku krovišta područnog objekta DV Livad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5261910-6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1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5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5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negorivih zavjesa za DV Proljeće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39515000-5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Sanacija klizišta I. Vinogradski odvojak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5233000-9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65,6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tvoreni postupak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II. kvartal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 mjeseci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7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7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Sanacija klizišta VI. Vinogradski odvojak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5233000-9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,174,4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Otvoreni postupak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II. kvartal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 mjeseci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Zimska služb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233141-9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izuzet od primjene Zakona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E</w:t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govor</w:t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. kvartal 2018.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18</w:t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Nabava temeljem Zakona o komunalnom gospodarstvu i Odluke</w:t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9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9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Izlov pasa i slično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5200000-1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0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0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Kastracija i sterilizacij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5200000-1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</w:t>
                  </w:r>
                </w:p>
              </w:tc>
              <w:tc>
                <w:tcPr>
                  <w:tcW w:w="1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/2018</w:t>
                  </w:r>
                </w:p>
              </w:tc>
              <w:tc>
                <w:tcPr>
                  <w:tcW w:w="1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uređenje zapuštenih privatnih parcela</w:t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45112710-5 </w:t>
                  </w:r>
                </w:p>
              </w:tc>
              <w:tc>
                <w:tcPr>
                  <w:tcW w:w="1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,000.00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Postupak jednostavne nabave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.08.2018</w:t>
                  </w:r>
                </w:p>
              </w:tc>
              <w:tc>
                <w:tcPr>
                  <w:tcW w:w="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Dodan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3694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Ovaj Plan nabave stupa na snagu danom donošenja.</w:t>
      </w:r>
    </w:p>
    <w:p>
      <w:pPr>
        <w:pStyle w:val="Normal"/>
        <w:rPr>
          <w:rFonts w:ascii="Verdana" w:hAnsi="Verdana" w:cs="Verdana"/>
          <w:color w:val="756E64"/>
          <w:sz w:val="20"/>
          <w:szCs w:val="20"/>
        </w:rPr>
      </w:pPr>
      <w:r>
        <w:rPr/>
        <w:t xml:space="preserve">     </w:t>
      </w:r>
    </w:p>
    <w:p>
      <w:pPr>
        <w:pStyle w:val="Normal"/>
        <w:ind w:left="-284" w:hanging="0"/>
        <w:rPr/>
      </w:pPr>
      <w:r>
        <w:rPr/>
        <w:t>KLASA: 406-01/18-01/02</w:t>
      </w:r>
    </w:p>
    <w:p>
      <w:pPr>
        <w:pStyle w:val="Normal"/>
        <w:ind w:left="-284" w:hanging="0"/>
        <w:rPr/>
      </w:pPr>
      <w:r>
        <w:rPr/>
        <w:t>URBROJ: 238/14-02-18-2</w:t>
      </w:r>
    </w:p>
    <w:p>
      <w:pPr>
        <w:pStyle w:val="Normal"/>
        <w:ind w:left="-284" w:hanging="0"/>
        <w:rPr/>
      </w:pPr>
      <w:r>
        <w:rPr/>
        <w:t xml:space="preserve">Kloštar Ivanić, 09.08.2018.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 xml:space="preserve">OPĆINSKI  NAČELNIK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Željko Filipović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54:00Z</dcterms:created>
  <dc:creator>sdjura</dc:creator>
  <dc:description/>
  <cp:keywords/>
  <dc:language>en-US</dc:language>
  <cp:lastModifiedBy>Mateja Pokas</cp:lastModifiedBy>
  <cp:lastPrinted>2017-08-02T08:10:00Z</cp:lastPrinted>
  <dcterms:modified xsi:type="dcterms:W3CDTF">2019-05-06T09:54:00Z</dcterms:modified>
  <cp:revision>2</cp:revision>
  <dc:subject/>
  <dc:title>                        </dc:title>
</cp:coreProperties>
</file>