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37., 38. i 39. Zakona o Proračunu („Narodne novine“ broj 87/08, 136/12 i 15/15) i članka 43. Statuta Općine Kloštar Ivanić, („Glasnik Zagrebačke županije“ broj 4/18.), Općinski načelnik Općine Kloštar Ivanić dana 14.11.2018. godine predlaž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19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 xml:space="preserve">      </w:t>
      </w:r>
      <w:r>
        <w:rPr/>
        <w:t>I. OPĆE ODREDBE</w:t>
      </w:r>
    </w:p>
    <w:p>
      <w:pPr>
        <w:pStyle w:val="Normal"/>
        <w:ind w:left="255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19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ind w:left="2559" w:hanging="0"/>
        <w:rPr/>
      </w:pPr>
      <w:r>
        <w:rPr/>
        <w:t xml:space="preserve">   </w:t>
      </w:r>
      <w:r>
        <w:rPr/>
        <w:t>II. SADRŽAJ PRORAČ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račun se sastoji od općeg i posebnog dijela, projekcije proračunske potrošnje za razdoblje 2019. – 2021. i Plana razvojnih program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 Planu razvojnih programa iskazani su planirani rashodi Proračuna vezani uz provođenje investicija, davanje kapitalnih pomoći i donacija za razdoblje 2019. do 2021. godine, koji su razrađeni po pojedinim programima, po godinama u kojima će rashodi za programe teretiti proračune sljedećih godina i po izvorima financiranja za cjelovitu izvedbu program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III. IZVRŠAVANJE PRORAČU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19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19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raspodjela sredstava na proračunskim stavkama može se izvršiti najviše do 5% rashoda i izdataka na stavci koja se umanjuje uz odobrenje Općinskog načelnik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izvršenoj preraspodjeli sredstava na proračunskim stavkama Općinski načelnik je dužan izvijestiti Općinsko vijeće u roku 60 dana od dana donošenja odluke o preraspodj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Normal"/>
        <w:jc w:val="both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laćanje predujma moguće je samo iznimno i na temelju prethodne suglasnosti Općinskog načelnika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V. ZADUŽIVA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19. godini:</w:t>
      </w:r>
    </w:p>
    <w:tbl>
      <w:tblPr>
        <w:tblW w:w="9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1533"/>
        <w:gridCol w:w="1596"/>
        <w:gridCol w:w="1520"/>
        <w:gridCol w:w="159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18. god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19. godi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19. godi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19. godin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rivredna banka Zagreb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– </w:t>
            </w:r>
            <w:r>
              <w:rPr/>
              <w:t>dogradnja i opremanje dječjeg vrtića u Naftaplinskoj ulici – rekonstrukcija nerazvrstanih cesta u naselju Čemernica Lonj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0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7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300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Novo zaduživan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00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000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0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00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7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300.000,00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16.                 </w:t>
      </w:r>
    </w:p>
    <w:p>
      <w:pPr>
        <w:pStyle w:val="Normal"/>
        <w:rPr/>
      </w:pPr>
      <w:r>
        <w:rPr/>
        <w:t>Općina Kloštar Ivanić će se u 2019. godini zadužiti za slijedeće namjene:</w:t>
      </w:r>
    </w:p>
    <w:p>
      <w:pPr>
        <w:pStyle w:val="Normal"/>
        <w:jc w:val="both"/>
        <w:rPr/>
      </w:pPr>
      <w:r>
        <w:rPr/>
        <w:t>Uzimanjem kratkoročnog kredita po principu dozvoljenog prekoračenja salda po žiro-računu za redovno poslovanje Općine Kloštar Ivanić u iznosu do 3.000.000,00 kn za održavanje tekuće likvidnosti i realizaciju investicijskih projekata.</w:t>
      </w:r>
    </w:p>
    <w:p>
      <w:pPr>
        <w:pStyle w:val="Normal"/>
        <w:rPr/>
      </w:pP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  <w:t xml:space="preserve">  </w:t>
      </w:r>
      <w:r>
        <w:rPr/>
        <w:t>Prijedlog Odluke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18-01/03</w:t>
      </w:r>
    </w:p>
    <w:p>
      <w:pPr>
        <w:pStyle w:val="Normal"/>
        <w:rPr/>
      </w:pPr>
      <w:r>
        <w:rPr/>
        <w:t>URBROJ: 238/14-02-18-01</w:t>
      </w:r>
    </w:p>
    <w:p>
      <w:pPr>
        <w:pStyle w:val="Normal"/>
        <w:rPr/>
      </w:pPr>
      <w:r>
        <w:rPr/>
        <w:t>Kloštar Ivanić, 14.1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Načelnik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Željko Filipović</w:t>
      </w:r>
    </w:p>
    <w:sectPr>
      <w:footerReference w:type="default" r:id="rId2"/>
      <w:type w:val="nextPage"/>
      <w:pgSz w:w="11906" w:h="16838"/>
      <w:pgMar w:left="1800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2:00Z</dcterms:created>
  <dc:creator>mkunek</dc:creator>
  <dc:description/>
  <cp:keywords/>
  <dc:language>en-US</dc:language>
  <cp:lastModifiedBy>Mateja Pokas</cp:lastModifiedBy>
  <cp:lastPrinted>2018-11-27T10:44:00Z</cp:lastPrinted>
  <dcterms:modified xsi:type="dcterms:W3CDTF">2019-05-08T11:22:00Z</dcterms:modified>
  <cp:revision>2</cp:revision>
  <dc:subject/>
  <dc:title>Na temelju članka 39</dc:title>
</cp:coreProperties>
</file>