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 temelju članka 45. Statuta Općine Kloštar Ivanić (Glasnik Zagrebačke županije br. 24/13) općinski načelnik Općine Kloštar Ivanić dana 21.02.2018. godine donos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O D L U K U </w:t>
      </w:r>
    </w:p>
    <w:p>
      <w:pPr>
        <w:pStyle w:val="Normal"/>
        <w:rPr/>
      </w:pPr>
      <w:r>
        <w:rPr/>
        <w:t xml:space="preserve">                               </w:t>
      </w:r>
      <w:r>
        <w:rPr/>
        <w:t>o izdvajanju financijskih sredstava za ljetovanje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učenika OŠ Braća Rad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ćinski načelnik prihvaća zamolbu Gradskog društva Crvenog križa Ivanić Grad za sufinanciranje ljetovanja djece – petero učenika OŠ Braća Radić čiji su roditelji u socijalnoj potrebi, u Kampu mladeži u Selcu u vremenu od 12.08. do 19.08.2018. godine, po prijedlogu škole.</w:t>
      </w:r>
    </w:p>
    <w:p>
      <w:pPr>
        <w:pStyle w:val="Normal"/>
        <w:rPr/>
      </w:pPr>
      <w:r>
        <w:rPr/>
        <w:t>HCK – GDCK Ivanić Grad organizira ljetovanje djece shodno Sporazumu o osiguranju i izdvajanju sredstava za darivanje socijalno ugroženih osoba i ljetovanje djece čiji su roditelji u socijalnoj potrebi i nisu u mogućnosti osigurati ljetovanje svojoj djeci, koji su zaključili Općina Kloštar Ivanić i Gradsko društvo Crvenog križa Ivanić Gr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obrava se izdvajanje financijskih sredstava u iznosu 7.000,00 kn za ljetovanje djece, polaznika OŠ Braća Radić iz Kloštar Ivanića, u kampu mladeži HCK u Selc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ođer se odobrava izdvajanje financijskih sredstava za ljetovanje jedne osobe s invaliditetom u iznosu 1.700,00 k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plata će se izvršiti iz Proračunske stavke 381183 „Trošak ljetovanja učenika u socijalnoj potrebi i osobama – invalidima“ doznačiti na račun GDCK  HR112340009-1100113697 kod PB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I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luka stupa na snagu danom donoše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550-01/18-01/02</w:t>
      </w:r>
    </w:p>
    <w:p>
      <w:pPr>
        <w:pStyle w:val="Normal"/>
        <w:rPr/>
      </w:pPr>
      <w:r>
        <w:rPr/>
        <w:t>URBROJ: 238/14-02-18-2</w:t>
      </w:r>
    </w:p>
    <w:p>
      <w:pPr>
        <w:pStyle w:val="Normal"/>
        <w:rPr/>
      </w:pPr>
      <w:r>
        <w:rPr/>
        <w:t>Kloštar Ivanić, 21.02.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REPUBLIKA HRVATSKA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ZAGREBAČKA ŽUPANIJA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OPĆINA KLOŠTAR IVANIĆ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OPĆINSKI NAČELN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Načelni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Željko Filipović   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4:10:00Z</dcterms:created>
  <dc:creator>NN</dc:creator>
  <dc:description/>
  <cp:keywords/>
  <dc:language>en-US</dc:language>
  <cp:lastModifiedBy>Sanela Djura</cp:lastModifiedBy>
  <cp:lastPrinted>2008-06-05T10:26:00Z</cp:lastPrinted>
  <dcterms:modified xsi:type="dcterms:W3CDTF">2018-02-21T14:20:00Z</dcterms:modified>
  <cp:revision>4</cp:revision>
  <dc:subject/>
  <dc:title/>
</cp:coreProperties>
</file>