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dana 29.11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o izdvajanju financijskih sredstava za darivanje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djece za blagdan sv. Nik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obrava se izdvajanje financijskih sredstava u iznosu od 10.553,40 kn za darivanje djece za blagdan sv. Nikole koja su rođena u razdoblju 2008. – 2018. godina, s prebivalištem na području Općine Kloštar Ivanić,  koji će se prigodno obilježiti 05.12.2018. godine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Isplata će se izvršiti iz Pror. stavke 37212 «Novčane pomoći pojedincima i obiteljima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35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29.1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OPĆINSKI  NAČELNI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25:00Z</dcterms:created>
  <dc:creator>NN</dc:creator>
  <dc:description/>
  <cp:keywords/>
  <dc:language>en-US</dc:language>
  <cp:lastModifiedBy>Mateja Pokas</cp:lastModifiedBy>
  <cp:lastPrinted>2013-02-22T14:01:00Z</cp:lastPrinted>
  <dcterms:modified xsi:type="dcterms:W3CDTF">2019-05-10T12:25:00Z</dcterms:modified>
  <cp:revision>2</cp:revision>
  <dc:subject/>
  <dc:title/>
</cp:coreProperties>
</file>