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temelju članka 197. Zakona o javnoj nabavi ("Narodne novine" br. 120/16), članaka 42. i 48. Zakona o lokalnoj i područnoj (regionalnoj) samoupravi ("Narodne novine" br. 33/01, 60/01, 129/05, 109/07, 125/08, 36/09, 150/11, 144/12, 19/13 – pročišćeni tekst, 137/15 i 123/17) i članaka 43. Statuta Općine Kloštar Ivanić  („Glasnik Zagrebačke županije“ br. 4/18.), načelnik Općine Kloštar Ivanić dana 09.10.2018. godine donosi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ODLUKU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imenovanju stručnog povjerenstva Općine Kloštar Ivanić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 postupku javne nabave – opskrba električnom energijom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Članak 1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očetak postupka javne nabave male vrijednosti – opskrba električnom energijom utvrđuju se sljedeći podaci: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ci o javnom naručitelju: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A KLOŠTAR IVANIĆ, Školska 22, 10312 KLOŠTAR IVANIĆ, OIB:181337974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govorna osoba javnog naručitelja: </w:t>
      </w:r>
      <w:r>
        <w:rPr>
          <w:rFonts w:cs="Times New Roman" w:ascii="Times New Roman" w:hAnsi="Times New Roman"/>
          <w:sz w:val="24"/>
          <w:szCs w:val="24"/>
        </w:rPr>
        <w:t>Općinski načelnik Općine Kloštar Ivanić Željko Filipović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dmet nabave:</w:t>
      </w:r>
      <w:r>
        <w:rPr>
          <w:rFonts w:cs="Times New Roman" w:ascii="Times New Roman" w:hAnsi="Times New Roman"/>
          <w:sz w:val="24"/>
          <w:szCs w:val="24"/>
        </w:rPr>
        <w:t xml:space="preserve"> opskrba električnom energijo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videncijski broj nabave: </w:t>
      </w:r>
      <w:r>
        <w:rPr>
          <w:rFonts w:cs="Times New Roman" w:ascii="Times New Roman" w:hAnsi="Times New Roman"/>
          <w:bCs/>
          <w:sz w:val="24"/>
          <w:szCs w:val="24"/>
        </w:rPr>
        <w:t>12-18-M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ijenjena vrijednost predmeta nabave:</w:t>
      </w:r>
      <w:r>
        <w:rPr>
          <w:rFonts w:cs="Times New Roman" w:ascii="Times New Roman" w:hAnsi="Times New Roman"/>
          <w:bCs/>
          <w:sz w:val="24"/>
          <w:szCs w:val="24"/>
        </w:rPr>
        <w:t xml:space="preserve"> 205</w:t>
      </w:r>
      <w:r>
        <w:rPr>
          <w:rFonts w:cs="Times New Roman" w:ascii="Times New Roman" w:hAnsi="Times New Roman"/>
          <w:sz w:val="24"/>
          <w:szCs w:val="24"/>
        </w:rPr>
        <w:t>.000,00 ku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onska osnova za provedbu postupka</w:t>
      </w:r>
      <w:r>
        <w:rPr>
          <w:rFonts w:cs="Times New Roman" w:ascii="Times New Roman" w:hAnsi="Times New Roman"/>
          <w:sz w:val="24"/>
          <w:szCs w:val="24"/>
        </w:rPr>
        <w:t xml:space="preserve"> je odredba članka 86. stavak 1. Zakona o javnoj nabavi („Narodne novine“ br. 120/16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abrani postupak nabave: </w:t>
      </w:r>
      <w:r>
        <w:rPr>
          <w:rFonts w:cs="Times New Roman" w:ascii="Times New Roman" w:hAnsi="Times New Roman"/>
          <w:sz w:val="24"/>
          <w:szCs w:val="24"/>
        </w:rPr>
        <w:t>Otvoreni postupak javne nabave male vrijednost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PV naziv i oznaka: </w:t>
      </w:r>
      <w:r>
        <w:rPr>
          <w:rFonts w:cs="Times New Roman" w:ascii="Times New Roman" w:hAnsi="Times New Roman"/>
          <w:sz w:val="24"/>
          <w:szCs w:val="24"/>
        </w:rPr>
        <w:t>09310000</w:t>
      </w:r>
      <w:r>
        <w:rPr>
          <w:rFonts w:cs="Times New Roman" w:ascii="Times New Roman" w:hAnsi="Times New Roman"/>
          <w:bCs/>
          <w:sz w:val="24"/>
          <w:szCs w:val="24"/>
        </w:rPr>
        <w:t>-5 – Električna energij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o članove stručnog povjerenstva imenuje s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anela Đura - posjeduje važeći certifikat u području javne nabave, KLASA: 406-01/14-05/785, URBROJ: 526-06-01-02-02/2-17-4 od 06. studenog 2017. izdan od Ministarstva gospodarstva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ana Trbuhović,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rija Kušar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jan Dokmanić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lašteni predstavnici javnog naručitelja iz članka 2. ove Odluke obvezuju se na pripremu i provedbu otvorenog postupka javne nabave male vrijednosti – opskrba električnom energijom, na temelju ZJN 2016, pripadajućih Uredbi i Plana nabave za Općinu Kloštar Ivanić za 2018. godinu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ci ovlaštenih predstavnika javnog naručitelja iz članka 2. ove Odluke u otvorenom postupku javne nabave male vrijednosti – opskrba električnom energijom su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prema i provedba postupka javne nabave u skladu sa ZJN 2016 i pripadajućim podzakonskim propisim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uzimanje svih potrebnih radnji u postupku javne nabave osim donošenje odluke o odabiru ili odluke o poništenju postupka javne nabave,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no otvaranje ponuda,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i pregled ponuda, te ostali poslovi u vezi s postupkom javne nabav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lašteni predstavnici javnog naručitelja za svoj rad odgovaraju odgovornoj osobi javnog naručitelja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5.</w:t>
      </w:r>
    </w:p>
    <w:p>
      <w:pPr>
        <w:pStyle w:val="Bezproreda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lašteni predstavnici dužni su potpisati izjavu o postojanju ili nepostojanju sukoba interesa u smislu članka 80. ZJN 2016 u predmetnoj javnoj nabavi te je ažurirati bez odgađanja ako nastupe promjene.</w:t>
      </w:r>
    </w:p>
    <w:p>
      <w:pPr>
        <w:pStyle w:val="Bezproreda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vlašteni predstavnik naručiteja obvezan je odmah po saznanju o postojanju sukoba interesa izuzeti se iz postupka javne nabave i o tome obavijestiti općinskog načelnika. </w:t>
      </w:r>
    </w:p>
    <w:p>
      <w:pPr>
        <w:pStyle w:val="Bezproreda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6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stupa na snagu danom donošenja i objaviti će se na oglasnoj ploči Općine Kloštar Ivanić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6-01/18-01/06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38/14-02-18-8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Kloštar Ivanić, 09.10.2018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PUBLIKA HRVATSK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GREBAČKA ŽUPANIJ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PĆINA KLOŠTAR IVANIĆ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PĆINSKI NAČELNIK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Načelnik:  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Željko Filipović           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g: 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izjave o nepostojanju sukoba interesa sukladno članku 80. Zakona o javnoj nabavi (Narodne novine, broj 120/16)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eastAsia="en-US" w:bidi="ar-S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eastAsia="en-US" w:bidi="ar-SA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1:23:00Z</dcterms:created>
  <dc:creator>Sanela Djura</dc:creator>
  <dc:description/>
  <cp:keywords/>
  <dc:language>en-US</dc:language>
  <cp:lastModifiedBy>Mateja Pokas</cp:lastModifiedBy>
  <cp:lastPrinted>2012-05-24T14:52:00Z</cp:lastPrinted>
  <dcterms:modified xsi:type="dcterms:W3CDTF">2019-05-10T11:23:00Z</dcterms:modified>
  <cp:revision>2</cp:revision>
  <dc:subject/>
  <dc:title/>
</cp:coreProperties>
</file>