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3. Statuta Općine Kloštar Ivanić  (Glasnik Zagrebačke županije br. 4/18) i članka 3. Odluke o korištenju prostorija i inventara društvenih domova na području Općine Kloštar Ivanić,  općinski načelnik Općine Kloštar Ivanić 18.10.2018.  donosi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  </w:t>
      </w:r>
      <w:r>
        <w:rPr/>
        <w:t>Z  A  K  LJ  U  Č  A  K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o korištenju Pučkog doma Kloštar Ivanić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za održavanje izložbe malih životinj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I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Udruga „Mali uzgajivač“  iz Ivanić Grada, Ljudevita Gaja 9, podnijela je zamolbu za korištenje Pučkog doma Kloštar Ivanić za održavanje izložbe malih životinja od 21.11.2018. do 25.11.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II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Odobrava se korištenje Pučkog doma Kloštar Ivanić Udruzi „Mali uzgajivač“ bez naknade za korištenje, radi održavanje izložbe malih životinja što je u interesu mještana Općine Kloštar Ivanić obzirom da djeca polaznici Dječjeg vrtića i Osnovne škole dobivaju besplatne ulaznice.</w:t>
      </w:r>
    </w:p>
    <w:p>
      <w:pPr>
        <w:pStyle w:val="Normal"/>
        <w:rPr/>
      </w:pPr>
      <w:r>
        <w:rPr/>
        <w:t>Navedena izložba traje od 21.11. do 25.11.2018. godine uz obvezu da se prilikom korištenja prostora Udruga „Mali uzgajivač“ pridržava svih uvjeta koje nalaže Veterinarski ured Zagrebačke županije i Veterinarska inspekcija Ivanić G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III.  </w:t>
      </w:r>
    </w:p>
    <w:p>
      <w:pPr>
        <w:pStyle w:val="Normal"/>
        <w:rPr/>
      </w:pPr>
      <w:r>
        <w:rPr/>
        <w:t xml:space="preserve">Potrebno je, kako prije ulaska tako i nakon izlaska životinja, prostor Pučkog doma dezinficirati od ovlaštene organizacije što nalaže i Veterinarski ured kod izdavanja dozvole za održavanje izložbe. Nakon završene izložbe, a prije dezinfekcije, cijeli prostor treba očistiti od strane organizatora izložbe, te o predaji očišćenog i dezinficiranog prostora (najkasnije 26.11.2018.) sastaviti Zapisnik o primopredaji između ovlaštenog predstavnika Udruge „Mali uzgajivač“ i komunalnog redara Općine Kloštar Ivani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IV.</w:t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LASA: 372-03/18-01/05</w:t>
      </w:r>
    </w:p>
    <w:p>
      <w:pPr>
        <w:pStyle w:val="Normal"/>
        <w:rPr/>
      </w:pPr>
      <w:r>
        <w:rPr/>
        <w:t>URBROJ : 238/14-02-18-2</w:t>
      </w:r>
    </w:p>
    <w:p>
      <w:pPr>
        <w:pStyle w:val="Normal"/>
        <w:rPr/>
      </w:pPr>
      <w:r>
        <w:rPr/>
        <w:t>Kloštar Ivanić, 18.10.2017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>REPUBLIKA HRVATSKA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ZAGREBAČKA ŽUPANIJA</w:t>
      </w:r>
    </w:p>
    <w:p>
      <w:pPr>
        <w:pStyle w:val="Normal"/>
        <w:ind w:left="2124" w:firstLine="708"/>
        <w:rPr/>
      </w:pPr>
      <w:r>
        <w:rPr/>
        <w:t>OPĆINA KLOŠTAR IVANIĆ</w:t>
      </w:r>
    </w:p>
    <w:p>
      <w:pPr>
        <w:pStyle w:val="Normal"/>
        <w:ind w:left="2124" w:firstLine="708"/>
        <w:rPr/>
      </w:pPr>
      <w:r>
        <w:rPr/>
        <w:t xml:space="preserve">     </w:t>
      </w:r>
      <w:r>
        <w:rPr/>
        <w:t>OPĆINSKI NAČELNIK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Načelnik: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1:00Z</dcterms:created>
  <dc:creator>sdjura</dc:creator>
  <dc:description/>
  <cp:keywords/>
  <dc:language>en-US</dc:language>
  <cp:lastModifiedBy>Mateja Pokas</cp:lastModifiedBy>
  <cp:lastPrinted>2018-10-18T09:41:00Z</cp:lastPrinted>
  <dcterms:modified xsi:type="dcterms:W3CDTF">2019-05-07T13:21:00Z</dcterms:modified>
  <cp:revision>2</cp:revision>
  <dc:subject/>
  <dc:title>Temeljem članka 56</dc:title>
</cp:coreProperties>
</file>