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10.09.2018.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 izdvajanju financijskih sredstava za podmirenje naknade </w:t>
      </w:r>
    </w:p>
    <w:p>
      <w:pPr>
        <w:pStyle w:val="Normal"/>
        <w:rPr/>
      </w:pPr>
      <w:r>
        <w:rPr/>
        <w:t xml:space="preserve">                           </w:t>
      </w:r>
      <w:r>
        <w:rPr/>
        <w:t>za odlaganje komunalnog otpada na odlagalištu Ta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Grad Ivanić Grad podnio je zahtjev za plaćanje naknade za korištenje odlagališta otpada Tarno i Obračun za odlaganje otpada na odlagalištu komunalnog otpada Tarno na području Grada Ivanić Grada za razdoblje od 01.01.2018. do 30.06.2018. godine, s podacima za obračun u prilogu – prema podacima Ivakop d.o.o.:</w:t>
      </w:r>
    </w:p>
    <w:p>
      <w:pPr>
        <w:pStyle w:val="Normal"/>
        <w:numPr>
          <w:ilvl w:val="0"/>
          <w:numId w:val="1"/>
        </w:numPr>
        <w:rPr/>
      </w:pPr>
      <w:r>
        <w:rPr/>
        <w:t>ukupno odložena količina komunalnog otpada  s područja Općine Kloštar Ivanić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 razdoblju od 01.01. – 30.06.2018.                               – 415,83  to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knada za odlaganje po toni zbrinutog otpad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20,00 kn uvećano za PDV x 30%                                    - 82,50 k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nosno ukupno  </w:t>
      </w:r>
      <w:r>
        <w:rPr>
          <w:b/>
        </w:rPr>
        <w:t>34.305,98 k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čun se temelji na odredbama Zakona o otpadu i Ugovora o uređenju međusobnih prava i obveza radi uvođenja naknade za korištenje odlagališta komunalnog otpada Tarno od 24.11.200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Odobrava se isplata iznosa od </w:t>
      </w:r>
      <w:r>
        <w:rPr>
          <w:b/>
        </w:rPr>
        <w:t>34.305,98  kn</w:t>
      </w:r>
      <w:r>
        <w:rPr/>
        <w:t xml:space="preserve"> na ime naknade za odlaganje otpada na odlagalištu komunalnog otpada Tarno za razdoblje od 01.01. – 30.06.2018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latu izvršiti na teret Pror. stavke: 38223 «Kapit. pomoći trg. društvu – sanac. dep. Tarno, reciklažno dvorišt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02</w:t>
      </w:r>
    </w:p>
    <w:p>
      <w:pPr>
        <w:pStyle w:val="Normal"/>
        <w:rPr/>
      </w:pPr>
      <w:r>
        <w:rPr/>
        <w:t xml:space="preserve">URBROJ: 238/14-02-18-4     </w:t>
      </w:r>
    </w:p>
    <w:p>
      <w:pPr>
        <w:pStyle w:val="Normal"/>
        <w:rPr/>
      </w:pPr>
      <w:r>
        <w:rPr/>
        <w:t>Kloštar Ivanić, 10.09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REPUBLIKA HRVATSKA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4:00Z</dcterms:created>
  <dc:creator>NN</dc:creator>
  <dc:description/>
  <cp:keywords/>
  <dc:language>en-US</dc:language>
  <cp:lastModifiedBy>Mateja Pokas</cp:lastModifiedBy>
  <cp:lastPrinted>2011-03-01T09:09:00Z</cp:lastPrinted>
  <dcterms:modified xsi:type="dcterms:W3CDTF">2019-05-10T11:24:00Z</dcterms:modified>
  <cp:revision>2</cp:revision>
  <dc:subject/>
  <dc:title/>
</cp:coreProperties>
</file>