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30.04.2018. godine dono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</w:t>
      </w:r>
      <w:r>
        <w:rPr/>
        <w:t>o isplati iznosa uplaćenog u postupku prisilne naplate od duž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Općina Kloštar Ivanić je u postupku ovrhe radi naplate komunalne naknade od dužnika </w:t>
      </w:r>
      <w:r>
        <w:rPr>
          <w:highlight w:val="black"/>
        </w:rPr>
        <w:t>Ivanković Marije</w:t>
      </w:r>
      <w:r>
        <w:rPr/>
        <w:t xml:space="preserve"> iz Kloštar Ivanića, </w:t>
      </w:r>
      <w:r>
        <w:rPr>
          <w:highlight w:val="black"/>
        </w:rPr>
        <w:t>Vukovarska ulica 125</w:t>
      </w:r>
      <w:r>
        <w:rPr/>
        <w:t>, izdala Rješenje o ovrsi koje je postalo pravomoćno i provedena je ovrha na računu dužnika od strane Financijske agencije, prijenosom na žiro račun Općine Kloštar Ivanić dijela duga u iznosu 1.223,33 kn koji se sastoji od dospjelog duga komunalne naknade, zatezne kamate, troškova ovrhe kao i troškovi Financijske agencije Kutina nastalih u postupku ovrhe i obustave ovrhe u iznosu od 247,00 kn.</w:t>
      </w:r>
    </w:p>
    <w:p>
      <w:pPr>
        <w:pStyle w:val="Normal"/>
        <w:rPr/>
      </w:pPr>
      <w:r>
        <w:rPr>
          <w:highlight w:val="black"/>
        </w:rPr>
        <w:t>Ivanković Marija</w:t>
      </w:r>
      <w:r>
        <w:rPr/>
        <w:t xml:space="preserve"> iz Kloštar Ivanića, </w:t>
      </w:r>
      <w:r>
        <w:rPr>
          <w:highlight w:val="black"/>
        </w:rPr>
        <w:t>Vukovarska ulica 125</w:t>
      </w:r>
      <w:r>
        <w:rPr/>
        <w:t xml:space="preserve">, primila je Rješenje o ovrsi kao i Rješenje o komunalnoj naknadi još u 2012. godini sa pogrešnim OIB-om </w:t>
      </w:r>
      <w:r>
        <w:rPr>
          <w:highlight w:val="black"/>
        </w:rPr>
        <w:t>također Ivanković</w:t>
      </w:r>
      <w:r>
        <w:rPr/>
        <w:t xml:space="preserve"> </w:t>
      </w:r>
      <w:r>
        <w:rPr>
          <w:highlight w:val="black"/>
        </w:rPr>
        <w:t>Marije iz Vukovarske ulice</w:t>
      </w:r>
      <w:r>
        <w:rPr/>
        <w:t xml:space="preserve"> u Kloštar Ivaniću zbog čega je došlo do ovrhe na računu pogrešne </w:t>
      </w:r>
      <w:r>
        <w:rPr>
          <w:highlight w:val="black"/>
        </w:rPr>
        <w:t>Ivanković Marij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black"/>
        </w:rPr>
        <w:t>Ivanković Mariji</w:t>
      </w:r>
      <w:r>
        <w:rPr/>
        <w:t xml:space="preserve"> iz Kloštar Ivanić, </w:t>
      </w:r>
      <w:r>
        <w:rPr>
          <w:highlight w:val="black"/>
        </w:rPr>
        <w:t>Vukovarska ulica 121</w:t>
      </w:r>
      <w:r>
        <w:rPr/>
        <w:t xml:space="preserve"> ima se isplatiti iznos od 1.223,33 kn na ime povrata iznosa uplaćenog u postupku prisilne naplate dospjelog iznosa komunalne naknade kao i troškovi Financijske agencije Kutina nastalih u postupku ovrhe i obustave ovrhe u iznosu od 247,00 kn na tekući račun HR8223400093209332605 pri PBZ.</w:t>
      </w:r>
    </w:p>
    <w:p>
      <w:pPr>
        <w:pStyle w:val="Normal"/>
        <w:rPr/>
      </w:pPr>
      <w:r>
        <w:rPr/>
        <w:t>Isplata će se izvršiti na teret Pror. stavke 329990 „Povrat komunalnih doprinosa i sl.“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UP/I-363-01/17-01/40</w:t>
      </w:r>
    </w:p>
    <w:p>
      <w:pPr>
        <w:pStyle w:val="Normal"/>
        <w:rPr/>
      </w:pPr>
      <w:r>
        <w:rPr/>
        <w:t>URBROJ: 238/14-02-18-3</w:t>
      </w:r>
    </w:p>
    <w:p>
      <w:pPr>
        <w:pStyle w:val="Normal"/>
        <w:rPr/>
      </w:pPr>
      <w:r>
        <w:rPr/>
        <w:t>Kloštar Ivanić, 30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PĆINSKI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Željko Filip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09:00Z</dcterms:created>
  <dc:creator>mkunek</dc:creator>
  <dc:description/>
  <cp:keywords/>
  <dc:language>en-US</dc:language>
  <cp:lastModifiedBy>Sanela Djura</cp:lastModifiedBy>
  <cp:lastPrinted>2018-05-04T07:36:00Z</cp:lastPrinted>
  <dcterms:modified xsi:type="dcterms:W3CDTF">2018-05-24T12:10:00Z</dcterms:modified>
  <cp:revision>7</cp:revision>
  <dc:subject/>
  <dc:title/>
</cp:coreProperties>
</file>