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3. Statuta Općine Kloštar Ivanić (Glasnik Zagrebačke županije br. 4/18) Općinski načelnik Općine Kloštar Ivanić na dana 27.04.2018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Z A K L J U Č A K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o organizaciji 16. Državne i 21. Županijske izložbe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konja izvornih i zaštićenih pasm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tupa se aktivnostima na organizaciji 16. Državne i 21. Županijske izložbe konja izvornih i zaštićenih pasmina konja, koja će održati dana 09. lipnja 2018. godine u Kloštar Ivaniću, na prostoru Sportskog park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dgovornom osobom izložbe određuje se ŽELJKO FILIPOVIĆ, načelnik Općine Kloštar Ivanić i predsjednik Organizacijskog odbora izložbe konja izvornih i zaštićenih hrvatskih pasmin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Voditeljem javnog okupljanja određuje se </w:t>
      </w:r>
      <w:r>
        <w:rPr>
          <w:highlight w:val="black"/>
        </w:rPr>
        <w:t>MARKO POPOVIĆ</w:t>
      </w:r>
      <w:r>
        <w:rPr/>
        <w:t xml:space="preserve">  iz Kloštar Ivanić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 javnog okupljanja odgovoran je  za održavanje javnog reda i mira i za organizaciju regulacije prometa na županijskoj cesti (Ž 3074).</w:t>
      </w:r>
    </w:p>
    <w:p>
      <w:pPr>
        <w:pStyle w:val="Normal"/>
        <w:rPr/>
      </w:pPr>
      <w:r>
        <w:rPr/>
        <w:t>Voditelj javnog okupljanja je ovlašten i odgovoran za organizaciju redarske službe za vrijeme trajanja manifestacije, na prostoru Sportskog parka u Kloštar Ivaniću.</w:t>
      </w:r>
    </w:p>
    <w:p>
      <w:pPr>
        <w:pStyle w:val="Normal"/>
        <w:rPr/>
      </w:pPr>
      <w:r>
        <w:rPr/>
        <w:t>U navedene svrhe, voditelj javnog okupljanja ovlašten je i dužan surađivati s MUP, PP Ivanić Grad, te organizirati redarsku službu iz sastava članova DVD-a Kloštar Ivani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MUP PP Ivanić Grad ishoditi će se suglasnost za održavanje javnog skupa za 09. lipnja 2018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ljučak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80-03/18-01/01</w:t>
      </w:r>
    </w:p>
    <w:p>
      <w:pPr>
        <w:pStyle w:val="Normal"/>
        <w:rPr/>
      </w:pPr>
      <w:r>
        <w:rPr/>
        <w:t>URBROJ: 238/14-02-18-7</w:t>
      </w:r>
    </w:p>
    <w:p>
      <w:pPr>
        <w:pStyle w:val="Normal"/>
        <w:rPr/>
      </w:pPr>
      <w:r>
        <w:rPr/>
        <w:t>Kloštar Ivanić, 27.04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OPĆINSKI NAČELNI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Željko Filipović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34:00Z</dcterms:created>
  <dc:creator>NN</dc:creator>
  <dc:description/>
  <cp:keywords/>
  <dc:language>en-US</dc:language>
  <cp:lastModifiedBy>Mateja Pokas</cp:lastModifiedBy>
  <cp:lastPrinted>2016-06-01T10:41:00Z</cp:lastPrinted>
  <dcterms:modified xsi:type="dcterms:W3CDTF">2019-05-06T09:34:00Z</dcterms:modified>
  <cp:revision>2</cp:revision>
  <dc:subject/>
  <dc:title/>
</cp:coreProperties>
</file>