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20.12.2018. godine donos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o isplati nagrada za ostvarena postignu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obrava se isplata financijskih sredstava u ukupnom iznosu od 15.000,00 kn u vidu  nagrada za ostvarena postignuća koja će se dodijeliti na svečanom prijemu dana 21.12.2018. godine i to:</w:t>
      </w:r>
    </w:p>
    <w:p>
      <w:pPr>
        <w:pStyle w:val="Normal"/>
        <w:numPr>
          <w:ilvl w:val="0"/>
          <w:numId w:val="1"/>
        </w:numPr>
        <w:rPr/>
      </w:pPr>
      <w:r>
        <w:rPr/>
        <w:t>Ivanu Bertić koji je osvojio naslov svjetskog prvaka za juniore u LIGHT CONTASCTU i KICK LIGHTU u iznosu od 2.800,00 kn;</w:t>
      </w:r>
    </w:p>
    <w:p>
      <w:pPr>
        <w:pStyle w:val="Normal"/>
        <w:numPr>
          <w:ilvl w:val="0"/>
          <w:numId w:val="1"/>
        </w:numPr>
        <w:rPr/>
      </w:pPr>
      <w:r>
        <w:rPr/>
        <w:t>Bruni Božić koji je osvojio naslov državnog juniorskog prvaka na prvenstvu Hrvatske u streljačkoj disciplini  TRAP-SKEET u iznosu od 1.000,00 kn;</w:t>
      </w:r>
    </w:p>
    <w:p>
      <w:pPr>
        <w:pStyle w:val="Normal"/>
        <w:numPr>
          <w:ilvl w:val="0"/>
          <w:numId w:val="1"/>
        </w:numPr>
        <w:rPr/>
      </w:pPr>
      <w:r>
        <w:rPr/>
        <w:t>Klari Tomić Babić koja je osvojila prvo mjesto na prvenstvu Hrvatske u katama</w:t>
      </w:r>
    </w:p>
    <w:p>
      <w:pPr>
        <w:pStyle w:val="Normal"/>
        <w:numPr>
          <w:ilvl w:val="0"/>
          <w:numId w:val="1"/>
        </w:numPr>
        <w:rPr/>
      </w:pPr>
      <w:r>
        <w:rPr/>
        <w:t>članicama Kloštranskih mažoretkinja, dvostrukim viceprvakinjama na svjetskom prvenstvu u Cape Townu: Hani Pavun u iznosu od 1.300,00 kn, Matei Kozina  u iznosu od 1.300,00 kn, Gabrijeli Trnčić u iznosu od 1.300,00 kn, Luciji Pečić   u iznosu od 1.300,00 kn, Katji Sloup u iznosu od 1.300,00 kn, Eleni Hegol u iznosu od 1.300,00 kn, Ani Levar u iznosu od 1.300,00 kn i Štefici Gabud u iznosu od 1.300,00 kn.    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splata sredstava iz toč. I. ove Odluke izvršit će se iz Pror. stavke: 381171 „Nagrade za ostvarena postignuća“ na račun svakog od nagrađenih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LASA: 402-08/18-01/40</w:t>
      </w:r>
    </w:p>
    <w:p>
      <w:pPr>
        <w:pStyle w:val="Normal"/>
        <w:rPr/>
      </w:pPr>
      <w:r>
        <w:rPr/>
        <w:t>URBROJ: 238/14-02-18-1</w:t>
      </w:r>
    </w:p>
    <w:p>
      <w:pPr>
        <w:pStyle w:val="Normal"/>
        <w:rPr/>
      </w:pPr>
      <w:r>
        <w:rPr/>
        <w:t>Kloštar Ivanić, 20.12.2018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43:00Z</dcterms:created>
  <dc:creator>sdjura</dc:creator>
  <dc:description/>
  <cp:keywords/>
  <dc:language>en-US</dc:language>
  <cp:lastModifiedBy>Mateja Pokas</cp:lastModifiedBy>
  <cp:lastPrinted>2016-12-14T11:44:00Z</cp:lastPrinted>
  <dcterms:modified xsi:type="dcterms:W3CDTF">2019-05-09T07:43:00Z</dcterms:modified>
  <cp:revision>2</cp:revision>
  <dc:subject/>
  <dc:title/>
</cp:coreProperties>
</file>