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10. Zakona o službenicima i namještenicima u lokalnoj i područnoj (regionalnoj) samoupravi (Narodne novine br. 86/08, 61/11 i 04/18 ) a sukladno Proračunu Općine Kloštar Ivanić za 2018. godinu  i članka 45. Statuta Općine Kloštar Ivanić (Glasnik Zagrebačke županije br. 24/13) općinski načelnik Općine Kloštar Ivanić dana 02.01.2018. utvrđ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LAN PRIJMA U SLUŽBU U JEDINSTVENI UPRAVNI ODJEL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PĆINE KLOŠTAR IVANIĆ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im Planom prijma u službu utvrđuje se prijam službenika i namještenika u Jedinstvenom upravnom odjelu Općine Kloštar Ivanić tijekom 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rijma u službu Jedinstvenog upravnog odjela sadrži:</w:t>
      </w:r>
    </w:p>
    <w:p>
      <w:pPr>
        <w:pStyle w:val="Normal"/>
        <w:rPr/>
      </w:pPr>
      <w:r>
        <w:rPr/>
        <w:t xml:space="preserve">- stvarno stanje popunjenosti radnih mjesta u Jedinstvenom upravnom odjelu Općine Kloštar </w:t>
      </w:r>
    </w:p>
    <w:p>
      <w:pPr>
        <w:pStyle w:val="Normal"/>
        <w:rPr/>
      </w:pPr>
      <w:r>
        <w:rPr/>
        <w:t xml:space="preserve">   </w:t>
      </w:r>
      <w:r>
        <w:rPr/>
        <w:t xml:space="preserve">Ivanić, </w:t>
      </w:r>
    </w:p>
    <w:p>
      <w:pPr>
        <w:pStyle w:val="Normal"/>
        <w:rPr/>
      </w:pPr>
      <w:r>
        <w:rPr/>
        <w:t>- potreban broj službenika i namještenika na neodređeno vrijeme za 2018. godinu,</w:t>
      </w:r>
    </w:p>
    <w:p>
      <w:pPr>
        <w:pStyle w:val="Normal"/>
        <w:rPr/>
      </w:pPr>
      <w:r>
        <w:rPr/>
        <w:t>- potreban broj vježbenika za 2018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instveni upravni odjel Općine Kloštar Ivanić dužan je popunjavati radna mjesta prema ovom Planu, sukladno Pravilniku o unutarnjem redu Jedinstvenog upravnog odjela Općine Kloštar Ivanić i financijskim sredstvima osiguranim u Proračunu Općine Kloštar Ivanić za 2018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bodna radna mjesta službenika i namještenika u Jedinstvenom upravnom odjelu Općine Kloštar Ivanić popunjavaju se temeljem ovog Plana, a sukladno odredbama Zakona o službenicima i namještenicima u lokalnoj i područnoj (regionalnoj) samoupr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rđuje se stvarno stanje popunjenosti radnih mjesta, potreban broj službenika i namještenika u Jedinstvenom upravnom odjelu Općine Kloštar Ivanić te potreban broj vježbenika kako slije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UO           prema Pravilniku o          Stvarno stanje popunjenosti     Potreban broj  </w:t>
      </w:r>
    </w:p>
    <w:p>
      <w:pPr>
        <w:pStyle w:val="Normal"/>
        <w:rPr/>
      </w:pPr>
      <w:r>
        <w:rPr/>
        <w:t xml:space="preserve">                        </w:t>
      </w:r>
      <w:r>
        <w:rPr/>
        <w:t>unutarnjem redu             radnih mjesta u 2018.                djelatnika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na neodređeno vrijeme               u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žbenici              7                                             7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ještenici          2                                             2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ježbenici              0                                            0 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rijma u službu u Jedinstveni upravni odjel Općine Kloštar Ivanić za 2018. godinu stupa na snagu danom donošenja i objaviti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00-01/18-01/0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2.0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Željko Filipović       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7:00Z</dcterms:created>
  <dc:creator>NN</dc:creator>
  <dc:description/>
  <cp:keywords/>
  <dc:language>en-US</dc:language>
  <cp:lastModifiedBy>Sanela Djura</cp:lastModifiedBy>
  <cp:lastPrinted>2015-02-17T14:54:00Z</cp:lastPrinted>
  <dcterms:modified xsi:type="dcterms:W3CDTF">2018-02-07T14:29:00Z</dcterms:modified>
  <cp:revision>5</cp:revision>
  <dc:subject/>
  <dc:title/>
</cp:coreProperties>
</file>