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57. Statuta Općine Kloštar Ivanić (Glasnik Zagrebačke županije broj 13/21), općinski načelnik Općine Kloštar Ivanić dana 26.01.2024. g. doni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A K L J U Č A 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  <w:t>Usvaja se prijedlog Fonda za poljoprivredu po Zapisniku od 26.01.2024. god. da se iz Proračuna Općine Kloštar Ivanić za 2024. godinu izdvoje novčana sredstva za namjenu kreditiranja obiteljskih gospodarstava – poljoprivrednih proizvođača, za  proljetnu sjetvu u 2024. godini, slijedećih kultura:</w:t>
      </w:r>
    </w:p>
    <w:p>
      <w:pPr>
        <w:pStyle w:val="Normal"/>
        <w:ind w:left="360" w:hanging="0"/>
        <w:jc w:val="both"/>
        <w:rPr/>
      </w:pPr>
      <w:r>
        <w:rPr/>
        <w:t>-     kukuru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č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vu namjenu iz Proračuna Općine Kloštar Ivanić izdvajaju se sredstva u iznosu 80.000,00 EU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both"/>
        <w:rPr/>
      </w:pPr>
      <w:r>
        <w:rPr/>
        <w:t>Kreditiranje će se vršiti plasiranjem novčanih sredstava distributerima poljoprivrednog repromaterijala, a distributeri se obvezuju plasiranim sredstvima kreditirati obiteljska gospodarstva-poljoprivredne proizvođače za nabavu repromaterijala: sjemenski materijal, mineralno gnojivo, zaštitna sreds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ina kredita po korisniku – obiteljskom gospodarstvu je do 3.000,0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nik kredita može biti samo jedna osoba iz obiteljskog gospodarstva s prebivalištem/boravištem na području Općine Kloštar Ivanić, samo za sjetvu na površinama na području Općine Kloštar Ivani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nik kredita treba imati podmirene obveze po kreditu za proljetnu sjetvu u 2023. godini 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rene obveze prema kreditoru-Općini Kloštar Ivanić po osnovu komunalne i grobne naknade, komunalnog doprinosa i zakupnine za korištenje općinskog poljoprivrednog zemljiš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/>
      </w:pPr>
      <w:r>
        <w:rPr/>
        <w:t>Odobrava se raspisivanje javnog natječaja za odabir distributera za plasiranje novčanih sredstava za namjenu kreditiranja obiteljskih gospodarstava s područja Općine Kloštar Ivanić za proljetnu sjetvu u 2024. g., a po uvjetima utvrđenim u toč. IV. ovog Zaključka.</w:t>
      </w:r>
    </w:p>
    <w:p>
      <w:pPr>
        <w:pStyle w:val="Normal"/>
        <w:jc w:val="both"/>
        <w:rPr/>
      </w:pPr>
      <w:r>
        <w:rPr/>
        <w:t>Natječaj će se objaviti na web stranicama Općine Kloštar Ivanić, lokalnom radiju i oglasnim pločama Općine Kloštar Ivan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/>
      </w:pPr>
      <w:r>
        <w:rPr/>
        <w:t>Natjecati se mogu dobavljači- fizičke i pravne osobe registrirane za obavljanje predmetne djelatnosti.</w:t>
      </w:r>
    </w:p>
    <w:p>
      <w:pPr>
        <w:pStyle w:val="Normal"/>
        <w:jc w:val="both"/>
        <w:rPr/>
      </w:pPr>
      <w:r>
        <w:rPr/>
        <w:t>S ponuditeljima repromaterijala zaključiti će se pojedinačni ugovori o kreditu, nakon provedenog postupka natječaja za kreditiranje obiteljskih gospodarstava i izvršenog odabira, a na temelju upisa zainteresiranih poljoprivrednih proizvođača.</w:t>
      </w:r>
    </w:p>
    <w:p>
      <w:pPr>
        <w:pStyle w:val="Normal"/>
        <w:jc w:val="both"/>
        <w:rPr/>
      </w:pPr>
      <w:r>
        <w:rPr/>
        <w:t>Kamatu na dobivena kreditna sredstva distributeri plaćaju u visini eskontne stope HNB, s rokom vraćanja novčanih sredstava Općini Kloštar Ivanić do 15.12.2024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ezni sadržaj ponud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ziv, adresa, OIB ponuditel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vod iz sudskog/obrtnog registra ne stariji od 30 dana (original ili ovjerene kopija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riginalni ponudbeni troškovnik s iskazanim jediničnim maloprodajnim cijenam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atak o solventnosti ne stariji od 30 dana od dana objave natječa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vjerenje Porezne uprave o podmirenim porezima i doprinosima za mjesec koji prethodi objavi natječa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vrda Jedinstvenog upravnog odjela Općine Kloštar Ivanić da su podmirene sve obveze prema Općini Kloštar Ivanić, ako ponuditelj ima sjedište na području Općine Kloštar Ivanić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u o roku valjanosti maloprodajnih cijen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u o obvezi davanja instrumenata osiguranja povrata kredita po izvršenom odabiru, a prije zaključenja ugovora o kreditu (kao u toč. IV. 5. ovog Zaključka - obrazac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a o prihvaćanju obveze izvješćivanja o plasiranim sredstvima specificiranim po korisnicima – OPG-ima (obrazac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pis zainteresiranih poljoprivrednih proizvođača za kreditiranje proljetne sjetve u 2024. godini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potpune i nepravovremene ponude neće se razmatr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izvršenom odabiru dobavljači su dužni, prije zaključenja ugovora o kreditu, uručiti instrumente osiguranja povrata kredit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bianco potpisane mjenice tvrtke ili obr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bianco potpisane vlastite mjeni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bianco potpisana zadužnica, ovjerena kod javnog biljež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interesirani dobavljači repromaterijala mogu dostaviti ponude </w:t>
      </w:r>
      <w:r>
        <w:rPr>
          <w:b/>
        </w:rPr>
        <w:t>do 06.02.2024. god do 14:30 sat</w:t>
      </w:r>
      <w:r>
        <w:rPr/>
        <w:t>i, u zatvorenoj omotnici s naznakom «Ne otvarati – ponuda za repromaterijal», na adresu: Općina Kloštar Ivanić, Školska 22., 10312 Kloštar Ivanić.</w:t>
      </w:r>
    </w:p>
    <w:p>
      <w:pPr>
        <w:pStyle w:val="Normal"/>
        <w:jc w:val="both"/>
        <w:rPr/>
      </w:pPr>
      <w:r>
        <w:rPr/>
        <w:t xml:space="preserve">Javno otvaranje ponuda izvršiti će Fond za poljoprivredu, na dan isteka roka za dostavu ponuda, </w:t>
      </w:r>
      <w:r>
        <w:rPr>
          <w:b/>
        </w:rPr>
        <w:t>u 14:30 sati</w:t>
      </w:r>
      <w:r>
        <w:rPr/>
        <w:t xml:space="preserve"> u prostorijama Općine Kloštar Ivanić, Školska 22., 10312 Kloštar Ivanić, I. kat, vijeć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zultatu natječaja ponuditelji će biti pismeno obaviješ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24-01/002</w:t>
      </w:r>
    </w:p>
    <w:p>
      <w:pPr>
        <w:pStyle w:val="Normal"/>
        <w:rPr/>
      </w:pPr>
      <w:r>
        <w:rPr/>
        <w:t>URBROJ: 238-14-02-24-1</w:t>
      </w:r>
    </w:p>
    <w:p>
      <w:pPr>
        <w:pStyle w:val="Normal"/>
        <w:rPr/>
      </w:pPr>
      <w:r>
        <w:rPr/>
        <w:t>Kloštar Ivanić, 26.01.2024.</w:t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 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26:00Z</dcterms:created>
  <dc:creator>mkunek</dc:creator>
  <dc:description/>
  <cp:keywords/>
  <dc:language>en-US</dc:language>
  <cp:lastModifiedBy>Mateja Pokas</cp:lastModifiedBy>
  <cp:lastPrinted>2024-01-26T10:04:00Z</cp:lastPrinted>
  <dcterms:modified xsi:type="dcterms:W3CDTF">2024-01-26T09:06:00Z</dcterms:modified>
  <cp:revision>13</cp:revision>
  <dc:subject/>
  <dc:title/>
</cp:coreProperties>
</file>