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/>
        <w:tab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UREDNOM PRETHODNOM KORIŠTENJU OPĆINSKOG PROSTOR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je naša udruga u razdoblju od ___________do 31.12.2016. godine uredno koristila prostor u vlasništvu ili pod upravom Općine Kloštar Ivanić koji se nalazi na adresi:_________________________________________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Mateja Pokas</cp:lastModifiedBy>
  <dcterms:modified xsi:type="dcterms:W3CDTF">2017-01-19T13:00:00Z</dcterms:modified>
  <cp:revision>11</cp:revision>
  <dc:subject/>
  <dc:title/>
</cp:coreProperties>
</file>