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 xml:space="preserve">_________________________________________ 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jc w:val="center"/>
        <w:rPr/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jc w:val="center"/>
        <w:rPr/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left="283"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ćemo prostor u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____________________________________________________________________,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a za koji se prijavljujemo temeljem objavljenog Javnog natječaja od ______________ 2017. godine  koristiti zajedno s partnerskom organizacijom kako slijedi: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 xml:space="preserve">Ime i prezime te potpis osobe ovlaštene za zastupanje prijavitelja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43:00Z</dcterms:created>
  <dc:creator>UZUVRH</dc:creator>
  <dc:description/>
  <cp:keywords/>
  <dc:language>en-US</dc:language>
  <cp:lastModifiedBy>Mateja Pokas</cp:lastModifiedBy>
  <cp:lastPrinted>2014-02-12T15:59:00Z</cp:lastPrinted>
  <dcterms:modified xsi:type="dcterms:W3CDTF">2017-01-19T10:43:00Z</dcterms:modified>
  <cp:revision>4</cp:revision>
  <dc:subject/>
  <dc:title>  </dc:title>
</cp:coreProperties>
</file>