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tbl>
      <w:tblPr>
        <w:tblW w:w="91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806"/>
        <w:gridCol w:w="805"/>
      </w:tblGrid>
      <w:tr>
        <w:trPr>
          <w:trHeight w:val="23" w:hRule="atLeast"/>
        </w:trPr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AZAC ZA PROVJERU ISPUNJAVANJA PROPISANIH (FORMALNIH) UVJETA JAVNOG POZIVA/NATJEČAJA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isani (formalni) uvjeti: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zaprimljena u zatvorenoj omotnici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dostavljena na pravi javni poziv/natječaj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dostavljena u zadanome roku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dostavljena u papirnatom obliku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a je napisana na hrvatskom jeziku i ispunjena računalom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ijavitelj (i partneri) su prihvatljivi sukladno uvjetima propisanima u Uputama za prijavitelje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pisani Obrazac prijave je dostavljen, potpisan i ovjeren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pisani obrazac izjave o partnerstvu je dostavljen, potpisan i ovjeren (ako je primjenjivo)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stavljen je dokaz da je prijavitelj upisan u Registar udruga odnosno drugi odgovarajući registar (preslika iz nadležnog registra),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stavljen je dokaz da je prijavitelj upisan u Registar neprofitnih organizacija odnosno drugi odgovarajući registar (preslika iz Registra neprofitnih organizacija),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stavljen je dokaz da se protiv osobe ovlaštene za zastupanje ne vodi kazneni postupak i nije pravomoćno osuđena za prekršaje ili kaznena djela definirana Uredbom (Obrazac izjave)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broju članova i volontera udruge (obrazac izjav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broju korisnika s kojima udruga radi (obrazac izjav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ostvarenim financijskim potporama za projekte /programe (preslika ugovora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ostvarenim priznanjima, nagradama i sl. ukoliko ih je prijavitelj ostvari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održanim javnim događanjima u proteklih 12 mjese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prethodnom urednom korištenju općinskog prostor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koliko je prijavitelj prethodno koristio općinski prostor  (obrazac izjave)</w:t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az o prethodnom ulaganju u prostor ukoliko je prijavitelj prethodno ulagao u općinski prost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cija, aktivnosti i korisnici provedbe programa/projekta je prihvatljiv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28:00Z</dcterms:created>
  <dc:creator>Sandra</dc:creator>
  <dc:description/>
  <cp:keywords/>
  <dc:language>en-US</dc:language>
  <cp:lastModifiedBy>Mateja Pokas</cp:lastModifiedBy>
  <dcterms:modified xsi:type="dcterms:W3CDTF">2017-04-03T08:25:00Z</dcterms:modified>
  <cp:revision>8</cp:revision>
  <dc:subject/>
  <dc:title/>
</cp:coreProperties>
</file>