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i članka 74. Zakona o komunalnom gospodarstvu („Narodne novine“ br. 68/18), te članka 43. Statuta Općine Kloštar Ivanić („Glasnik Zagrebačke županije“ br. 4/18) Općinski načelnik Općine Kloštar Ivanić dana 05.03.2019. godine pod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 Z  V  J  E  Š  Ć 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ŽAVANJA OBJEKATA I UREĐAJA KOMUNALNE INFRASTRUKTURE</w:t>
      </w:r>
    </w:p>
    <w:p>
      <w:pPr>
        <w:pStyle w:val="Normal"/>
        <w:jc w:val="center"/>
        <w:rPr/>
      </w:pPr>
      <w:r>
        <w:rPr>
          <w:b/>
        </w:rPr>
        <w:t>U 2018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 xml:space="preserve">                     </w:t>
      </w:r>
      <w:r>
        <w:rPr/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2pt;width:453.55pt;height:2.1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Naziv konta                      Opis                                       Predviđeni troškovi        Ostvare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Aktivnost:   ODRŽAVANJE CESTA                           3.434.000,00 kn      3.225.513,83 kn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23211       Održavanje makadam cesta                               622.000,00 kn         619.917,81 kn              </w:t>
      </w:r>
    </w:p>
    <w:p>
      <w:pPr>
        <w:pStyle w:val="Normal"/>
        <w:jc w:val="both"/>
        <w:rPr/>
      </w:pPr>
      <w:r>
        <w:rPr/>
        <w:t>323212       Krpanje rupa na cestama                                    100.000,00 kn           99.844,69 kn</w:t>
      </w:r>
    </w:p>
    <w:p>
      <w:pPr>
        <w:pStyle w:val="Normal"/>
        <w:jc w:val="both"/>
        <w:rPr/>
      </w:pPr>
      <w:r>
        <w:rPr/>
        <w:t xml:space="preserve">323213       Cestovna signalizacija                                        132.000,00 kn         131.003,13 kn                                       </w:t>
      </w:r>
    </w:p>
    <w:p>
      <w:pPr>
        <w:pStyle w:val="Normal"/>
        <w:jc w:val="both"/>
        <w:rPr/>
      </w:pPr>
      <w:r>
        <w:rPr/>
        <w:t>323214       Zimska služba                                                    450.000,00 kn         416.006,88 kn</w:t>
      </w:r>
    </w:p>
    <w:p>
      <w:pPr>
        <w:pStyle w:val="Normal"/>
        <w:jc w:val="both"/>
        <w:rPr/>
      </w:pPr>
      <w:r>
        <w:rPr/>
        <w:t>323218       Investicijsko održavanje nerazvrst.cesta         2.000.000,00 kn      1.840.784,64 kn</w:t>
      </w:r>
    </w:p>
    <w:p>
      <w:pPr>
        <w:pStyle w:val="Normal"/>
        <w:jc w:val="both"/>
        <w:rPr/>
      </w:pPr>
      <w:r>
        <w:rPr/>
        <w:t>323220       Održavanje poljskih puteva                                100.000,00 kn           96.089,38 kn</w:t>
      </w:r>
    </w:p>
    <w:p>
      <w:pPr>
        <w:pStyle w:val="Normal"/>
        <w:jc w:val="both"/>
        <w:rPr/>
      </w:pPr>
      <w:r>
        <w:rPr/>
        <w:t>323215       Čišćenje sipine                                                     30.000,00 kn           21.867,30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ori financiranja: Prihodi za posebne namjene                1.973.686,16 k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Pomoći                                                    250.000,00 k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Prihodi od prodaje ili zamjene nefinancijske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imovine i naknade s naslova                     60.303,89 k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Namjenski primici                                  941.523,7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Radovi izvedeni u investicijskom održavanju cesta u 2018.godini:</w:t>
      </w:r>
    </w:p>
    <w:p>
      <w:pPr>
        <w:pStyle w:val="Normal"/>
        <w:rPr>
          <w:u w:val="single"/>
        </w:rPr>
      </w:pPr>
      <w:r>
        <w:rPr>
          <w:u w:val="single"/>
        </w:rPr>
        <w:t>1. Radovi izvedeni u investicijskom održavanju cesta u 2018. g. na Poljanskom brijegu, u Kloštar Ivaniću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zanje asfalta radi poravnanj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do k.č.br. 2730, k.o. Kloštar Ivanić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va rubnjaka i izrada AB rigola sa prihvatnom rešetkom za oborinske vode.</w:t>
      </w:r>
    </w:p>
    <w:p>
      <w:pPr>
        <w:pStyle w:val="Normal"/>
        <w:rPr>
          <w:u w:val="single"/>
        </w:rPr>
      </w:pPr>
      <w:r>
        <w:rPr>
          <w:u w:val="single"/>
        </w:rPr>
        <w:t>2. Radovi izvedeni u investicijskom održavanju cesta u 2018.g. na Trdošćevom brijeg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Vinogradske ulice do k.č.br. 2789/1, k.o. Kloštar Ivanić i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zrada prihvata oborinskih voda iz ulice na Vinogradsku ulicu odvodnom rešetkom.</w:t>
      </w:r>
    </w:p>
    <w:p>
      <w:pPr>
        <w:pStyle w:val="Normal"/>
        <w:rPr>
          <w:u w:val="single"/>
        </w:rPr>
      </w:pPr>
      <w:r>
        <w:rPr>
          <w:u w:val="single"/>
        </w:rPr>
        <w:t>3. Radovi izvedeni u investicijskom održavanju cesta u 2018. g. na V. Vinogradskom odvojk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faltiranje cjelokupne širine dionice od Vinogradske ulice, do k.č.br. 1622, k.o. Bešlinec, 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kcija visine križanja sa Vinogradskom ulicom.</w:t>
      </w:r>
    </w:p>
    <w:p>
      <w:pPr>
        <w:pStyle w:val="Normal"/>
        <w:rPr>
          <w:u w:val="single"/>
        </w:rPr>
      </w:pPr>
      <w:r>
        <w:rPr>
          <w:u w:val="single"/>
        </w:rPr>
        <w:t>4. Radovi izvedeni u investicijskom održavanju cesta u 2018. g. na IV.A. Vinogradskom odvojk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IV. Vinogradskog odvojka do kraja predmetnog odvojka.</w:t>
      </w:r>
    </w:p>
    <w:p>
      <w:pPr>
        <w:pStyle w:val="Normal"/>
        <w:rPr>
          <w:u w:val="single"/>
        </w:rPr>
      </w:pPr>
      <w:r>
        <w:rPr>
          <w:u w:val="single"/>
        </w:rPr>
        <w:t>5. Radovi izvedeni u investicijskom održavanju cesta u 2018. g. na VI. Vinogradskom odvojk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zanje asfalta radi poravnanj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krpavanje i poravnanje ulegnuća asfalt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IV. Vinogradskog odvojka u duljini 167 m'.</w:t>
      </w:r>
    </w:p>
    <w:p>
      <w:pPr>
        <w:pStyle w:val="Normal"/>
        <w:rPr/>
      </w:pPr>
      <w:r>
        <w:rPr>
          <w:u w:val="single"/>
        </w:rPr>
        <w:t>6. Radovi izvedeni u investicijskom održavanju cesta u 2018. g. na Putu u raj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zanje asfalta radi poravnanj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krpavanje i poravnanje ulegnuća asfalt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oborinske odvodnje AB rigolom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do k.č.br. 2271, k.o. Kloštar Ivanić</w:t>
      </w:r>
    </w:p>
    <w:p>
      <w:pPr>
        <w:pStyle w:val="Normal"/>
        <w:rPr>
          <w:u w:val="single"/>
        </w:rPr>
      </w:pPr>
      <w:r>
        <w:rPr>
          <w:u w:val="single"/>
        </w:rPr>
        <w:t>7. Radovi izvedeni u investicijskom održavanju cesta u 2018.g. na odvojku II.A. Vinogradskog odvojka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.</w:t>
      </w:r>
    </w:p>
    <w:p>
      <w:pPr>
        <w:pStyle w:val="Normal"/>
        <w:rPr>
          <w:u w:val="single"/>
        </w:rPr>
      </w:pPr>
      <w:r>
        <w:rPr>
          <w:u w:val="single"/>
        </w:rPr>
        <w:t>8. Radovi izvedeni u investicijskom održavanju cesta u 2018.g. na I. b. Vinogradskom odvojk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k.č.br. 1217 do 1205 k.o. Bešlinec.</w:t>
      </w:r>
    </w:p>
    <w:p>
      <w:pPr>
        <w:pStyle w:val="Normal"/>
        <w:rPr>
          <w:u w:val="single"/>
        </w:rPr>
      </w:pPr>
      <w:r>
        <w:rPr>
          <w:u w:val="single"/>
        </w:rPr>
        <w:t>9. Radovi izvedeni u investicijskom održavanju cesta u 2018. g. na III. Vinogradskom odvojku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k.č.br. 1300 do 1454, k.o. Bešlinec.</w:t>
      </w:r>
    </w:p>
    <w:p>
      <w:pPr>
        <w:pStyle w:val="Normal"/>
        <w:rPr>
          <w:u w:val="single"/>
        </w:rPr>
      </w:pPr>
      <w:r>
        <w:rPr>
          <w:u w:val="single"/>
        </w:rPr>
        <w:t>10. Radovi izvedeni u investicijskom održavanju cesta u 2018.g. na odvojku Dubravačke ulice u Predavc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zanje asfalta radi poravnanj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krpavanje i poravnanje ulegnuća asfalt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Dubravačke ulice do k.č.br. 1152/1, k.o. Bešlinec.</w:t>
      </w:r>
    </w:p>
    <w:p>
      <w:pPr>
        <w:pStyle w:val="Normal"/>
        <w:rPr/>
      </w:pPr>
      <w:r>
        <w:rPr>
          <w:u w:val="single"/>
        </w:rPr>
        <w:t>11. Radovi izvedeni u investicijskom održavanju cesta u 2018.g. na Čemernici Lonjskoj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zanje asfalta radi poravnanj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krpavanje i poravnanje ulegnuća asfalta,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skop odvodnih jaraka i sanacija propust,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 i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sfaltiranje cjelokupne širine dionice od k.č.br. 2111 do 663, k.o. Bešlinec, i od k.č.br. 181 do 203 k.o. Bešlinec.</w:t>
      </w:r>
    </w:p>
    <w:p>
      <w:pPr>
        <w:pStyle w:val="Normal"/>
        <w:rPr>
          <w:u w:val="single"/>
        </w:rPr>
      </w:pPr>
      <w:r>
        <w:rPr>
          <w:u w:val="single"/>
        </w:rPr>
        <w:t>12. Radovi izvedeni u investicijskom održavanju cesta u 2018.g. na odvojku ulice Luke Baretine u Kloštar Ivaniću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dloge postojeće ceste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bankina,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cjelokupne širine dionice od ulice Luke baretine do k.č.br. 3097, k.o. Kloštar Ivanić 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prihvata oborinskih voda iz ulice na ulice Luke Baretine odvodnom rešetkom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ziv konta                      Opis                                         Plan                                 Ostvare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Aktivnost: ODRŽ.I UREĐ. ZELENIH POVRŠINA</w:t>
      </w:r>
      <w:r>
        <w:rPr/>
        <w:t xml:space="preserve">    </w:t>
      </w:r>
      <w:r>
        <w:rPr>
          <w:b/>
        </w:rPr>
        <w:t xml:space="preserve">100.000,00 kn           99.791,86 kn              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  <w:t xml:space="preserve">323202         Usluge održavanja zelenih površina              100.000,00 kn            99.791,86 k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  <w:t>Izvori financiranja: Prihodi za posebne namjene                 99.791,86 kn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u w:val="single"/>
        </w:rPr>
      </w:pPr>
      <w:r>
        <w:rPr>
          <w:b/>
          <w:u w:val="single"/>
        </w:rPr>
        <w:t>Aktivnost: UREĐENJE PARKIRALIŠTA OPĆINSKE ZGRADE I DVORIŠTA DVD-a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323208 Uređenje prakirališta Općinske zgrade i dvorišta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DVD-a Kl. Ivanića                                                                </w:t>
      </w:r>
      <w:r>
        <w:rPr>
          <w:b/>
        </w:rPr>
        <w:t>10.000,00 kn                    0,00 kn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Izvor financiranja: Prihodi za posebne namjene                            0,00 kn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ziv konta                      Opis                                              Plan                          Ostvarenje</w:t>
      </w:r>
    </w:p>
    <w:p>
      <w:pPr>
        <w:pStyle w:val="Normal"/>
        <w:tabs>
          <w:tab w:val="clear" w:pos="708"/>
          <w:tab w:val="left" w:pos="1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u w:val="single"/>
        </w:rPr>
      </w:pPr>
      <w:r>
        <w:rPr>
          <w:b/>
          <w:u w:val="single"/>
        </w:rPr>
        <w:t xml:space="preserve">Aktivnost: ODRŽAVANJE JAVNE RASVJETE__  </w:t>
      </w:r>
      <w:r>
        <w:rPr>
          <w:u w:val="single"/>
        </w:rPr>
        <w:t>_</w:t>
      </w:r>
      <w:r>
        <w:rPr>
          <w:b/>
          <w:bCs/>
          <w:u w:val="single"/>
        </w:rPr>
        <w:t>450.000,00</w:t>
      </w:r>
      <w:r>
        <w:rPr>
          <w:b/>
          <w:u w:val="single"/>
        </w:rPr>
        <w:t xml:space="preserve"> kn           </w:t>
      </w:r>
      <w:r>
        <w:rPr>
          <w:b/>
          <w:bCs/>
          <w:u w:val="single"/>
        </w:rPr>
        <w:t>342.106,07 kn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323216      Održavanje rasvjetnih tijela                               95.000,00 kn             18.374,13 kn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  <w:t xml:space="preserve">32235        Električna energija – javne rasvjete                 355.000,00 kn           323.731,94 kn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  <w:t xml:space="preserve">Izvor financiranja: Prihodi za posebne namjene                342.106,07 kn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20" w:leader="none"/>
        </w:tabs>
        <w:rPr/>
      </w:pPr>
      <w:r>
        <w:rPr/>
        <w:t xml:space="preserve">             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Aktivnost: ATMOSFERSKE VODE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(mali građ. radovi)                                         500.000,00 kn          477.982,51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zvori financiranja: Prihodi za posebne namjene                477.982,51 kn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ijednost 1. privremene situacije za 2018. g. je 13.827,00 kn (bez PDV-a), za koju su odrađeni sljedeći radovi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propusta puta k.č.br. 835, k.o. Bešlinec i iskop cestovnog jarka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ovar i odvoz materijala sa odrona na križanju ul. sv. Duh i Poljanskog brijega i konsolidacija terena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jni iskop panjeva u Parku hrvatskih branitelja u Kloštar Ivaniću i uređenje okolnog terena nakon iskopa sa planiranjem prethodno deponiranog zemljanog materijala.</w:t>
      </w:r>
    </w:p>
    <w:p>
      <w:pPr>
        <w:pStyle w:val="Normal"/>
        <w:rPr/>
      </w:pPr>
      <w:r>
        <w:rPr>
          <w:b/>
        </w:rPr>
        <w:t>Vrijednost 2. privremene situacije za 2018. g. je 65.119,50 kn (bez PDV-a) za koju su odrađeni sljedeći radovi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dvorišta društvenog doma u Donjoj Obreškoj i odvoz viška materijala na privremenu deponij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privremenih deponija Crveni kip i mjesno groblje Bešlinec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cestovnog jarka u ul. Matije Gupca u Predavc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slivnika na području Općine Kloštar Ivanić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revizionog okna i zacjevljenja na dijelu oborinskog jarka u ul. Matije Gupca u Predavc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oborinskog jarka na k.č.br. 254, k.o. Bešlinec i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čišćenje oborinskog jarka i izrada nužnog prilaza na parcelu k.č.br 489, k.o. Bešlinec.</w:t>
      </w:r>
    </w:p>
    <w:p>
      <w:pPr>
        <w:pStyle w:val="Odlomakpopisa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Vrijednost 3. privremene situacije za 2018. g. je 86.363,00 kn (bez PDV-a) za koju su odrađeni sljedeći radovi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oćališta na Sportskom parku u Kloštar Ivanić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prostora (cestovni jarak/zacjevljenje) ispred kapelice u naselju Ščapovec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postojećeg (zamjena cijevi i korekcija visine) zacjevljenja i oborinske odvodnje u Čemernici Lonjskoj ispred „Bajže“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cestovne odvodnje u ulici Mlaka u Kloštar Ivaniću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odvodnog jarka u ulici Kralja Tomislava ispod Crvenog kipa prema Cagincu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Vrijednost 4. privremene situacije za 2018. g. je 105.364,00 kn (bez PDV-a), za koju su odrađeni sljedeći radovi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postojećeg (zamjena cijevi i korekcija visine) zacjevljenja i oborinske odvodnje u Čemernici Lonjskoj ispred „Bajže“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ankine i oborinskog jarka u Čemerničkoj ulici u Kloštar Ivaniću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cestovnog propusta prije mljekare u Čemernici Lonjskoj.</w:t>
      </w:r>
    </w:p>
    <w:p>
      <w:pPr>
        <w:pStyle w:val="Normal"/>
        <w:ind w:left="60" w:hanging="0"/>
        <w:rPr/>
      </w:pPr>
      <w:r>
        <w:rPr>
          <w:b/>
        </w:rPr>
        <w:t>Vrijednost 5. privremene situacije za 2018. g. je 16.902,50 (bez PDV-a) kn za koju su odrađeni sljedeći radovi:</w:t>
      </w:r>
    </w:p>
    <w:p>
      <w:pPr>
        <w:pStyle w:val="Odlomakpopisa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cestovnog propusta u Čemernici Lonjskoj prije šume Poljanski lug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postojećeg (zamjena cijevi i korekcija visine) zacjevljenja i oborinske odvodnje u Čemernici Lonjskoj ispred „Bajže“.</w:t>
      </w:r>
    </w:p>
    <w:p>
      <w:pPr>
        <w:pStyle w:val="Odlomakpopisa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</w:rPr>
        <w:t>Vrijednost 6. privremene situacije za 2018. g. je 30.880,00 kn (bez PDV-a) za koju su odrađeni sljedeći radovi:</w:t>
      </w:r>
    </w:p>
    <w:p>
      <w:pPr>
        <w:pStyle w:val="Odlomakpopisa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nasipa, potpornog zida i odvodnog jarka na streljani Lipovec Lonjski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slivničke rešetke u ul. Ivana Šveara u Kloštar Ivanić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</w:rPr>
        <w:t>Vrijednost 7. privremene situacije za 2018. g. je 63.930,00 kn (bez PDV-a) za koju su odrađeni sljedeći radovi:</w:t>
      </w:r>
    </w:p>
    <w:p>
      <w:pPr>
        <w:pStyle w:val="Odlomakpopisa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opločenja iza bunara na Trgu sv. Ivana u Kloštar Ivanić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odrona na Trdošćevom brijegu,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odrona na Poljanskom brijegu,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ređenje cestovnog jarka u ulici Mlaka u Kloštar Ivaniću 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dijela puta armiranim betonom VIII. Vinogradskog odvojka u Kloštar Ivaniću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u w:val="single"/>
        </w:rPr>
        <w:t>Naziv konta               O p i s                                                 Plan                            Ostvaren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ktivnost: ODRŽAVANJE GROBLJA</w:t>
      </w:r>
      <w:r>
        <w:rPr>
          <w:u w:val="single"/>
        </w:rPr>
        <w:t xml:space="preserve">                           </w:t>
      </w:r>
      <w:r>
        <w:rPr>
          <w:b/>
          <w:bCs/>
          <w:u w:val="single"/>
        </w:rPr>
        <w:t>20</w:t>
      </w:r>
      <w:r>
        <w:rPr>
          <w:b/>
          <w:u w:val="single"/>
        </w:rPr>
        <w:t>0.000,00</w:t>
      </w:r>
      <w:r>
        <w:rPr>
          <w:u w:val="single"/>
        </w:rPr>
        <w:t xml:space="preserve"> kn        </w:t>
      </w:r>
      <w:r>
        <w:rPr>
          <w:b/>
          <w:u w:val="single"/>
        </w:rPr>
        <w:t xml:space="preserve">160.600,75 </w:t>
      </w:r>
      <w:r>
        <w:rPr>
          <w:u w:val="single"/>
        </w:rPr>
        <w:t>kn</w:t>
      </w:r>
    </w:p>
    <w:p>
      <w:pPr>
        <w:pStyle w:val="Normal"/>
        <w:rPr/>
      </w:pPr>
      <w:r>
        <w:rPr/>
        <w:t>323205       Održ. groblja po ugovoru                                   100.000,00 kn         93.198,80 kn</w:t>
      </w:r>
    </w:p>
    <w:p>
      <w:pPr>
        <w:pStyle w:val="Normal"/>
        <w:rPr/>
      </w:pPr>
      <w:r>
        <w:rPr/>
        <w:t xml:space="preserve">322409       Mater. i dijel. za tekuće i invest. održavanje      100.000,00 kn         67.401,95 kn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Izvori financiranja: Prihodi za posebne namjene                  160.600,75 kn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ktivnost: ZBRINJAV. OTPADA SA DIVLJIH DEPONIJA</w:t>
      </w:r>
      <w:r>
        <w:rPr>
          <w:u w:val="single"/>
        </w:rPr>
        <w:t xml:space="preserve">  </w:t>
      </w:r>
      <w:r>
        <w:rPr>
          <w:b/>
          <w:u w:val="single"/>
        </w:rPr>
        <w:t>50.000,00</w:t>
      </w:r>
      <w:r>
        <w:rPr>
          <w:u w:val="single"/>
        </w:rPr>
        <w:t xml:space="preserve"> Kn          </w:t>
      </w:r>
      <w:r>
        <w:rPr>
          <w:b/>
          <w:u w:val="single"/>
        </w:rPr>
        <w:t>0,00 Kn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                       </w:t>
      </w:r>
      <w:r>
        <w:rPr>
          <w:b/>
        </w:rPr>
        <w:t>R E K A P I T U L A C I J A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u w:val="single"/>
        </w:rPr>
        <w:t>OPIS                                                                                         PLAN            OSTVARENJE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ODRŽAVANJE NERAZVRSTANIH CESTA                  3.434.000,00 kn    3.225.513,83 kn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ODRŽ. I UREĐENJE  JAVNIH I  ZELEN. POVRŠINA     100.000,00 kn         99.791,86 kn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UREĐENJE PARKIRALIŠTA OPĆINSKE ZGRADE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I DVORIŠTA DVD-a                                                               10.000,00 kn                 0,00 kn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ODRŽAVANJE JAVNE RASVJETE                                   450.000,00 kn       342.106,07 kn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ODVODNJA ATMOSFERSKIH VODA                              500.000,00 kn       477.982,51 kn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25" w:leader="none"/>
        </w:tabs>
        <w:rPr/>
      </w:pPr>
      <w:r>
        <w:rPr/>
        <w:t>ODRŽAVANJE GROBLJA                                                   200.000,00 kn       160.600,75 kn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25" w:leader="none"/>
        </w:tabs>
        <w:rPr/>
      </w:pPr>
      <w:r>
        <w:rPr/>
        <w:t>ZBRINJAV. OTPADA SA DIVLJIH DEPONIJA SMEĆA   50.000,00 kn                  0,00 kn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UKUPNO:                                                                            4.744.000,00 kn    4.305.995,02 kn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II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Izvješće o izvršenju Programa održavanja objekata i uređaja komunalne infrastrukture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na području Općine Kloštar Ivanić za 2018. godinu stupa na snagu danom donošenja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Klasa: 363-01/17-01/57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Ur.br.: 238/14-02-19-8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Kloštar Ivanić, 05.03.2019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REPUBLIKA HRVATSKA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ZAGREBAČKA ŽUPANIJA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OPĆINA KLOŠTAR IVANIĆ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OPĆINSKI NAČELNIK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Željko Filipov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0:00Z</dcterms:created>
  <dc:creator>Vlasnik</dc:creator>
  <dc:description/>
  <cp:keywords/>
  <dc:language>en-US</dc:language>
  <cp:lastModifiedBy>Mateja Pokas</cp:lastModifiedBy>
  <cp:lastPrinted>2019-03-19T12:53:00Z</cp:lastPrinted>
  <dcterms:modified xsi:type="dcterms:W3CDTF">2019-05-16T10:30:00Z</dcterms:modified>
  <cp:revision>3</cp:revision>
  <dc:subject/>
  <dc:title>Na osnovi članka 28</dc:title>
</cp:coreProperties>
</file>