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eljem članka 76.  st. 7  Zakona o sportu (Narodne novine br. 71/06, 150/08, 124/10, 124/11, 86/12, 94/13, 85/15 i 19/16) te članka 43. Statuta Općine Kloštar Ivanić (Glasnik Zagrebačke županije br. 4/18), Općinski načelnik Općine Kloštar Ivanić dana 05.03.2019. godine pod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I Z V J E Š Ć E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O IZVRŠENJU PROGRAMA</w:t>
      </w:r>
    </w:p>
    <w:p>
      <w:pPr>
        <w:pStyle w:val="Normal"/>
        <w:rPr/>
      </w:pPr>
      <w:r>
        <w:rPr/>
        <w:t xml:space="preserve">                               </w:t>
      </w:r>
      <w:r>
        <w:rPr/>
        <w:t>JAVNIH POTREBA U SPORTU ZA 2018. GO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Iznos planiranih sredstava za Program javnih potreba u sportu u 2018. godini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=305.000,00 kn</w:t>
      </w:r>
      <w:r>
        <w:rPr/>
        <w:t>.</w:t>
      </w:r>
    </w:p>
    <w:p>
      <w:pPr>
        <w:pStyle w:val="Normal"/>
        <w:rPr/>
      </w:pPr>
      <w:r>
        <w:rPr/>
        <w:t>Ovo Izvješće obuhvaća izvršenje Programa javnih potreba u sportu u 2018. godini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Naziv konta                                                                                         Ostvarenj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K „KLOŠTAR“                                                                          170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K „LIPOVEC“                                                                             30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reljačka družina „Lipovec“                                                          30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ARATE KLUB  „KIK“  KLOŠTAR IVANIĆ                             42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„KLOŠTRANSKI SKAUTI“                                                          16.000,00 kn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  <w:t>6. Povjerenstvo za ocjenjivanje prijava                                                 1.581,65 kn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kupno:                                                                                            289.581,65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>Izvješće o izvršenju Programa javnih potreba u sportu Općine Kloštar Ivanić za 2018. godinu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20-01/17-01/02</w:t>
      </w:r>
    </w:p>
    <w:p>
      <w:pPr>
        <w:pStyle w:val="Normal"/>
        <w:rPr/>
      </w:pPr>
      <w:r>
        <w:rPr/>
        <w:t>Ur.br.: 238/14-02-19-3</w:t>
      </w:r>
    </w:p>
    <w:p>
      <w:pPr>
        <w:pStyle w:val="Normal"/>
        <w:rPr/>
      </w:pPr>
      <w:r>
        <w:rPr/>
        <w:t>Kloštar Ivanić, 05.03.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Željko Filipović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32:00Z</dcterms:created>
  <dc:creator>Vlasnik</dc:creator>
  <dc:description/>
  <cp:keywords/>
  <dc:language>en-US</dc:language>
  <cp:lastModifiedBy>Mateja Pokas</cp:lastModifiedBy>
  <cp:lastPrinted>2016-03-17T09:11:00Z</cp:lastPrinted>
  <dcterms:modified xsi:type="dcterms:W3CDTF">2019-05-16T10:32:00Z</dcterms:modified>
  <cp:revision>2</cp:revision>
  <dc:subject/>
  <dc:title>Temeljem članka ___Statuta Općine Kloštar Ivanić (Glasnik Zagrebačke županije</dc:title>
</cp:coreProperties>
</file>