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 temel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gospodarske djelatnosti za 2025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natječaja za dodjelu financijske potpore programima/projektima udruga koji se temelje na promicanju gospodarske djelatnosti  za 2025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08, Tekući projekt T 1008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5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4-12-31T08:54:00Z</dcterms:modified>
  <cp:revision>21</cp:revision>
  <dc:subject/>
  <dc:title/>
</cp:coreProperties>
</file>