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14300</wp:posOffset>
            </wp:positionV>
            <wp:extent cx="563880" cy="71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lang w:val="de-DE"/>
        </w:rPr>
        <w:t>ZAGREBAČKA ŽUPANIJA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OPĆINA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lang w:val="de-DE"/>
        </w:rPr>
        <w:t>OPĆINSKI NAČELNIK</w:t>
      </w:r>
    </w:p>
    <w:p>
      <w:pPr>
        <w:pStyle w:val="Normal"/>
        <w:rPr>
          <w:lang w:val="de-DE"/>
        </w:rPr>
      </w:pPr>
      <w:r>
        <w:rPr>
          <w:lang w:val="de-DE"/>
        </w:rPr>
        <w:t>Školska 22</w:t>
      </w:r>
    </w:p>
    <w:p>
      <w:pPr>
        <w:pStyle w:val="Normal"/>
        <w:rPr>
          <w:lang w:val="de-DE"/>
        </w:rPr>
      </w:pPr>
      <w:r>
        <w:rPr>
          <w:lang w:val="de-DE"/>
        </w:rPr>
        <w:t>10312 Kloštar Ivanić</w:t>
      </w:r>
    </w:p>
    <w:p>
      <w:pPr>
        <w:pStyle w:val="Normal"/>
        <w:rPr>
          <w:lang w:val="de-DE"/>
        </w:rPr>
      </w:pPr>
      <w:r>
        <w:rPr>
          <w:lang w:val="de-DE"/>
        </w:rPr>
        <w:t>OIB: 18133797436</w:t>
      </w:r>
    </w:p>
    <w:p>
      <w:pPr>
        <w:pStyle w:val="Normal"/>
        <w:rPr>
          <w:lang w:val="de-DE"/>
        </w:rPr>
      </w:pPr>
      <w:r>
        <w:rPr>
          <w:lang w:val="de-DE"/>
        </w:rPr>
        <w:t>Kloštar Ivanić, 07.02.2025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it-IT"/>
        </w:rPr>
      </w:pPr>
      <w:r>
        <w:rPr>
          <w:lang w:val="it-IT"/>
        </w:rPr>
        <w:t>RKP: 26137</w:t>
      </w:r>
    </w:p>
    <w:p>
      <w:pPr>
        <w:pStyle w:val="Normal"/>
        <w:rPr>
          <w:lang w:val="it-IT"/>
        </w:rPr>
      </w:pPr>
      <w:r>
        <w:rPr>
          <w:lang w:val="it-IT"/>
        </w:rPr>
        <w:t>MB: 02741202</w:t>
      </w:r>
    </w:p>
    <w:p>
      <w:pPr>
        <w:pStyle w:val="Normal"/>
        <w:rPr>
          <w:lang w:val="it-IT"/>
        </w:rPr>
      </w:pPr>
      <w:r>
        <w:rPr>
          <w:lang w:val="it-IT"/>
        </w:rPr>
        <w:t>Razina: 22</w:t>
      </w:r>
    </w:p>
    <w:p>
      <w:pPr>
        <w:pStyle w:val="Normal"/>
        <w:rPr>
          <w:lang w:val="it-IT"/>
        </w:rPr>
      </w:pPr>
      <w:r>
        <w:rPr>
          <w:lang w:val="it-IT"/>
        </w:rPr>
        <w:t>Šifra djelatnosti prema NKD-U 2007: 8411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>BILJEŠK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UZ FINANCIJSKE IZVJEŠTAJE</w:t>
      </w:r>
    </w:p>
    <w:p>
      <w:pPr>
        <w:pStyle w:val="Normal"/>
        <w:jc w:val="center"/>
        <w:rPr/>
      </w:pPr>
      <w:r>
        <w:rPr>
          <w:b/>
          <w:lang w:val="pl-PL"/>
        </w:rPr>
        <w:t>za razdoblje od 01. siječnja do 31. prosinca 2024. godin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lang w:val="pl-PL"/>
        </w:rPr>
        <w:t>Temeljem čl. 139. Zakona o proračunu (Narodne novine 144/21), Pravilnika o proračunskom računovodstvu i računskom planu (Narodne novine broj 124/14, 115/15, 87/16 , 3/18, 126/19 i 108/20), Pravilnika o financijskom izvještavanju u proračunskom računovodstvu (Narodne novine broj 37/22) financijski izvještaji Općine Kloštar Ivanić sadrže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Izvještaj o prihodima i rashodima, primicima i izdacima za razdoblje 01. siječnja do 31. prosinca 2024. godine,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Bilancu na datum 31.12.2024. godine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Izvještaj o rashodima prema funkcijskoj klasifikaciji za razdoblje od 01. siječnja</w:t>
      </w:r>
    </w:p>
    <w:p>
      <w:pPr>
        <w:pStyle w:val="Normal"/>
        <w:ind w:left="720" w:hanging="0"/>
        <w:rPr/>
      </w:pPr>
      <w:r>
        <w:rPr>
          <w:lang w:val="pl-PL"/>
        </w:rPr>
        <w:t>do 31. prosinca 2024. godine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romjene u vrijednosti  imovine i obveza P-VRIO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Izvještaj o obvezama i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Bilješke uz financijske izvještaj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ilješke uz PR-RAS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IHODI POSLOVANJA</w:t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6 Prihodi poslovanja </w:t>
      </w:r>
      <w:r>
        <w:rPr>
          <w:lang w:val="pl-PL"/>
        </w:rPr>
        <w:t>- Ostvareni prihodi poslovanja  u promatranom razdoblju iznose 5.067.239,17€, što je 17,5% više u odnosu na prihode ostvarene prošle godine. Na navedeno povećanje utjecali su veći prihodi od poreza i prireza na dohodak od nesamostalnog rada, povremenih poreza na nepokretnu imovinu, prihodi od kapitalnih pomoći proračunu iz drugih proračuna i izvanproračunskih korisnika i kapitalnih pomoći temeljem prijenosa EU sredstava  kao i veći prihodi od imovi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 Prihodi od prodaje nefinancijske imovine – </w:t>
      </w:r>
      <w:r>
        <w:rPr>
          <w:lang w:val="pl-PL"/>
        </w:rPr>
        <w:t>Ostvareni prihodi od prodaje nefinancijske</w:t>
      </w:r>
    </w:p>
    <w:p>
      <w:pPr>
        <w:pStyle w:val="Normal"/>
        <w:rPr>
          <w:lang w:val="pl-PL"/>
        </w:rPr>
      </w:pPr>
      <w:r>
        <w:rPr>
          <w:lang w:val="pl-PL"/>
        </w:rPr>
        <w:t>imovine u promatranom razdoblju iznose 30.959,07€, što je 364,3% više u odnosu na prihode</w:t>
      </w:r>
    </w:p>
    <w:p>
      <w:pPr>
        <w:pStyle w:val="Normal"/>
        <w:rPr>
          <w:lang w:val="pl-PL"/>
        </w:rPr>
      </w:pPr>
      <w:r>
        <w:rPr>
          <w:lang w:val="pl-PL"/>
        </w:rPr>
        <w:t>ostvarene prošle godine. Prihod od prodaje zemljišta ostvaren je u iznosu 26.668,26€ a odnosi se na prihod od prodaje državnog poljoprivrednog zemljišta (višegodišnje otplate) u iznosu od 10.859,07€ i na prodaju zemljišta u vlasništvu Općine Kloštar Ivanić u iznosu 15.809,19€. U 2024. godini ostvaren je prihod od prodaje stambenog objekta u iznosu 4.290,81€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RASHODI POSLOVAN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3111 Plaće za redovan rad </w:t>
      </w:r>
      <w:r>
        <w:rPr>
          <w:bCs/>
          <w:lang w:val="pl-PL"/>
        </w:rPr>
        <w:t>– rashod je veći za 50,2% u odnosu na godinu ranije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 xml:space="preserve">Razlog tome je zapošljavanje jednog novog djelatnika za rad na groblju te povećanje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osnovice za dužnosnike i djelatnike. U toku 2023. godine zaposlena su četiri namještenik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koji nisu radili cijelu godinu, a u 2024. godini jesu. Zbog povećanog broja djelatnika rasli su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i ostali rashodi za zaposlene, plaće za prekovremeni rad, doprinosi na plaće i naknade z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prijevoz na posao i s posla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3231 Usluge telefona, pošte i prijevoza – </w:t>
      </w:r>
      <w:r>
        <w:rPr>
          <w:bCs/>
          <w:lang w:val="pl-PL"/>
        </w:rPr>
        <w:t>rashod je veći za 94,7% u odnosu na godinu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ranije zbog poskupljenja usluga telefonskog operatera, kao i većeg broja korisnika tarife (novi namještenici) i poskupljena poštanskih uslug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3291 Naknade za rad predstavničkih i izvršnih tijela, povjerenstava i slično </w:t>
      </w:r>
      <w:r>
        <w:rPr>
          <w:lang w:val="pl-PL"/>
        </w:rPr>
        <w:t>– rashod je veći za 201,7% u odnosu na ostvareno lani, a razlozi su što je donesena nova Odluka o naknadama za rad u Općinskom vijeću Općine Kloštar Ivanić te njegovim radnim tijelim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ema kojoj su više naknade u odnosu na razdoblje ranije, te su isplaćivane naknade </w:t>
      </w:r>
    </w:p>
    <w:p>
      <w:pPr>
        <w:pStyle w:val="Normal"/>
        <w:rPr>
          <w:lang w:val="pl-PL"/>
        </w:rPr>
      </w:pPr>
      <w:r>
        <w:rPr>
          <w:lang w:val="pl-PL"/>
        </w:rPr>
        <w:t>članovima Savjeta mladih (prijašnje godine Savjet mladih nije djelovao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bCs/>
          <w:lang w:val="pl-PL"/>
        </w:rPr>
        <w:t xml:space="preserve">3293 Reprezentacija – </w:t>
      </w:r>
      <w:r>
        <w:rPr>
          <w:lang w:val="pl-PL"/>
        </w:rPr>
        <w:t>rashod je veći za 132,9% u odnosu na godinu ranije, razlog tome je</w:t>
      </w:r>
    </w:p>
    <w:p>
      <w:pPr>
        <w:pStyle w:val="Normal"/>
        <w:rPr>
          <w:lang w:val="pl-PL"/>
        </w:rPr>
      </w:pPr>
      <w:r>
        <w:rPr>
          <w:lang w:val="pl-PL"/>
        </w:rPr>
        <w:t>što se više utrošilo na manifestacije. Za dan Općine Kloštar Ivanić utrošeno je 51,5 % od</w:t>
      </w:r>
    </w:p>
    <w:p>
      <w:pPr>
        <w:pStyle w:val="Normal"/>
        <w:rPr>
          <w:lang w:val="pl-PL"/>
        </w:rPr>
      </w:pPr>
      <w:r>
        <w:rPr>
          <w:lang w:val="pl-PL"/>
        </w:rPr>
        <w:t>ukupno utrošenih sredstava, dok se za proslavu Velike i Male Gospe utrošilo 33,70%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3631 Tekuće pomoći unutar općeg proračuna</w:t>
      </w:r>
      <w:r>
        <w:rPr>
          <w:lang w:val="pl-PL"/>
        </w:rPr>
        <w:t>– rashod je povećan za 28,6% , a</w:t>
      </w:r>
    </w:p>
    <w:p>
      <w:pPr>
        <w:pStyle w:val="Normal"/>
        <w:rPr/>
      </w:pPr>
      <w:r>
        <w:rPr>
          <w:lang w:val="pl-PL"/>
        </w:rPr>
        <w:t>odnosi se na izdvajanje sredstava za plaće za dvoje učitelja za produženi boravak učenika u O.Š. Braće Radić Kloštar Ivanić. Povećani rashod je u direktnoj vezi sa povećanjima plać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čiteljima. Produženi boravak koriste učenici 1., 2., 3. i 4. razreda O.Š braće Radić Kloštar Ivanić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3672 Prijenosi proračunskim korisnicima iz nadležnog proračuna za financiranje rashoda poslovanja – </w:t>
      </w:r>
      <w:r>
        <w:rPr>
          <w:lang w:val="pl-PL"/>
        </w:rPr>
        <w:t>rashod je veći za 41,1% u odnosu na godinu ranije, a odnosi se na rast cijena hrane, energenata, materijala i usluga, zbog dodatnog zapošljavanja i povećanja plaća</w:t>
      </w:r>
    </w:p>
    <w:p>
      <w:pPr>
        <w:pStyle w:val="Normal"/>
        <w:rPr>
          <w:lang w:val="pl-PL"/>
        </w:rPr>
      </w:pPr>
      <w:r>
        <w:rPr>
          <w:lang w:val="pl-PL"/>
        </w:rPr>
        <w:t>zaposlenika kod proračunskog korisnika Dječjeg vrtića Proljeće Kloštar Ivanić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3722 Naknade građanima i kućanstvima u naravi </w:t>
      </w:r>
      <w:r>
        <w:rPr>
          <w:lang w:val="pl-PL"/>
        </w:rPr>
        <w:t>– rashod je veći za 39,2% u</w:t>
      </w:r>
    </w:p>
    <w:p>
      <w:pPr>
        <w:pStyle w:val="Normal"/>
        <w:rPr/>
      </w:pPr>
      <w:r>
        <w:rPr>
          <w:lang w:val="pl-PL"/>
        </w:rPr>
        <w:t>odnosu na godinu ranije iz razloga što su u 2024. godini isplaćene i uskrsnice 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ožićnice korisnicima zajamčene minimalne naknade, nezaposlenima koji ne primaju </w:t>
      </w:r>
    </w:p>
    <w:p>
      <w:pPr>
        <w:pStyle w:val="Normal"/>
        <w:rPr>
          <w:lang w:val="pl-PL"/>
        </w:rPr>
      </w:pPr>
      <w:r>
        <w:rPr>
          <w:lang w:val="pl-PL"/>
        </w:rPr>
        <w:t>naknadu sa HZZ-a i umirovljenicima u većim pojedinačnim iznosima u odnosu na godinu ranij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3811 Tekuće donacije u novcu – </w:t>
      </w:r>
      <w:r>
        <w:rPr>
          <w:lang w:val="pl-PL"/>
        </w:rPr>
        <w:t>rashod je veći za 40,0% u odnosu na godinu ranije, 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najvećim dijelom zbog uvećanog izdvajanja sredstava prema Vatrogasnoj zajednici Općine Kloštar Ivanić. </w:t>
      </w:r>
    </w:p>
    <w:p>
      <w:pPr>
        <w:pStyle w:val="Normal"/>
        <w:rPr/>
      </w:pPr>
      <w:r>
        <w:rPr>
          <w:b/>
          <w:bCs/>
          <w:lang w:val="pl-PL"/>
        </w:rPr>
        <w:t xml:space="preserve">3822 Kapitalne donacije građanima i kućanstvima – </w:t>
      </w:r>
      <w:r>
        <w:rPr>
          <w:lang w:val="pl-PL"/>
        </w:rPr>
        <w:t>rashod je veći za 174,5%, a razlog</w:t>
      </w:r>
    </w:p>
    <w:p>
      <w:pPr>
        <w:pStyle w:val="Normal"/>
        <w:rPr>
          <w:lang w:val="pl-PL"/>
        </w:rPr>
      </w:pPr>
      <w:r>
        <w:rPr>
          <w:lang w:val="pl-PL"/>
        </w:rPr>
        <w:t>tome je što su u 2024. godini izdvojena sredstva kapitalne pomoći Obiteljskom radiju Ivanić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 opremanje novog radnog prostor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Bilješke uz BILANCU </w:t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0213 Ceste, željeznice i ostali prometni objekti </w:t>
      </w:r>
      <w:r>
        <w:rPr>
          <w:lang w:val="pl-PL"/>
        </w:rPr>
        <w:t>– u 2024. godini izgrađena je pješačka</w:t>
      </w:r>
    </w:p>
    <w:p>
      <w:pPr>
        <w:pStyle w:val="Normal"/>
        <w:rPr>
          <w:lang w:val="pl-PL"/>
        </w:rPr>
      </w:pPr>
      <w:r>
        <w:rPr>
          <w:lang w:val="pl-PL"/>
        </w:rPr>
        <w:t>staza u naselju Bešlinec u vrijednosti 622.465,12€, te rekonstrukcija dijela ulice sv. Marije u Kloštar Ivaniću u iznosu 227.817,25€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991 Izvanbilančni zapisi – aktiva i 996 Izvanbilančni zapisi – pasiva </w:t>
      </w: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lang w:val="pl-PL"/>
        </w:rPr>
        <w:t>izdane i primljene bankarske garancije, zadužnice i mjenična očitovanja (instrumenti) se vode u zasebnoj evidenciji.</w:t>
      </w:r>
    </w:p>
    <w:p>
      <w:pPr>
        <w:pStyle w:val="Normal"/>
        <w:rPr/>
      </w:pPr>
      <w:r>
        <w:rPr>
          <w:lang w:val="pl-PL"/>
        </w:rPr>
        <w:t xml:space="preserve">Dana 31.12.2024. godine Općina Kloštar Ivanić je imala izdanih instrumenata u </w:t>
      </w:r>
    </w:p>
    <w:p>
      <w:pPr>
        <w:pStyle w:val="Normal"/>
        <w:rPr/>
      </w:pPr>
      <w:r>
        <w:rPr>
          <w:lang w:val="pl-PL"/>
        </w:rPr>
        <w:t>iznosu 3.200.367,45€, a primljenih 892.395,45€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ilješke uz P-VRIO</w:t>
      </w:r>
    </w:p>
    <w:p>
      <w:pPr>
        <w:pStyle w:val="Normal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P018 Promjene u  obujmu dugotrajne proizvedene imovine </w:t>
      </w:r>
      <w:r>
        <w:rPr>
          <w:lang w:val="pl-PL"/>
        </w:rPr>
        <w:t>– u 2024. godini evidentiran je iznos smanjenja potraživanja za prihode poslovanja i to po odlukama općinskog načelnika ukupno 11.161,85€, te po odluci općinskog vijeća ukupno 43.887,55€. Evidentirano je smanjenje vrijednosti proizvedene dugotrajne imovine sastoji se od otpisa po inventuri u ukupnom iznosu 5.924,04€(srušen je Pučki dom Čemernica Lonjska – donja vrijednosti 4.460,39€, otpisana su dječja igrala u vrijednosti 1.463,65€). U 2024. godini smanjen je udio</w:t>
      </w:r>
    </w:p>
    <w:p>
      <w:pPr>
        <w:pStyle w:val="Normal"/>
        <w:rPr>
          <w:lang w:val="pl-PL"/>
        </w:rPr>
      </w:pPr>
      <w:r>
        <w:rPr>
          <w:lang w:val="pl-PL"/>
        </w:rPr>
        <w:t>u glavnici Ivaplina d.o.o. u vrijednosti 13.272,54€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ilješke uz Obvez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AOP 036 Stanje obveza na kraju izvještajnog razdoblja </w:t>
      </w:r>
      <w:r>
        <w:rPr>
          <w:lang w:val="pl-PL"/>
        </w:rPr>
        <w:t>– obveze Općine Kloštar</w:t>
      </w:r>
    </w:p>
    <w:p>
      <w:pPr>
        <w:pStyle w:val="Normal"/>
        <w:rPr/>
      </w:pPr>
      <w:r>
        <w:rPr>
          <w:lang w:val="pl-PL"/>
        </w:rPr>
        <w:t>Ivanić dana 31.12.2024. godine iznose 1.956.565,20€. Sastoje se od obveza prema dobavljačima u iznosu 687.330,82€, obveza za dugoročne kredite 1.180.143,68€, obveze za plaću službenika i namještenika, te djelatnika programa Zaželi jednakost za sve u iznosu 44.700,71€, obveza za tuđe prihode 43.432,00€ i obveza za jamčevine 957,99€. Sve obveze su nedospjele na dan 31.12.2024. godi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soba za kontakt: Vlatkica Šilipetar, tel. 01-2823-109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              </w:t>
      </w:r>
    </w:p>
    <w:p>
      <w:pPr>
        <w:pStyle w:val="Normal"/>
        <w:rPr>
          <w:lang w:val="de-DE"/>
        </w:rPr>
      </w:pPr>
      <w:r>
        <w:rPr>
          <w:lang w:val="pl-PL"/>
        </w:rPr>
        <w:t xml:space="preserve">                                                                                                  </w:t>
      </w:r>
      <w:r>
        <w:rPr>
          <w:lang w:val="de-DE"/>
        </w:rPr>
        <w:t>NAČELNIK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</w:t>
      </w:r>
      <w:r>
        <w:rPr>
          <w:lang w:val="de-DE"/>
        </w:rPr>
        <w:t>Željko Filipović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37:00Z</dcterms:created>
  <dc:creator>mkusar</dc:creator>
  <dc:description/>
  <cp:keywords/>
  <dc:language>en-US</dc:language>
  <cp:lastModifiedBy>Mateja Pokas</cp:lastModifiedBy>
  <cp:lastPrinted>2025-02-07T09:21:00Z</cp:lastPrinted>
  <dcterms:modified xsi:type="dcterms:W3CDTF">2025-02-12T07:37:00Z</dcterms:modified>
  <cp:revision>2</cp:revision>
  <dc:subject/>
  <dc:title/>
</cp:coreProperties>
</file>