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27"/>
        <w:gridCol w:w="1480"/>
        <w:gridCol w:w="1974"/>
      </w:tblGrid>
      <w:tr>
        <w:trPr>
          <w:trHeight w:val="23" w:hRule="atLeast"/>
        </w:trPr>
        <w:tc>
          <w:tcPr>
            <w:tcW w:w="10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AZAC ZA PROCJENU PRIJAVE PROGRAMA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limo da svako pitanje ocijenite bodovima prema utvrđenim kriterijima. Ukoliko pojedino pitanje nije moguće ocijeniti jer za to nema uporišta u prijavi, upišite 0.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ODINE AKTIVNOG DJELOVANJA 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gući broj bodova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j godina aktivnog djelovanja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Za svaku godinu aktivnog djelovanja 1 bod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 ZAPOSLENIK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2 zaposlenika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3-6 zaposlenika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 i više zaposlenik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 ČLANOVA I/ILI VOLONTER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20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21-50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1-1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Više od 1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KUPNO 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POSREDAN RAD S KORISNICIMA UDRUG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Rad s ciljanim skupinama do 20 korisnik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Rad s ciljanim skupinama od 21-50 korisnika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Rad s ciljanim skupinama iznad 50 korisnik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E FINANCIJSKE POTPORE ZA PROJEKTE/PROGRAME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z EU fondov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z državnog proračun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z županijskog proračun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z proračuna Općine Kloštar Ivanić                 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z drugog izvora                                               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E PRIZNANJA, NAGRADE, POTPORE I SL.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eđunarodn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ržavn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Županijsk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Općine Kloštar Ivanić                 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Strukovn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EDENE AKTIVNOSTI OD INTERESA ZA OPĆINU KLOŠTAR IVANIĆ U PROTEKLIH 12 MJESECI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Više od 10 održanih javnih događanja u vlastitoj organizaciji (konferencije, radionice, okrugli stolovi i sl.) godišnje 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Od 6 do 10 održanih javnih događanja u vlastitoj organizaciji (konferencije, radionice, okrugli stolovi i sl.) godišn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 5 održanih javnih događanja u vlastitoj organizaciji (konferencije, radionice, okrugli stolovi i sl.) godišn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 PARTNERSKIH ORGANIZACIJA CIVILNOG DRUŠTVA S KOJIMA SE PLANIRA ZAJEDNIČKI KORISTITI DODIJELJENI PROSTOR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Za svaku partnersku organizaciju iznad dvi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no po 1 bod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vi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Jedn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THODNO KORIŠTENJE PROSTOR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rethodno uredno korištenje općinskog prostor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THODNO ULAGANJE U PROSTOR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Više od 150,00 eura </w:t>
              <w:tab/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 150,00 eur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 100,00 eur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 (ili usluge) od interesa za Općinu Kloštar Ivanić koje udruga planira provoditi u prostoru za čije korištenje se prijavil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 ovom kriteriju udruga može dobiti do ….. 10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druga je ostvarila _________________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</w:t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klađenost planiranih aktivnosti s potrebama ciljnih skupina 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 ovom kriteriju udruga može dobiti do ….. 10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druga je ostvarila _________________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EUKUPNO: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Potpis ocjenjivača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51:00Z</dcterms:created>
  <dc:creator>Sandra</dc:creator>
  <dc:description/>
  <cp:keywords/>
  <dc:language>en-US</dc:language>
  <cp:lastModifiedBy>Mateja Pokas</cp:lastModifiedBy>
  <cp:lastPrinted>2016-09-06T09:03:00Z</cp:lastPrinted>
  <dcterms:modified xsi:type="dcterms:W3CDTF">2025-02-07T11:24:00Z</dcterms:modified>
  <cp:revision>15</cp:revision>
  <dc:subject/>
  <dc:title/>
</cp:coreProperties>
</file>