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Na temelju članka 49. Zakona o predškolskom odgoju i obrazovanju (“Narodne novine“, broj 10/97, 107/07, 94/13, 98/19, 57/22 i 101/23), te članka 26. Statuta Općine Kloštar Ivanić (“Glasnik Zagrebačke županije“, broj 13/21), Općinsko vijeće Općine Kloštar Ivanić na 23. sjednici održanoj dana 12.12.2024. godine donijelo je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VNIH POTREBA U PREDŠKOLSKOM ODGOJU I OBRAZOVANJU</w:t>
      </w:r>
    </w:p>
    <w:p>
      <w:pPr>
        <w:pStyle w:val="Normal"/>
        <w:jc w:val="center"/>
        <w:rPr/>
      </w:pPr>
      <w:r>
        <w:rPr>
          <w:b/>
          <w:bCs/>
        </w:rPr>
        <w:t>U 2025. GODI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gramom javnih potreba u predškolskom odgoju i obrazovanju u Općini Kloštar Ivanić u 2025. godini, utvrđuju se interes, opseg i način razvoja predškolskog odgoja i obrazovanja te način financiran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 cilju poboljšanja i unapređenja predškolskog odgoja i obrazovanja Općina Kloštar Ivanić je osnovala vlastitu ustanovu Dječji vrtić PROLJEĆ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vne potrebe u predškolskom odgoju i obrazovanja u Općini Kloštar Ivanić zadovoljavat će s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jelovanjem ustanove za njegu, odgoj i obrazovanje te zaštitu djece predškolske dobi - Dječji vrtić PROLJEĆE kroz društveno organizirani odgoj djece predškolske dobi od navršenog šestog mjeseca života do polaska u osnovnu ško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anciranjem «kategorije braće»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anciranjem programa predško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javne potrebe iz točke III. ovog Programa u 2025. g. osiguravaju se ukupna sredstva i to:</w:t>
      </w:r>
    </w:p>
    <w:p>
      <w:pPr>
        <w:pStyle w:val="Normal"/>
        <w:rPr/>
      </w:pPr>
      <w:r>
        <w:rPr/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497"/>
        <w:gridCol w:w="3695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naka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iv program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Plan za 2025. godinu u eurima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10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ogram predškolskog odgo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1.476.805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lać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 xml:space="preserve">1.225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će djelatnika vrtić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988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Ostali rashodi za zaposle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02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oprinosi na plać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35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aterijalni rashod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82.5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putov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prijevoz na posao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2.5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učno usavršavanje zaposlenik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dski materijal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.5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Materijal i sirovi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7.9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nergi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33.6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dijelovi za tekuće i investicijsko održavanj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radna i zaštitna odjeć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itan inventar i auto gum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ashodi za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>46.0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Usluge telefona, pošte i prijevoz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.7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kućeg i investicijskog održav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3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promidžbe i informir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7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munaln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9.5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kupnine i najamni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dravstvene i veterinarsk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4.8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telektualne i osobn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1.7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7.5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.8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nespomenuti rashodi poslov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6.6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rad predstavničkih i izvršnih tijela, povjerenstava i sl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.5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mije osigur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.7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istojbe i naknad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financijski rashod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>1.705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nkarske usluge i usluge platnog promet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1.5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tezne kamat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5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financijski izdac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ostrojenja i oprem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đaji, strojevi i oprema za ostale namje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0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i program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KUPNO: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.476.805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Financiranje ovog Programa izvršavat će se iz: </w:t>
      </w:r>
      <w:r>
        <w:rPr>
          <w:bCs/>
        </w:rPr>
        <w:t>općih prihoda i primitaka</w:t>
      </w:r>
      <w:r>
        <w:rPr/>
        <w:t xml:space="preserve"> Općine Kloštar Ivanić u vrijednosti </w:t>
      </w:r>
      <w:r>
        <w:rPr>
          <w:b/>
          <w:bCs/>
        </w:rPr>
        <w:t>233.687,46 EUR</w:t>
      </w:r>
      <w:r>
        <w:rPr>
          <w:b/>
        </w:rPr>
        <w:t>,</w:t>
      </w:r>
      <w:r>
        <w:rPr/>
        <w:t xml:space="preserve"> </w:t>
      </w:r>
      <w:r>
        <w:rPr>
          <w:bCs/>
        </w:rPr>
        <w:t xml:space="preserve">vlastitih prihoda Dječjeg vrtića Proljeće u vrijednosti </w:t>
      </w:r>
      <w:r>
        <w:rPr>
          <w:b/>
        </w:rPr>
        <w:t xml:space="preserve">192.960,00 EUR, </w:t>
      </w:r>
      <w:r>
        <w:rPr>
          <w:bCs/>
        </w:rPr>
        <w:t xml:space="preserve">prihoda od kamata u vrijednosti </w:t>
      </w:r>
      <w:r>
        <w:rPr>
          <w:b/>
        </w:rPr>
        <w:t>1,00 EUR</w:t>
      </w:r>
      <w:r>
        <w:rPr>
          <w:bCs/>
        </w:rPr>
        <w:t>,</w:t>
      </w:r>
      <w:r>
        <w:rPr>
          <w:b/>
        </w:rPr>
        <w:t xml:space="preserve"> </w:t>
      </w:r>
      <w:r>
        <w:rPr>
          <w:bCs/>
        </w:rPr>
        <w:t xml:space="preserve">pomoći proračunu iz proračuna nadležnog Ministarstva u vrijednosti </w:t>
      </w:r>
      <w:r>
        <w:rPr>
          <w:b/>
        </w:rPr>
        <w:t>656.090,00 EUR</w:t>
      </w:r>
      <w:r>
        <w:rPr/>
        <w:t xml:space="preserve"> </w:t>
      </w:r>
      <w:r>
        <w:rPr>
          <w:bCs/>
        </w:rPr>
        <w:t xml:space="preserve">(sredstva fiskalnog izravnanja 652.090,00 EUR i Ministarstvo obrazovanja 4.000,00 EUR), Državnog proračuna RH u vrijednosti </w:t>
      </w:r>
      <w:r>
        <w:rPr>
          <w:b/>
        </w:rPr>
        <w:t>210.000,00 EUR</w:t>
      </w:r>
      <w:r>
        <w:rPr>
          <w:bCs/>
        </w:rPr>
        <w:t xml:space="preserve">, prihoda od donacija i pruženih usluga u vrijednosti </w:t>
      </w:r>
      <w:r>
        <w:rPr>
          <w:b/>
        </w:rPr>
        <w:t>1.000,00 EUR</w:t>
      </w:r>
      <w:r>
        <w:rPr>
          <w:bCs/>
        </w:rPr>
        <w:t>,</w:t>
      </w:r>
      <w:r>
        <w:rPr>
          <w:b/>
        </w:rPr>
        <w:t xml:space="preserve"> </w:t>
      </w:r>
      <w:r>
        <w:rPr>
          <w:bCs/>
        </w:rPr>
        <w:t xml:space="preserve">viška prihoda Općine Kloštar Ivanić u vrijednosti </w:t>
      </w:r>
      <w:r>
        <w:rPr>
          <w:b/>
        </w:rPr>
        <w:t xml:space="preserve">182.066,54 EUR </w:t>
      </w:r>
      <w:r>
        <w:rPr>
          <w:bCs/>
        </w:rPr>
        <w:t>i viška prihoda Dječjeg vrtića Proljeće u vrijednosti</w:t>
      </w:r>
      <w:r>
        <w:rPr>
          <w:b/>
        </w:rPr>
        <w:t xml:space="preserve"> 1.000,00 EUR</w:t>
      </w:r>
      <w:r>
        <w:rPr>
          <w:bCs/>
        </w:rPr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Ako se u Proračunu Općine Kloštar Ivanić neće ostvariti planirani prihodi, sredstva će se uplaćivati prema mogućnostima Proraču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V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gram javnih potreba u predškolskom odgoju i obrazovanju u 2025. godini stupa na snagu 01. siječnja 2025. godine, a objavit će se u Glasniku Zagreb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601-01/24-01/003</w:t>
      </w:r>
    </w:p>
    <w:p>
      <w:pPr>
        <w:pStyle w:val="Normal"/>
        <w:rPr/>
      </w:pPr>
      <w:r>
        <w:rPr/>
        <w:t>URBROJ: 238-14-01-24-2</w:t>
      </w:r>
    </w:p>
    <w:p>
      <w:pPr>
        <w:pStyle w:val="Normal"/>
        <w:rPr/>
      </w:pPr>
      <w:r>
        <w:rPr/>
        <w:t xml:space="preserve">Kloštar Ivanić, 12.12.2024. </w:t>
      </w:r>
    </w:p>
    <w:p>
      <w:pPr>
        <w:pStyle w:val="Normal"/>
        <w:jc w:val="center"/>
        <w:rPr/>
      </w:pPr>
      <w:r>
        <w:rPr/>
        <w:t>REPUBLIKA HRVATSKA</w:t>
      </w:r>
    </w:p>
    <w:p>
      <w:pPr>
        <w:pStyle w:val="Normal"/>
        <w:jc w:val="center"/>
        <w:rPr/>
      </w:pPr>
      <w:r>
        <w:rPr/>
        <w:t>ZAGREBAČKA ŽUPANIJA</w:t>
      </w:r>
    </w:p>
    <w:p>
      <w:pPr>
        <w:pStyle w:val="Normal"/>
        <w:jc w:val="center"/>
        <w:rPr/>
      </w:pPr>
      <w:r>
        <w:rPr/>
        <w:t>OPĆINA KLOŠTAR IVANIĆ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PREDSJENIK OPĆINSKOG VIJEĆA: </w:t>
        <w:tab/>
        <w:tab/>
        <w:t xml:space="preserve">     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Miljenko Majdek</w:t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58:00Z</dcterms:created>
  <dc:creator>Sanela Djura</dc:creator>
  <dc:description/>
  <cp:keywords/>
  <dc:language>en-US</dc:language>
  <cp:lastModifiedBy>Katarina Salopek</cp:lastModifiedBy>
  <cp:lastPrinted>2024-10-16T14:12:00Z</cp:lastPrinted>
  <dcterms:modified xsi:type="dcterms:W3CDTF">2024-12-16T08:00:00Z</dcterms:modified>
  <cp:revision>39</cp:revision>
  <dc:subject/>
  <dc:title>Na temelju članka 2</dc:title>
</cp:coreProperties>
</file>