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709"/>
        <w:jc w:val="both"/>
        <w:rPr/>
      </w:pPr>
      <w:r>
        <w:rPr/>
        <w:t xml:space="preserve">Na </w:t>
      </w:r>
      <w:r>
        <w:rPr>
          <w:sz w:val="24"/>
          <w:szCs w:val="22"/>
        </w:rPr>
        <w:t>temelju članka 11. stavka 2. Zakona o poticanju razvoja malog gospodarstva ("Narodne novine", broj 29/02, 63/07, 53/12, 56/13 i 121/16) i članka 26. Statuta Općine Kloštar Ivanić ("Glasnik Zagrebačke županije", broj 13/21), Općinsko vijeće Općine Kloštar Ivanić na 23. sjednici održanoj dana 12.12.2024. godine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5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5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/>
      </w:pPr>
      <w:r>
        <w:rPr>
          <w:sz w:val="24"/>
          <w:szCs w:val="24"/>
        </w:rPr>
        <w:t>Potpora za početak poslovanja poduzetnik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800,00 EUR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 xml:space="preserve">Potpora za početak poslovanja poduzetnika 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u tekućoj godini.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db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ufinanciranje troškova nabave opreme, alata, strojeva, informatičke opreme ili namještaja koji će biti smješten u sjedištu ili ako se uređuje prostor sjedišta što uključuje unutrašnje građevinske radove, instalacijske  radove i radove unutrašnjeg uređenja te materijal za unutrašnje uređenje do 75 % vrijednosti, najviše 1.000,00 EUR po zahtjevu,  odnosno ukupno 10.000,00 EUR . </w:t>
            </w:r>
          </w:p>
        </w:tc>
      </w:tr>
    </w:tbl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5. godinu u ukupnom iznosu od 10.800,00 EUR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2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Normal"/>
        <w:ind w:right="27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Program </w:t>
      </w:r>
      <w:r>
        <w:rPr>
          <w:bCs/>
          <w:sz w:val="24"/>
          <w:szCs w:val="24"/>
          <w:shd w:fill="FFFFFF" w:val="clear"/>
        </w:rPr>
        <w:t xml:space="preserve">poticanja </w:t>
      </w:r>
      <w:r>
        <w:rPr>
          <w:bCs/>
          <w:sz w:val="24"/>
          <w:szCs w:val="24"/>
        </w:rPr>
        <w:t>poduzetništva Općine Kloštar Ivanić za 2025. godinu</w:t>
      </w:r>
      <w:r>
        <w:rPr>
          <w:sz w:val="24"/>
          <w:szCs w:val="24"/>
        </w:rPr>
        <w:t xml:space="preserve"> stupa na snagu 01. siječnja 2025. godine, a objavit će se u Glasniku Zagrebačke županije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4-01/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-14-01-24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oštar Ivanić, 12.12.202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PREDSJEDNIK OPĆINSKOG VIJEĆA: 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  <w:t>Miljenko Majdek</w:t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7:00Z</dcterms:created>
  <dc:creator>marzic_vesna</dc:creator>
  <dc:description/>
  <cp:keywords/>
  <dc:language>en-US</dc:language>
  <cp:lastModifiedBy>Katarina Salopek</cp:lastModifiedBy>
  <cp:lastPrinted>2023-11-10T08:19:00Z</cp:lastPrinted>
  <dcterms:modified xsi:type="dcterms:W3CDTF">2024-12-16T08:26:00Z</dcterms:modified>
  <cp:revision>40</cp:revision>
  <dc:subject/>
  <dc:title/>
</cp:coreProperties>
</file>